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object w:dxaOrig="45120" w:dyaOrig="54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6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4325521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29.04.2011 г.</w:t>
        <w:tab/>
        <w:tab/>
        <w:tab/>
        <w:tab/>
        <w:tab/>
        <w:tab/>
        <w:tab/>
        <w:tab/>
        <w:tab/>
        <w:tab/>
        <w:t xml:space="preserve"> № 106</w:t>
      </w:r>
    </w:p>
    <w:p>
      <w:pPr>
        <w:pStyle w:val="Normal"/>
        <w:jc w:val="center"/>
        <w:rPr/>
      </w:pPr>
      <w:r>
        <w:rPr/>
        <w:t>с.Скала</w:t>
      </w:r>
    </w:p>
    <w:p>
      <w:pPr>
        <w:pStyle w:val="Normal"/>
        <w:spacing w:before="280" w:after="280"/>
        <w:ind w:left="1260" w:right="639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 внесении изменений  в постановление администрации Скалинского сельсовета № 41 от 14.02.2011 г. «Об утверждении регламента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официального сайта администрации Скалинского сельсовета»</w:t>
      </w:r>
    </w:p>
    <w:p>
      <w:pPr>
        <w:pStyle w:val="Normal"/>
        <w:rPr>
          <w:rStyle w:val="StrongEmphasis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shd w:fill="FFFFFF" w:val="clear"/>
        <w:spacing w:lineRule="atLeast" w:line="312" w:before="0" w:after="280"/>
        <w:jc w:val="both"/>
        <w:rPr>
          <w:szCs w:val="24"/>
        </w:rPr>
      </w:pPr>
      <w:r>
        <w:rPr>
          <w:szCs w:val="24"/>
        </w:rPr>
        <w:tab/>
        <w:t xml:space="preserve">На основании экспертного заключения Управления по обеспечению деятельности мировых судей и ведению регистра муниципальных правовых актов от 18 апреля 2011 г. на постановление администрации Скалинского сельсовета Колыванского района Новосибирской области от 14.02.2011  № 41 «Об утверждении регламента эксплуатации, поддержки и наполнения разделов официального сайта администрации Скалинского сельсовета» </w:t>
      </w:r>
    </w:p>
    <w:p>
      <w:pPr>
        <w:pStyle w:val="Normal"/>
        <w:shd w:fill="FFFFFF" w:val="clear"/>
        <w:spacing w:lineRule="atLeast" w:line="312" w:before="0" w:after="280"/>
        <w:jc w:val="center"/>
        <w:rPr>
          <w:b/>
          <w:b/>
          <w:szCs w:val="24"/>
        </w:rPr>
      </w:pPr>
      <w:r>
        <w:rPr>
          <w:b/>
          <w:bCs/>
          <w:szCs w:val="24"/>
        </w:rPr>
        <w:t>Постановляю:</w:t>
      </w:r>
    </w:p>
    <w:p>
      <w:pPr>
        <w:pStyle w:val="Normal"/>
        <w:shd w:fill="FFFFFF" w:val="clear"/>
        <w:spacing w:lineRule="atLeast" w:line="312" w:before="0" w:after="280"/>
        <w:jc w:val="both"/>
        <w:rPr>
          <w:szCs w:val="24"/>
        </w:rPr>
      </w:pPr>
      <w:r>
        <w:rPr>
          <w:szCs w:val="24"/>
        </w:rPr>
        <w:t>1. Внести изменения в нумерацию разделов Регламента, утвержденного постановлением администрации Скалинского сельсовета № 41 от 14.02.2011 г. «Об утверждении регламента эксплуатации, поддержки и наполнения разделов официального сайта администрации Скалинского сельсовета» (приложение №1).,</w:t>
      </w:r>
    </w:p>
    <w:p>
      <w:pPr>
        <w:pStyle w:val="Normal"/>
        <w:shd w:fill="FFFFFF" w:val="clear"/>
        <w:spacing w:lineRule="atLeast" w:line="312" w:before="0" w:after="280"/>
        <w:jc w:val="both"/>
        <w:rPr>
          <w:szCs w:val="24"/>
        </w:rPr>
      </w:pPr>
      <w:r>
        <w:rPr>
          <w:szCs w:val="24"/>
        </w:rPr>
        <w:t>2. Данное постановление опубликовать в газете «Скалинский вестник».</w:t>
      </w:r>
    </w:p>
    <w:p>
      <w:pPr>
        <w:pStyle w:val="Normal"/>
        <w:shd w:fill="FFFFFF" w:val="clear"/>
        <w:spacing w:lineRule="atLeast" w:line="312" w:before="0" w:after="280"/>
        <w:rPr/>
      </w:pPr>
      <w:r>
        <w:rPr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12" w:before="0" w:after="280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Глава Скалинского сельсовета</w:t>
        <w:tab/>
        <w:tab/>
        <w:tab/>
        <w:tab/>
        <w:t>Н.Б.Сурди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Лаптева О.Д.</w:t>
      </w:r>
    </w:p>
    <w:p>
      <w:pPr>
        <w:pStyle w:val="Normal"/>
        <w:rPr/>
      </w:pPr>
      <w:r>
        <w:rPr>
          <w:sz w:val="20"/>
        </w:rPr>
        <w:t>тел. 25-266</w:t>
        <w:tab/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12" w:before="280" w:after="280"/>
        <w:jc w:val="right"/>
        <w:rPr>
          <w:rStyle w:val="StrongEmphasis"/>
          <w:b w:val="false"/>
          <w:b w:val="false"/>
          <w:color w:val="000000"/>
          <w:sz w:val="20"/>
        </w:rPr>
      </w:pPr>
      <w:r>
        <w:rPr>
          <w:rStyle w:val="StrongEmphasis"/>
          <w:b w:val="false"/>
          <w:color w:val="000000"/>
          <w:sz w:val="20"/>
        </w:rPr>
        <w:t xml:space="preserve">                          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0"/>
        </w:rPr>
        <w:t xml:space="preserve">Приложение № 1 </w:t>
        <w:tab/>
        <w:tab/>
        <w:tab/>
        <w:tab/>
        <w:tab/>
        <w:tab/>
        <w:tab/>
        <w:tab/>
        <w:tab/>
        <w:tab/>
        <w:tab/>
        <w:tab/>
        <w:t>к постановлению администрации Скалинского сельсовета № 106 от 30.04.2011 г.</w:t>
      </w:r>
    </w:p>
    <w:p>
      <w:pPr>
        <w:pStyle w:val="Normal"/>
        <w:spacing w:lineRule="atLeast" w:line="312" w:before="280" w:after="280"/>
        <w:jc w:val="center"/>
        <w:rPr/>
      </w:pPr>
      <w:r>
        <w:rPr>
          <w:rStyle w:val="StrongEmphasis"/>
          <w:color w:val="000000"/>
        </w:rPr>
        <w:t>Регламент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официального сайта администрации Скалинского сельсовета</w:t>
      </w:r>
    </w:p>
    <w:p>
      <w:pPr>
        <w:pStyle w:val="Normal"/>
        <w:spacing w:lineRule="atLeast" w:line="312" w:before="280" w:after="28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Колыванского района Новосибирской области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 xml:space="preserve">1.1. Эксплуатация, поддержка и наполнение разделов официального сайта администрации Скалинского сельсовета (далее – Сайт), расположенного в сети Интернет по адресу: </w:t>
      </w:r>
      <w:hyperlink r:id="rId4">
        <w:r>
          <w:rPr>
            <w:rStyle w:val="InternetLink"/>
            <w:lang w:val="en-US"/>
          </w:rPr>
          <w:t>skalin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– рассматривается как самостоятельный вид консолидированного информационного обеспечения деятельности администрации Скалинского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Скалинского сельсовета, а также бесперебойным функционированием Сайт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беспечиваемым специалистом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Документы, другие информационные материалы, доводимые до всеобщего сведения путем публикации на Сайте, в дальнейшем именуются - материал. Совокупность всех опубликованных на Сайте материалов доступна в сети Интернет в форме официального сайта администрации Скалинского сельсовета, включающего в себя обязательные для наполнения, общие, а также различные тематические разделы, служащие структуризации публикуемых материалов в разрезе компетенции органов исполнительной власти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2. Организация обеспечения работоспособности необходимой для функционирования Сайта возлагается на специалиста администрации Скалинского сельсовета, который решает следующие основные задачи: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рганизация администрирования Сайта; 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беспечение защиты информационных ресурсов Сайта; </w:t>
      </w:r>
    </w:p>
    <w:p>
      <w:pPr>
        <w:pStyle w:val="Normal"/>
        <w:numPr>
          <w:ilvl w:val="0"/>
          <w:numId w:val="4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обеспечение бесперебойного функционирования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3. Специалист администрации Скалинского сельсовета решает задачи по самостоятельному наполнению обязательных (приложение № 1 к настоящему Регламенту) и общих (приложение № 2 к настоящему Регламенту) разделов Сайта. Обновление материалов Сайта производится специалистом администрации в соответствии со сроками, установленными настоящим Регламентом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 Организационно-техническ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2.1. Выполнение работ по администрированию и сопровождению программно-технических средств Сайта осуществляет специалистом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Указанные работы включают в себя: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ланирование мероприятий по информационной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регистрацию Сайта в основных Интернет-каталогах и поисковых системах, как отечественных, так и зарубежных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взаимодействие с поставщиками информации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управление обновлением программного обеспечения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и оценку эффективности функционирования технологической базы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уживанию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ценку качества услуг по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280"/>
        <w:ind w:left="600" w:hanging="360"/>
        <w:jc w:val="both"/>
        <w:rPr/>
      </w:pPr>
      <w:r>
        <w:rPr>
          <w:color w:val="000000"/>
        </w:rPr>
        <w:t>информирование Главы Скалинского 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3. Информационн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1. Выполнение работ по информационному наполнению Сайта обеспечивает специалист администрации, ответственный за сопровождение разделов Сайта, указанные в приложении № 2 к настоящему Регламенту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2. Информация, подлежащая опубликованию на основании законодательства Российской Федерации, обязательна к размещению на Сай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3. Документы, размещаемые на Сайте, носят официальный характер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4. Материал, размещаемый на Сайте, должен быть актуальным и достоверным, отражать текущее состояние дел, соответствовать принятым нормам правописания и стилистик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5. Материал должен содержать следующие реквизиты: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ату и время публикации (последнего обновления, уточнения);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/>
      </w:pPr>
      <w:r>
        <w:rPr>
          <w:color w:val="000000"/>
        </w:rPr>
        <w:t xml:space="preserve">реквизиты исполнителя (автора) или владельца информации; </w:t>
      </w:r>
    </w:p>
    <w:p>
      <w:pPr>
        <w:pStyle w:val="Normal"/>
        <w:numPr>
          <w:ilvl w:val="0"/>
          <w:numId w:val="7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имечания, оговорки (при необходимости)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6. В случае выявления ошибок или неточностей в материале, размещенном на Сайте, опубликовавший его орган исполнительной власти обязан в течении 3-х рабочих дней со дня выявления ошибок или неточностей опубликовать исправленный текст и сообщить о факте исправления с помощью соответствующего примечания, содержащего сведения о внесенных изменениях и дате внесения изменений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7. При использовании материалов из сторонних источников (в частности, новостей, материалов с других сайтов, публикаций независимых авторов) обязательна ссылка на источник, а также соблюдение иных условий использования материалов, оговоренных правообладателями информ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8. На Сайте запрещается размещение информации, относящейся в соответствии с действующим законодательством к информации ограниченного доступ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9. Информация, не относящаяся к непосредственной деятельности органов исполнительной власти, публикуется по Главы Скалинского сельсовета. </w:t>
      </w:r>
    </w:p>
    <w:p>
      <w:pPr>
        <w:pStyle w:val="Normal"/>
        <w:spacing w:lineRule="atLeast" w:line="312" w:before="280" w:after="280"/>
        <w:jc w:val="center"/>
        <w:rPr/>
      </w:pPr>
      <w:r>
        <w:rPr>
          <w:b/>
          <w:color w:val="000000"/>
        </w:rPr>
        <w:t>4. Структура Сайта, регламент подготовки и публикации информационных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ов на Сайте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1. Структура Сайта должна соответствовать основным задачам и функциям органов исполнительной власти и структурных подразделений и в полной мере отражать их деятельность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2. Структура Сайта определена перечнем обязательных, закрепленных за органами исполнительной власти и структурным подразделением тематических, общих разделов официального сайта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3. Органы исполнительной власти и структурные подразделения в соответствии с их компетенцией обязаны поддерживать в актуальном состоянии справочники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4. В соответствии со структурой Сайта и информационной направленностью его разделов ответственным за содержание, оперативное размещение и структурирование информации является специалист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5. Процедура размещения информации на Сайте включает: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подготовку электронных копий документов и иной подлежащей к размещению информации;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размещение документов и иных материалов в электронном виде в форматах HTML, DOC(X), RTF, PDF, XLS; графические материалы размещаются в форматах GIF, JPG (JPEG), PNG, TIFF, BMP; видеоматериалы размещаются в форматах FLV, MP4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4.6. Ответственность за размещение на Сайте информации, нарушающей права граждан на неприкосновенность частной жизни, личную и семейную тайну, защиту их чести и деловой репутации или отнесенную в установленном федеральным законом порядке к сведениям, составляющим государственную или иную охраняемую законом тайну, несёт руководитель администр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4.7. Информация, размещенная на Сайте и утратившая актуальность, точность или достоверность, должна быть удалена или приведена в соответствие с достоверными данными представителем органа исполнительной власти или структурного подразделения в течение 3-х рабочих дней.</w:t>
      </w:r>
    </w:p>
    <w:p>
      <w:pPr>
        <w:pStyle w:val="Normal"/>
        <w:spacing w:lineRule="atLeast" w:line="312" w:before="280" w:after="280"/>
        <w:jc w:val="center"/>
        <w:rPr/>
      </w:pPr>
      <w:r>
        <w:rPr>
          <w:b/>
          <w:color w:val="000000"/>
        </w:rPr>
        <w:t>5. Защита информационных ресурсов Сайта</w:t>
      </w: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1. Организация работ по защите информационных ресурсов Сайта осуществляется специалистом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2. Целями защиты являются: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утраты, искажения, подделки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несанкционированных действий по уничтожению, модификации, искажению, блокированию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едотвращение других форм незаконного вмешательства в информационные ресурсы Сай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3. Специалист, ответственный за работу с Сайтом сообщает Главе  обо всех фактах нарушения режима защиты информации.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>к Регламенту эксплуатации,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 xml:space="preserve">поддержки и наполнения разделов </w:t>
        <w:br/>
        <w:t>официального сайта администрации 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</w:rPr>
      </w:pPr>
      <w:r>
        <w:rPr>
          <w:rStyle w:val="StrongEmphasis"/>
          <w:color w:val="000000"/>
        </w:rPr>
        <w:t>Обязательные для наполнения администрацией Скалинского сельсовета разделы официального сайта администрации 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1. Общая информация: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наименовании и структуре подразделения;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полномочиях, задачах и функциях,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numPr>
          <w:ilvl w:val="0"/>
          <w:numId w:val="2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сведения о режиме рабо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2. Информация о руководителях, заместителях руководителей и сотрудниках (при необходимости):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амилия, имя, отчество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отография (рекомендуется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ь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ные обязанности (инструкции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раткие биографические сведения и иные сведения (при согласии лиц); </w:t>
      </w:r>
    </w:p>
    <w:p>
      <w:pPr>
        <w:pStyle w:val="Normal"/>
        <w:numPr>
          <w:ilvl w:val="0"/>
          <w:numId w:val="8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 Информация о подведомственных учреждениях, организациях и предприятиях (при наличии) размещается в соответствии с пунктами 1, 2, 4 приложения №1 к настоящему Регламенту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 Информация о комиссиях, советах, штабах, коллегиях администрации Скалинского сельсовета.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 Контактная информация: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телефон/факс (с обязательным указанием кода населённого пункта)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адрес электронной почты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очтовый адрес; </w:t>
      </w:r>
    </w:p>
    <w:p>
      <w:pPr>
        <w:pStyle w:val="Normal"/>
        <w:numPr>
          <w:ilvl w:val="0"/>
          <w:numId w:val="5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юридические реквизиты.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2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к Регламенту эксплуатации,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оддержки и наполнения разделов </w:t>
        <w:br/>
        <w:t>официального сайта администрации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 xml:space="preserve">Перечень общих разделов официального сайта 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>Администрации 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овости структурных подразделений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остановления, распоряжения и приказы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ластные целевые программы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оекты законов и подзаконных актов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ные документы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Комиссии, советы, штабы, коллегии (областные, межведомственные)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Результаты проверок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ъявления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аканси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Кадровый резерв.</w:t>
      </w:r>
    </w:p>
    <w:p>
      <w:pPr>
        <w:pStyle w:val="Normal"/>
        <w:numPr>
          <w:ilvl w:val="0"/>
          <w:numId w:val="3"/>
        </w:numPr>
        <w:spacing w:lineRule="atLeast" w:line="312" w:before="0" w:after="28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Государственные закуп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E0ED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adm.rkur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23:00Z</dcterms:created>
  <dc:creator>user</dc:creator>
  <dc:description/>
  <dc:language>en-US</dc:language>
  <cp:lastModifiedBy>АЛЛА</cp:lastModifiedBy>
  <cp:lastPrinted>2011-05-04T15:51:00Z</cp:lastPrinted>
  <dcterms:modified xsi:type="dcterms:W3CDTF">2011-05-05T03:05:00Z</dcterms:modified>
  <cp:revision>7</cp:revision>
  <dc:subject/>
  <dc:title/>
</cp:coreProperties>
</file>