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  <w:tab w:val="center" w:pos="45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АЛ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от 10.05.2011г. </w:t>
      </w:r>
      <w:r>
        <w:rPr>
          <w:bCs/>
          <w:sz w:val="28"/>
        </w:rPr>
        <w:t>№ 109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 муниципального задания в отношении муниципальных учреждений Колыванского района и финансового обеспечения выполнения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унктами 3 и 4 статьи 69.2 Бюджетного кодекса Российской Федерации, подпунктом 3 пункта 7 статьи 9.2 Федерального закона от 12.01.1996 № 7-ФЗ «</w:t>
      </w:r>
      <w:hyperlink r:id="rId3">
        <w:r>
          <w:rPr>
            <w:rStyle w:val="InternetLink"/>
            <w:sz w:val="28"/>
            <w:szCs w:val="28"/>
          </w:rPr>
          <w:t>О некоммерческих организациях</w:t>
        </w:r>
      </w:hyperlink>
      <w:r>
        <w:rPr>
          <w:sz w:val="28"/>
          <w:szCs w:val="28"/>
        </w:rPr>
        <w:t>», пункта 3 части 5 статьи 4  Федерального закона от 03.11.2006 174-ФЗ «</w:t>
      </w:r>
      <w:hyperlink r:id="rId4">
        <w:r>
          <w:rPr>
            <w:rStyle w:val="InternetLink"/>
            <w:sz w:val="28"/>
            <w:szCs w:val="28"/>
          </w:rPr>
          <w:t>Об автономных учреждениях</w:t>
        </w:r>
      </w:hyperlink>
      <w:r>
        <w:rPr>
          <w:sz w:val="28"/>
          <w:szCs w:val="28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формировании муниципального задания в отношении муниципальных учреждений Скалинского сельсовета Колыванского района Новосибирской области и финансовом обеспечении выполнения муниципального задания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Лаптевой О.Д. – специалисту администрации Скалинского сельсовета обеспечить опубликование настоящего  постановления в газете «Скалинский вестник» и направление в регистр муниципальных нормативных правовых актов Новосибирской области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 xml:space="preserve">                           </w:t>
        <w:tab/>
        <w:tab/>
        <w:t>Н.Б. Сурд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ал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"/>
          <w:szCs w:val="2"/>
        </w:rPr>
      </w:pPr>
      <w:r>
        <w:rPr/>
        <w:t>от 10.05.2011г. № 10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ложение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 формировании муниципального задания в отношении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униципальных учреждений Колыванского района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бюджетными и автономными учреждениями, </w:t>
      </w:r>
      <w:r>
        <w:rPr>
          <w:sz w:val="28"/>
          <w:szCs w:val="28"/>
        </w:rPr>
        <w:t>созданным муниципальным образованием Скалинский сельсовет Колыванского района Новосибирской области</w:t>
      </w:r>
      <w:r>
        <w:rPr>
          <w:sz w:val="28"/>
        </w:rPr>
        <w:t>, а также муниципальными казенными учреждениями Скалинского сельсовета Колыванского района Новосибирской области, определенными правовыми актами главного распорядителя средств  бюджета Скалинского сельсовета Колыванского района Новосибирской области, в ведении которого находятся казенные учреждения (далее по тексту - муниципальные учрежд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Муниципальное задание формируется по форме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При установлении муниципальным учреждениям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При установлении муниципаль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Муниципальное задание формируется при формировании местного бюджета на очередной финансовый год и плановый период и утверждается не позднее одного месяца со дня официального опубликования </w:t>
      </w:r>
      <w:r>
        <w:rPr>
          <w:sz w:val="28"/>
        </w:rPr>
        <w:t>решения Совета депутатов Скалинского сельсовета Колыванского района Новосибирской области о бюджете на очередной финансовый год и плановый период</w:t>
      </w:r>
      <w:r>
        <w:rPr>
          <w:sz w:val="28"/>
          <w:szCs w:val="28"/>
        </w:rPr>
        <w:t xml:space="preserve"> в отнош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муниципальных казенных учреждений - главными распорядителями средств местного бюджета, в ведении которых находятся муниципальные казен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муниципальных бюджетных и автономных учреждений - органами, осуществляющими функции и полномочия учредителя в отношении муниципальных бюджетных и автоном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>4. Муниципальное задание формируется на основе утвержденного главным распорядителем средств бюджета Скалинского сельсовета Колыванского района Новосибирской области, в ведении которого находятся муниципальные казенные учреждения, либо органом, осуществляющим функции и полномочия учредителя бюджетных и автономных учреждений,</w:t>
      </w:r>
      <w:r>
        <w:rPr>
          <w:sz w:val="28"/>
          <w:szCs w:val="28"/>
        </w:rPr>
        <w:t xml:space="preserve"> ведомственного перечня муниципальных услуг (работ), оказываемых (выполняемых) находящимися в их ведении муниципальными учреждениями в качестве основных видов деятельности, и показателей качества муниципальных услуг (при их установлен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5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Скалинского сельсовета Колыванского района Новосибирской области для финансового обеспечения выполнения муниципального задания, в муниципальное задание могут быть внесены изменения, которые утверждаются главным распорядителем средств бюджета Скалинского сельсовета Колыванского района Новосибирской области, в ведении которого находятся казенные учреждения, либо органом, осуществляющим функции и полномочия учредителя муниципальных бюджетных и автоном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Изменение объема субсидии, предоставленной из бюджета Скалинского сельсовета Колыванского района Новосибирской области муниципальному бюджетному и автономному учреждению на финансовое обеспечение выполнения муниципального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6. Финансовое обеспечение выполнения муниципального задания осуществляется в пределах бюджетных ассигнований, предусмотренных в бюджете Скалинского сельсовета Колыванского района Новосибирской области на соответствующи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7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8. Главный распорядитель средств бюджета Скалинского сельсовета Колыванского района Новосибирской области, в ведении которых находятся муниципальные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Порядок определения указанных затрат устанавливается главным распорядителем средств бюджета Скалинского сельсовета Колыванского района Новосибирской области, в ведении которого находятся  муниципальные казе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9. Финансовое обеспечение выполнения муниципального задания муниципальным бюджетным и автономным учреждением осуществляется в виде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10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и автономным учреждением или приобретенного им за счет средств, выделенных муниципальному бюджетному и автоном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Порядок определения указанных затрат и распределения их по отдельным муниципальным услугам устанавливается в соответствии с настоящим Положением органами, осуществляющими функции и полномочия учредителя муниципальных бюджетных и автоном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11. При оказании муниципальными бюджетными и автоном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12. При определении нормативных затрат на оказание муниципальным бюджетным и автономным учреждением муниципальной услуги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а) нормативные затраты, непосредственно связанные с оказа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б) нормативные затраты на общехозяйственные нужды (за исключением затрат, которые учитываются в составе нормативных затрат на содержание имущества бюджетного или автономного учреждения в соответствии с пунктом 13 настоящего Полож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13. Нормативные затраты на содержание имущества муниципального бюджетного и автономного учреждения рассчитываются с учетом затр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а) на потребление электрической энергии в размере 10 процентов общего объема затрат муниципального бюджетного и автономного учреждения на оплату указанного вида коммунальны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б) на потребление тепловой энергии в размере 50 процентов общего объема затрат муниципального бюджетного и автономного учреждения на оплату указанного вида коммунальных платеж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в) 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и автономным учреждением или приобретенное им за счет средств, выделенных муниципальному бюджетному и автономному учреждению учредителем на приобретение такого имущества, в том числе земельные учас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14. Контроль за выполнением муниципальными казенными учреждениями муниципальных заданий осуществляет главный распорядитель средств бюджета Скалинского сельсовета Колыванского района Новосибирской области, в ведении которого находятся муниципальные казе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15. Контроль за выполнением муниципальными бюджетными и автономными учреждениями муниципальных заданий осуществляют органы, осуществляющие функции и полномочия учредителя муниципальных бюджетных и автоном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6. Муниципальные задания, за исключением содержащихся в них сведений, отнесенных к государственной тайне, размещаются органом местного самоуправления, осуществляющим правоприменительные функции по кассовому обслуживанию исполнения бюджета Скалинского сельсовета Колыванского района новосибирской области, на официальном сайте в сети Интернет на основании информации, предоставляемой муниципальными учреждениями, в порядке, установленном администрацией Скалинского сельсовета Колыва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тноше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линского сельсовета Колыван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финансовом обеспечении выполн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1"/>
        <w:rPr/>
      </w:pPr>
      <w:r>
        <w:rPr>
          <w:rFonts w:eastAsia="Courier New"/>
        </w:rPr>
        <w:t xml:space="preserve">     </w:t>
      </w:r>
      <w:r>
        <w:rPr/>
        <w:t>УТВЕРЖДАЮ</w:t>
      </w:r>
    </w:p>
    <w:p>
      <w:pPr>
        <w:pStyle w:val="ConsPlusNonformat"/>
        <w:widowControl/>
        <w:rPr/>
      </w:pPr>
      <w:r>
        <w:rPr/>
        <w:t>____________________________________________________</w:t>
      </w:r>
    </w:p>
    <w:p>
      <w:pPr>
        <w:pStyle w:val="ConsPlusNonformat"/>
        <w:widowControl/>
        <w:rPr/>
      </w:pPr>
      <w:r>
        <w:rPr/>
        <w:t>(подпись, ф.и.о. руководителя главного распоря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редств районного бюджета, в ведении котор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ходятся казенные учреждения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ргана местного самоуправления, осуществляющего фун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полномочия учредителя бюдж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учреждений или автономных учреждений, созд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базе имущества, находящегося в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обственности рай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МУНИЦИПАЛЬНОЕ ЗАДАНИЕ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(наименование учреждения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на ____ год и плановый период ____ и ____ годов &lt;*&gt;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ЧАСТЬ 1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(формируется при установл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одновременно на выполнение муниципальной услуги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(услуг) и работы (работ) и содержит требова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к оказанию муниципальной услуги (услуг)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РАЗДЕЛ 1 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(при наличии 2 и более разделов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1. Наименование муниципальной услуги 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2. Потребители муниципальной услуги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3.  Показатели,  характеризующие  объем  и (или)  качество  муниципальной услуги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3.1. Показатели, характеризующие качество муниципальной услуги &lt;**&gt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080"/>
        <w:gridCol w:w="1485"/>
        <w:gridCol w:w="1485"/>
        <w:gridCol w:w="1485"/>
        <w:gridCol w:w="1350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</w:t>
              <w:br/>
              <w:t xml:space="preserve">ние пока- </w:t>
              <w:br/>
              <w:t xml:space="preserve">зател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&lt;*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420" w:type="dxa"/>
            <w:gridSpan w:val="9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485"/>
        <w:gridCol w:w="1485"/>
        <w:gridCol w:w="1485"/>
        <w:gridCol w:w="1350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сов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&lt;***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745" w:type="dxa"/>
            <w:gridSpan w:val="8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4. Порядок оказания муниципальной услуги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4.1.   Нормативные   правовые    акты,    регулирующие   порядок   оказ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муниципальной услуги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4.2.  Порядок  информирования  потенциальных  потребителей 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50"/>
        <w:gridCol w:w="324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    </w:t>
              <w:br/>
              <w:t xml:space="preserve">информирования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6. Предельные цены (тарифы) на оплату  муниципальной  услуги  в  случаях,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если предусмотрено их оказание на платной основ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6.1.  Нормативный  правовой  акт,   устанавливающий   цены   (тарифы)  либо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порядок их установле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6.2. Орган, устанавливающий цены (тарифы) 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567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</w:t>
              <w:br/>
              <w:t>осуществляющие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8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2160"/>
        <w:gridCol w:w="1620"/>
        <w:gridCol w:w="2430"/>
        <w:gridCol w:w="175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>утвержденное в</w:t>
              <w:br/>
              <w:t>муниципальном</w:t>
              <w:br/>
              <w:t xml:space="preserve">задании на  </w:t>
              <w:br/>
              <w:t>отчетный 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>причин отклонения</w:t>
              <w:br/>
              <w:t xml:space="preserve">от       </w:t>
              <w:br/>
              <w:t xml:space="preserve">запланированных </w:t>
              <w:br/>
              <w:t xml:space="preserve">значени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 о</w:t>
              <w:br/>
              <w:t>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070" w:type="dxa"/>
            <w:gridSpan w:val="6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9.   Иная   информация,   необходимая    для    исполнения   (контроля   за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исполнением)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ЧАСТЬ 2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(формируется при установл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одновременно на выполнение муниципальной услуги (услуг)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и работы (работ) и содержит требования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</w:t>
      </w:r>
      <w:r>
        <w:rPr>
          <w:b/>
        </w:rPr>
        <w:t>к выполнению работы (работ)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РАЗДЕЛ 1 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(при наличии 2 и более разделов)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1. Наименование муниципальной работы 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215"/>
        <w:gridCol w:w="1485"/>
        <w:gridCol w:w="148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боты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работы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 xml:space="preserve">го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25" w:type="dxa"/>
            <w:gridSpan w:val="7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6750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</w:t>
              <w:br/>
              <w:t xml:space="preserve">контро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</w:t>
              <w:br/>
              <w:t>осуществляющие контроль за исполнением</w:t>
              <w:br/>
              <w:t>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5. Требования к отчетности об исполн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5.1. 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240"/>
        <w:gridCol w:w="2835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</w:t>
              <w:br/>
              <w:t xml:space="preserve">муниципальном задании на </w:t>
              <w:br/>
              <w:t xml:space="preserve">отчетный финансовый год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 xml:space="preserve">достигнутые в отчетном </w:t>
              <w:br/>
              <w:t xml:space="preserve">финансовом году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  <w:br/>
              <w:t>о фактически</w:t>
              <w:br/>
              <w:t>достигнутых</w:t>
              <w:br/>
              <w:t>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p>
      <w:pPr>
        <w:pStyle w:val="ConsPlusNonformat"/>
        <w:widowControl/>
        <w:rPr>
          <w:b/>
          <w:b/>
        </w:rPr>
      </w:pPr>
      <w:r>
        <w:rPr>
          <w:b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6.   Иная   информация,   необходимая    для    исполнения   (контроля   за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исполнением)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&lt;*&gt; Для образовательных учреждений с учетом соответствующих образовате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&lt;**&gt; Заполняется по решению органа местного самоуправления, осуществляющего функции и полномочия учредителя бюджетных учреждений или автономных учреждений, созданных на базе имущества, находящегося в муниципальной собственности района, либо главного распорядителя средств бюджета Скалинского сельсовета Колыванского района Новосибирской области, в ведении которого находятся казе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&lt;***&gt; Значения на отчетный финансовый год могут быть детализированы по временному интервалу (месяц, квартал).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10105879/" TargetMode="External"/><Relationship Id="rId4" Type="http://schemas.openxmlformats.org/officeDocument/2006/relationships/hyperlink" Target="http://base.garant.ru/190157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51:00Z</dcterms:created>
  <dc:creator>s.gladij</dc:creator>
  <dc:description/>
  <dc:language>en-US</dc:language>
  <cp:lastModifiedBy>АЛЛА</cp:lastModifiedBy>
  <cp:lastPrinted>2011-03-21T11:09:00Z</cp:lastPrinted>
  <dcterms:modified xsi:type="dcterms:W3CDTF">2011-05-12T07:51:00Z</dcterms:modified>
  <cp:revision>2</cp:revision>
  <dc:subject/>
  <dc:title>ГУБЕРНАТОР НОВОСИБИРСКОЙ ОБЛАСТИ</dc:title>
</cp:coreProperties>
</file>