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caps/>
          <w:sz w:val="20"/>
          <w:lang w:val="en-US" w:eastAsia="en-US"/>
        </w:rPr>
      </w:pPr>
      <w:r>
        <w:rPr>
          <w:rFonts w:cs="Courier New" w:ascii="Courier New" w:hAnsi="Courier New"/>
          <w:caps/>
          <w:sz w:val="20"/>
          <w:lang w:val="en-US" w:eastAsia="en-US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37.5pt;height: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24257277" r:id="rId2"/>
        </w:object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</w:r>
    </w:p>
    <w:p>
      <w:pPr>
        <w:pStyle w:val="Normal"/>
        <w:jc w:val="center"/>
        <w:rPr>
          <w:rFonts w:ascii="Courier New" w:hAnsi="Courier New" w:cs="Courier New"/>
          <w:caps/>
        </w:rPr>
      </w:pPr>
      <w:r>
        <w:rPr>
          <w:rFonts w:cs="Courier New" w:ascii="Courier New" w:hAnsi="Courier New"/>
          <w:caps/>
        </w:rPr>
        <w:t>АДМИНИСТРАЦИЯ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КАЛИНСКОГО СЕЛЬСОВЕТ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4320" w:hanging="4320"/>
        <w:rPr/>
      </w:pPr>
      <w:r>
        <w:rPr>
          <w:rFonts w:cs="Courier New" w:ascii="Courier New" w:hAnsi="Courier New"/>
        </w:rPr>
        <w:t>от 18.01.2011г.</w:t>
        <w:tab/>
        <w:tab/>
        <w:tab/>
        <w:tab/>
        <w:tab/>
        <w:t xml:space="preserve">   №  14                        с. Скала</w:t>
      </w:r>
    </w:p>
    <w:p>
      <w:pPr>
        <w:pStyle w:val="Normal"/>
        <w:ind w:left="558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утверждении комплексной программы мероприятий по профилактике терроризма и экстремизма на территории Скалинского сельсовета Колыванского района на 2011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и законами Российской Федерации от 06 октября 2003 года № 131-ФЗ «Об общих принципах организации местного самоуправления в Российской Федерации», от 06 марта 2006 года № 35-ФЗ «О противодействии терроризму», от 25 июля 2002 года № 114- ФЗ «О противодействии экстремистской деятельности», Кнцепцией противодействия терроризму в Российской Федерации, утвержденной Президентом Российской Федерации 05 октября 2009 года, и в целях профилактики террористических актов, улучшению антитеррористической защищенности объектов муниципальной собственности Скалинского сельсовета Колыв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комплексную программу мероприятий по профилактике терроризма и экстремизма на территории Скалинского сельсовета Колыванского района на 2011 год (приложение)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программы производить за счет средств бюджета Скалинского сельсовета Колыванского район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газете «Скалинский вестник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калинского сельсовета</w:t>
        <w:tab/>
        <w:tab/>
        <w:tab/>
        <w:tab/>
        <w:t>Н.Б.Сурдина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  <w:t>Приложение</w:t>
      </w:r>
    </w:p>
    <w:p>
      <w:pPr>
        <w:pStyle w:val="Normal"/>
        <w:ind w:left="5580" w:hanging="0"/>
        <w:jc w:val="both"/>
        <w:rPr/>
      </w:pPr>
      <w:r>
        <w:rPr/>
        <w:t>УТВЕРЖДЕНА</w:t>
      </w:r>
    </w:p>
    <w:p>
      <w:pPr>
        <w:pStyle w:val="Normal"/>
        <w:ind w:left="5580" w:hanging="0"/>
        <w:jc w:val="both"/>
        <w:rPr/>
      </w:pPr>
      <w:r>
        <w:rPr/>
        <w:t>постановлением администрации Скалинского сельсовета</w:t>
      </w:r>
    </w:p>
    <w:p>
      <w:pPr>
        <w:pStyle w:val="Normal"/>
        <w:ind w:left="5580" w:hanging="0"/>
        <w:jc w:val="both"/>
        <w:rPr/>
      </w:pPr>
      <w:r>
        <w:rPr/>
        <w:t>от 18.01. 2011 года № 14</w:t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ind w:left="5580" w:hanging="0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плекс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мероприятий по профилактике терроризма и экстремизма на территории Скалинского сельсовета Колыванского района Новосибирской области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 КОМПЛЕКСНОЙ ПРОГРАММЫ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филактике терроризма и экстремизма на территории Скалинского сельсовета  Колыванского района Новосибирской области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12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рограмма мероприятий по профилактике терроризма  и экстремизма на территории Скалинского сельсовета Колыванского района новосибирской области на 2011 год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разработчики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/>
            </w:pPr>
            <w:r>
              <w:rPr>
                <w:sz w:val="28"/>
                <w:szCs w:val="28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ы местного самоуправления Скалинского сельсовета Колыванского район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я для разработки программы 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е законы Российской Федерации: 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- от 06.10.2003 г. №131-ФЗ «Об общих принципах организации местного самоуправления в Российской Федерации»,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т 06.03.2006 г. № 35-ФЗ «О противодействии терроризму»,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т 25.07. 2002 г. №114-ФЗ «О противодействии экстремистской деятельности»,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нцепция противодействия терроризму в Российской Федерации, утвержденная Президентом Российской Федерации 05 октября 2009 года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стойчивого функционирования объектов жизнеобеспечения Скалинского сельсовета Колыванского района, предприятий, организаций и учреждений с массовым пребыванием людей, улучшение их антитеррористической защищенности.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становки спокойствия в населенных пунктах, обеспечение антитеррористической безопасности.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обстановки спокойствия в населенных пунктах, обеспечение гражданской безопасности.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этапное формирование действенной системы мер гражданской обороны от чрезвычайных ситуаций природного и техногенного характера, профилактики террористических актов и экстремистских проявлений.</w:t>
            </w:r>
          </w:p>
          <w:p>
            <w:pPr>
              <w:pStyle w:val="Normal"/>
              <w:ind w:firstLine="79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еобходимых сил и средств, а также обучение населения способам защиты в экстремальных ситуациях мирного и военного времени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программы по состоянию на 2011 год составляет 10 тысяч рублей. Из них бюджет Скалинского сельсовета Колыванского района 10 тысяч рублей.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конечные результаты реализации программы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Повышение готовности органов управления, сил и средств поселенческого звена территориальной подсистемы и оперативности их реагирования на угрозы возникновения возможных террористических актов; обучение населения действиям в условиях при обнаружении опасных предметов, взрывчатых веществ; совершенствование  эффективности системы подготовки специалистов и населения к действиям в чрезвычайных ситуациях; принятие безотлагательных мер по ликвидации угрозы возникновения чрезвычайных ситуаций или проведение мероприятий по уменьшению возможного ущерба в случае возникновения чрезвычайных ситуаций, защиты жизни и здоровья населения поселения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держание проблемы и обоснование необходимости ее реше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Общая площадь территории Скалинского сельсовета составляет 21305 гектара.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нтральная усадьба Скалинского сельсовета – с.Скала, находится в 9 км. от районного центра р.п. Колывань. Скалинский сельсовет граничит с Вьюнским сельсоветом, Калининским сельсоветом, Сидоровским сельсоветом, Колыванским поссоветом.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остав территории  Скалинского сельсовета входит три населенных пункта: с.Скала с численностью населения - 2002 человек, д.Амба с численностью населения - 371    человек и д.Юрт-Ора с численностью населения - 92  человек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поселения протекают реки: «Скалушка», «Амбушка», «Уень», «Чаус», «Обь». Через с.Скала, мимо д.Амба проходит автомобильная трасса федерального значения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>Общее количество объектов образования – 4, общее количество объектов здравоохранения – 3, сельских Домов культуры - 2, спортивных залов – 2.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Объекты, возможные для террористических проявлений, требующие постоянного внимания и контроля – места массового пребывания граждан: 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- МБОУ «Скалинская средняя общеобразовательная школа»,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БОУ «Амбинская общеобразовательная школа»,</w:t>
            </w:r>
          </w:p>
          <w:p>
            <w:pPr>
              <w:pStyle w:val="Normal"/>
              <w:ind w:firstLine="612"/>
              <w:jc w:val="both"/>
              <w:rPr/>
            </w:pPr>
            <w:r>
              <w:rPr>
                <w:sz w:val="28"/>
                <w:szCs w:val="28"/>
              </w:rPr>
              <w:t xml:space="preserve">- МБДОУ Скалинский детский сад «Солнышко», 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ЮДТ «Улыбка,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ельские Дома культуры с.Скала, д.Амба,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калинская врачебная амбулатория,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ельдшерско-акушерские пункты д.Амба, д.Юрт-Ор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жидаемые результаты от реализации комплексной программы мероприятий антитеррористической защищенности и обеспечение безопасности жизнедеятельности населения поселения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ценка социально-экономических последствий от реализации комплексной программы. Реализация мероприятий, предусмотренных комплексной программой, будет способствовать: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повышению готовности населения противодействовать терроризму и экстремизму,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повышению у населения, в том числе у молодежи, бдительности к террористическим и экстремистским проявлениям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сурсы обеспечения комплексной программы. Финансирование комплексной программы осуществляется за счет средств бюджета Скалинского сельсовета.</w:t>
            </w:r>
          </w:p>
          <w:p>
            <w:pPr>
              <w:pStyle w:val="Normal"/>
              <w:ind w:firstLine="61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ходом реализации комплексной программы мероприятий осуществляется в установленном порядке администрацией Скалинского сельсовета. Корректировка комплексной программы мероприятий, в том числе включение в нее подразделов и мероприятий, продление сроков реализации, осуществляется в установленном порядке по предложению специалистов администрации Скалинского сельсовет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о сельсовета </w:t>
        <w:tab/>
        <w:tab/>
        <w:tab/>
        <w:t>Н.Б.Сурд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0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грамме мероприятий по профилактике терроризма и экстремизма на территории Скалинского сельсовета Колыванского района</w:t>
      </w:r>
    </w:p>
    <w:p>
      <w:pPr>
        <w:pStyle w:val="Normal"/>
        <w:ind w:left="8460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роприятия комплекс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рофилактике терроризма и экстремизма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алинского сельсовета Колыванского района на 2011 год.</w:t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3780"/>
        <w:gridCol w:w="2036"/>
        <w:gridCol w:w="2465"/>
        <w:gridCol w:w="2159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затраты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рганизационны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населения способам защиты и действиям при возникновении антитеррористической угроз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через средства массовой информации информационных сообщений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кации статей и заметок с целью предупреждения антитеррористических и экстремистских проявлений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ечение всего периода, 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паганды знаний в области защиты населения от чрезвычайных ситуаций при обнаружении подозрительных предметов, взрывчатых устройств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иобретение видеофильмов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готовление и распространение информационных листовок, памято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квартал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уголков на объектах с массовым пребыванием людей по пожарной безопасности, антитеррористической и экстремистской деятельност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ОЦКМ и С «Мая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тельные и детские учреждения: МБОУ «Скалинская средняя общеобразовательная школа», МБОУ «Амбинская общеобразовательная школ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ДОУ Скалинский детский сад «Солнышко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 рублей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антитеррористической безопасности граждан в период подготовки и проведения выборных компаний, праздничных, культурных, спортивных мероприятий с массовым участием на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уполномоченный участковый РОВ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филактические меропри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явление лиц, сдающих жилые помещения в поднаем, и фактов проживания в жилых помещениях без регистрац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олномоченный участковый инспектор РОВД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профилактической работы среди учащихся школ с целью разъяснения ответственности за заведомо ложные сообщения об угрозе совершения террористических актов и распространение экстремистских  материалов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БОУ «Скалинская средняя общеобразовательная школа», МБОУ «Амбинская общеобразовательная школа» с привлечением участкового инспектора и инспекторов ПДН РОВД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экстремистской деятельности в молодежной среде путем проведения информационно-профилактической работы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ОЦКМ и С «Мая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инская библиотека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ховно-нравственное воспитание детей и молодежи, в том числе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вершенствование деятельности общественных институтов, гражданского общества по вопросам формирования духовно-нравственных ценност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истема мер по совершенствованию духовно-нравственного воспитания детей и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оспитание духовно-нравственных ценностей на основе культурно-исторических традиц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роприятия по формированию образа высоконравственной личности противодействию негативным явлениям в молодежной среде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обеспечение системы духовно-нравственного воспитания детей и молодеж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Скалинская средняя общеобразовательная школа», МБОУ «Амбинская общеобразовательная школа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ОЦКМ и С «Маяк»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алинская библиотека, ДЮДТ «Улыбка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все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5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Научно – методическое обеспечение профилактики терроризма т экстрем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социологических опросов с целью определения эффективности мер, принимаемых по профилактике экстремизма и терроризма, проведение мониторинга участия населения в профилактике терроризма и экстремистской деятельности в поселени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, МУОЦКМ и С «Маяк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финансирования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ГО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 рубл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калинского сельсовета </w:t>
        <w:tab/>
        <w:tab/>
        <w:tab/>
        <w:tab/>
        <w:tab/>
        <w:tab/>
        <w:t>Н.Б.Сурдина</w:t>
      </w:r>
    </w:p>
    <w:p>
      <w:pPr>
        <w:pStyle w:val="Normal"/>
        <w:ind w:left="4680" w:hanging="0"/>
        <w:rPr>
          <w:sz w:val="28"/>
          <w:szCs w:val="28"/>
        </w:rPr>
      </w:pP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5:35:00Z</dcterms:created>
  <dc:creator>user</dc:creator>
  <dc:description/>
  <dc:language>en-US</dc:language>
  <cp:lastModifiedBy>АЛЛА</cp:lastModifiedBy>
  <cp:lastPrinted>2011-01-19T11:29:00Z</cp:lastPrinted>
  <dcterms:modified xsi:type="dcterms:W3CDTF">2011-01-19T05:35:00Z</dcterms:modified>
  <cp:revision>2</cp:revision>
  <dc:subject/>
  <dc:title>Приложение</dc:title>
</cp:coreProperties>
</file>