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20"/>
          <w:lang w:val="en-US" w:eastAsia="en-US"/>
        </w:rPr>
      </w:pPr>
      <w:r>
        <w:rPr>
          <w:rFonts w:cs="Courier New" w:ascii="Courier New" w:hAnsi="Courier New"/>
          <w:caps/>
          <w:sz w:val="20"/>
          <w:lang w:val="en-US" w:eastAsia="en-US"/>
        </w:rPr>
        <w:object w:dxaOrig="15360" w:dyaOrig="184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6436400" r:id="rId2"/>
        </w:object>
        <w:object w:dxaOrig="15360" w:dyaOrig="184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0pt;width:45pt;height: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46054663" r:id="rId4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КАЛИНСКОГО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ЛЫВА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/>
        <w:t>10 .01.2011 г.</w:t>
        <w:tab/>
        <w:tab/>
        <w:tab/>
        <w:tab/>
        <w:t xml:space="preserve">                  </w:t>
        <w:tab/>
        <w:tab/>
        <w:tab/>
        <w:tab/>
        <w:tab/>
        <w:tab/>
        <w:t xml:space="preserve"> №  3</w:t>
      </w:r>
    </w:p>
    <w:p>
      <w:pPr>
        <w:pStyle w:val="Normal"/>
        <w:jc w:val="center"/>
        <w:rPr/>
      </w:pPr>
      <w:r>
        <w:rPr/>
        <w:t>с.Скал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 введении особого противопожарного режима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b/>
          <w:sz w:val="20"/>
        </w:rPr>
        <w:t xml:space="preserve">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12.1994 г. № 63-ФЗ «О пожарной безопасности», решением КЧС и ПБ Колыванского района от 09.01.2011 г. № 1 «О введении особого противопожарного режима», в связи с установившейся холодной погодой на территории Скалинского сельсовета в зимний период 2011 г., в целях повышения готовности к ликвидации возможных ЧС, связанных с возникновением пожаров на территории Скалинского сельсовета</w:t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ab/>
        <w:t>1.  Ввести с 10.01.2011 года особый противопожарный режим на территории Скалинского сельсовета на период установившейся холодной погоды в 2011 г.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 xml:space="preserve">            </w:t>
      </w:r>
      <w:r>
        <w:rPr/>
        <w:t>2. Организовать рабочие группы для проверки мест проживания социально неблагополучных слоев населения в следующем составе: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b/>
          <w:b/>
        </w:rPr>
      </w:pPr>
      <w:r>
        <w:rPr>
          <w:b/>
        </w:rPr>
        <w:t>с. Скала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>1). Сизов С.П. – зам. Главы администрации Скалинского сельсовета,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>2). Геккель А.Б. – специалист администрации Скалинского сельсовета,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>3). Аржаных Е.А. – социальный работник.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b/>
          <w:b/>
        </w:rPr>
      </w:pPr>
      <w:r>
        <w:rPr>
          <w:b/>
        </w:rPr>
        <w:t>д. Амба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>1). Кутернин С.П. – староста,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>2) Болеева Н.И. – директор МБОУ «Амбинская ООШ»,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>3). Макарова Л.В. – депутат.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>
          <w:b/>
          <w:b/>
        </w:rPr>
      </w:pPr>
      <w:r>
        <w:rPr>
          <w:b/>
        </w:rPr>
        <w:t>д. Юрт-Ора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>1). Галлеев К.К. – староста,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>2) Мухометшин А.К.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 xml:space="preserve">       </w:t>
      </w:r>
      <w:r>
        <w:rPr/>
        <w:t>3. Организовать через средства массовой информации проведение противопожарной пропаганды с населением, в том числе  в местах с массовым пребыванием людей клубах, больницах, школах и т.д.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 xml:space="preserve">      </w:t>
      </w:r>
      <w:r>
        <w:rPr/>
        <w:t>4. Изготовить памятки на противопожарную тематику для дальнейшего распространения среди жителей сельской администрации и прилегающих сёл при проведении инструктажей и бесед.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 xml:space="preserve">       </w:t>
      </w:r>
      <w:r>
        <w:rPr/>
        <w:t>5.  Совместно с отделом социальной защиты района  определить потребности  и организовать проведение ремонта печного отопления, замены и монтажа электропроводки социально не защищенных слоев населения.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 xml:space="preserve">       </w:t>
      </w:r>
      <w:r>
        <w:rPr/>
        <w:t xml:space="preserve">6. Создать в целях пожаротушения условия для забора в любое время года воды из источников наружного противопожарного водоснабжения, расположенных на территории сельского совета и на прилегающих к нему территориях, осуществить ревизию противопожарного водоснабжения в границах населенного пункта и решить вопрос по ремонту и обслуживанию в зимних условиях.     </w:t>
      </w:r>
    </w:p>
    <w:p>
      <w:pPr>
        <w:pStyle w:val="Normal"/>
        <w:tabs>
          <w:tab w:val="left" w:pos="708" w:leader="none"/>
          <w:tab w:val="left" w:pos="1273" w:leader="none"/>
        </w:tabs>
        <w:jc w:val="both"/>
        <w:rPr/>
      </w:pPr>
      <w:r>
        <w:rPr/>
        <w:t xml:space="preserve">     </w:t>
      </w:r>
      <w:r>
        <w:rPr/>
        <w:t>7. Опубликовать данное постановление в газете «Скалинский вестник».</w:t>
      </w:r>
    </w:p>
    <w:p>
      <w:pPr>
        <w:pStyle w:val="Normal"/>
        <w:tabs>
          <w:tab w:val="left" w:pos="708" w:leader="none"/>
          <w:tab w:val="left" w:pos="1273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273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273" w:leader="none"/>
        </w:tabs>
        <w:spacing w:lineRule="auto" w:line="360"/>
        <w:jc w:val="center"/>
        <w:rPr/>
      </w:pPr>
      <w:r>
        <w:rPr/>
        <w:t>Глава Скалинского сельсовета                                                                    Н.Б. Сурдин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. Сизов С.П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. 25-266</w:t>
      </w:r>
    </w:p>
    <w:p>
      <w:pPr>
        <w:pStyle w:val="Normal"/>
        <w:ind w:left="4956" w:firstLine="708"/>
        <w:rPr/>
      </w:pPr>
      <w:r>
        <w:rPr/>
        <w:t xml:space="preserve">         </w:t>
      </w:r>
    </w:p>
    <w:sectPr>
      <w:type w:val="nextPage"/>
      <w:pgSz w:w="11906" w:h="16838"/>
      <w:pgMar w:left="1418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1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qFormat/>
    <w:pPr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32:00Z</dcterms:created>
  <dc:creator>User</dc:creator>
  <dc:description/>
  <dc:language>en-US</dc:language>
  <cp:lastModifiedBy>АЛЛА</cp:lastModifiedBy>
  <cp:lastPrinted>2011-01-11T15:15:00Z</cp:lastPrinted>
  <dcterms:modified xsi:type="dcterms:W3CDTF">2011-01-11T09:15:00Z</dcterms:modified>
  <cp:revision>3</cp:revision>
  <dc:subject/>
  <dc:title>МУНИЦИПАЛЬНОЕ ОБРАЗОВАНИЕ </dc:title>
</cp:coreProperties>
</file>