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АДМИНИСТРАЦИЯ</w:t>
      </w:r>
    </w:p>
    <w:p>
      <w:pPr>
        <w:pStyle w:val="Normal"/>
        <w:jc w:val="center"/>
        <w:rPr/>
      </w:pPr>
      <w:r>
        <w:rPr/>
        <w:t>СКАЛ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14.02.2011 г.</w:t>
        <w:tab/>
        <w:tab/>
        <w:tab/>
        <w:tab/>
        <w:tab/>
        <w:tab/>
        <w:tab/>
        <w:tab/>
        <w:tab/>
        <w:tab/>
        <w:t xml:space="preserve"> №42 </w:t>
      </w:r>
    </w:p>
    <w:p>
      <w:pPr>
        <w:pStyle w:val="Normal"/>
        <w:jc w:val="center"/>
        <w:rPr/>
      </w:pPr>
      <w:r>
        <w:rPr/>
        <w:t>с.Скал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 устранении нарушений законодательства о муниципальном контрол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В соответствии с Федеральным законом №294-ФЗ от 26.12.2008г. «О защите прав юридических лиц и индивидуальных предпринимателей при осуществлении государственного контроля» и в целях приведения в соответствие с законодательством о муниципальном контрол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4"/>
        </w:rPr>
        <w:tab/>
      </w:r>
      <w:r>
        <w:rPr>
          <w:szCs w:val="24"/>
        </w:rPr>
        <w:t>1.Внести дополнения в административный регламент проведения проверок при осуществлении муниципального земельного контроля на территории Скалинского сельсовета (приложение №1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Утвердить административный регламент проведения проверок при осуществлении муниципального контроля на территории Скалинского сельсовета с внесенными изменения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  <w:t>Глава Скалинского сельсовета</w:t>
        <w:tab/>
        <w:tab/>
        <w:tab/>
        <w:tab/>
        <w:t>Н.Б.Сурд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Савицкая Е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25-236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линского сельсовета № 42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14.02. 2011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К АДМИНИСТРАТИВНОМУ РЕГЛАМЕНТУ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РОВЕРОК ПРИ ОСУЩЕСТВЛЕНИИ МУНЦИПАЛЬНОГО ЗЕМЕЛЬНОГО КОНТРОЛЯ НА ТЕРРИТОРИИ СКАЛИНСКОГО СЕЛЬСЛ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ункт 1.7. Регламента проведения проверок при осуществлении муниципального земельного контроля на территории Скалинского сельсовет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7. Проверка, не включенная в план, является внепланов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внеплановой проверки является соблюдение юридическим лицом, индивидуальным предпринимателем в процессе осуществления деятельности требовании, установленных муниципальными правовыми актами, выполнение предписаний органами муниципаль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ри наличии следующих осн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органы государственного контроля (надзора), органы муниципального контроля обращений граждан, юридических лиц, индивидуальных предпринимателей, информации 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причинение вреда жизни, здоровью граждан, вреда животным, растениям, окружающей среде, объектам культурного наследия ( памятникам истории и культуры) народов Российской Федерации, безопасности государства, а  также возникновение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выездная проверка юридических лиц, индивидуальных предпринимателей может быть проведена органами муниципального контроля только после согласования с органами прокуратуры по месту осуществления деятельности таких юридических лиц, индивидуальных предпринимате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 пункт 2.2.2. Регламента внести изменения, а именно пункт «В распоряжение о проведении проверки указывается:» дополнить слов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амилии, имена, отчества, должности привлекаемых к проведению проверки экспертов представителей экспертных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роки проведения и  перечень мероприятий по контролю необходимых для достижения целей и задач проведения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административных регламентов  проведения мероприятий по контролю, административных регламентов взаимодей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редоставление которых юридическим лицом, индивидуальным предпринимателем необходимо для достижения целей и задач проведения провер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 пункте 2.2.5. Регламента слова «максимальный срок подготовки акта по результатам проверки – 1 рабочий день со дня окончания проверки» заменить словами «акта по результатам проверки оформляется непосредственно после её заверш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пункте 2.3.1. исключить слова: «Лицо, уполномоченное на проведение проверки (председатель) комиссии, рассматривает представлени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нести изменения в приложение №1к Регламенту  «Распоряжение о проведении проверок», а именно дополнить графами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рок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роки проведения мероприятий по контролю, необходимых для достижения целей и задач проведения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чень документов, предоставление  которых  юридическим лицом, индивидуальным предпринимателем необходимо для достижения целей и задач проведения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В Приложение №2 в подстрочном тексте графы «Дата и номер решения прокурора о согласовании проведения проверки» типовой формы акта проверки слова «заполняется в случае проведения внеплановой проверки субъекта малого или среднего предпринимательства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10:00Z</dcterms:created>
  <dc:creator>user</dc:creator>
  <dc:description/>
  <dc:language>en-US</dc:language>
  <cp:lastModifiedBy>АЛЛА</cp:lastModifiedBy>
  <cp:lastPrinted>2011-02-14T12:48:00Z</cp:lastPrinted>
  <dcterms:modified xsi:type="dcterms:W3CDTF">2011-03-11T03:18:00Z</dcterms:modified>
  <cp:revision>3</cp:revision>
  <dc:subject/>
  <dc:title/>
</cp:coreProperties>
</file>