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object w:dxaOrig="45120" w:dyaOrig="54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7711440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 xml:space="preserve">Администрация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02.03.2011 г.</w:t>
      </w:r>
      <w:r>
        <w:rPr>
          <w:rFonts w:cs="Courier New" w:ascii="Courier New" w:hAnsi="Courier New"/>
          <w:b/>
        </w:rPr>
        <w:tab/>
        <w:tab/>
        <w:tab/>
        <w:tab/>
        <w:tab/>
        <w:tab/>
      </w:r>
      <w:r>
        <w:rPr>
          <w:rFonts w:cs="Courier New" w:ascii="Courier New" w:hAnsi="Courier New"/>
        </w:rPr>
        <w:t>№ 57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Скал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 утверждении Программы Энергосбережения Скалинского сельсовета на 2011-2013 годы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Courier New" w:ascii="Courier New" w:hAnsi="Courier New"/>
        </w:rPr>
        <w:tab/>
      </w:r>
      <w:r>
        <w:rPr>
          <w:sz w:val="28"/>
          <w:szCs w:val="28"/>
        </w:rPr>
        <w:t>В целях реализации положений Федерального закона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на основании Федерального закона от 03 .04.1996 г  № Г28-ФЗ. «Об энергосбережении», Постановления Правительства РФ  от 02.10.1995 г. № 1087 «О неотложных мерах по энергосбережению», Постановления Правительства РФ от 08.07.1997 г. № 832  «О повышении эффективности использования энергетических ресурсов и воды предприятий и организаций бюджетной сферы»,  Постановления Правительства РФ от 15.06.1998 г. № 588 «О дополнительных мерах по стимулированию энергосбережения в России»,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ЯЮ: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твердить Программу Энергосбережения Скалинского сельсовета на 2011-2013 годы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калински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Скалинского сельсовета Сизова С.П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ab/>
        <w:t>Н.Б.Сурдина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  ЭНЕРГОСБЕРЕЖ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Скалинского сельсове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  2011-2013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ЭНЕРГОСБЕРЕ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линского сельсовета на период с 2011г.-2013г.</w:t>
      </w:r>
    </w:p>
    <w:p>
      <w:pPr>
        <w:pStyle w:val="Normal"/>
        <w:tabs>
          <w:tab w:val="clear" w:pos="708"/>
          <w:tab w:val="left" w:pos="71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 энергосбереж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энергосбере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кали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№ Г28-ФЗ от 03 .04.1996 г. «Об энергосбережени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Правительства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неотложных мерах по энергосбережению» № 1087 от 02.10.1995 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повышении эффективности использования энергетических ресурсов и воды предприятий и организаций бюджетной сферы» № 832 от 08.07.1997 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дополнительных мерах по стимулированию энергосбережения в России» № 588 от 15.06.1998 г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стратегии развития элементов инфраструктуры  , которая сможет обеспечить эффективное и рациональное использование топливноэнергитических (ТЭР), и холодной воды, что соответственно снизит  расход бюджетных средств на ТЭР. Разработка мероприятий обеспечивающих устойчивое снижение потребления ТЭР. Выполнения задач реформирования ЖКХ и подготовки ЖКХ к переходу на полную самоокупаемость. Определение сроков внедрения, источников финансирования и ответственных за исполнение, разработанных предложений и мероприятий</w:t>
            </w:r>
          </w:p>
        </w:tc>
      </w:tr>
      <w:tr>
        <w:trPr>
          <w:trHeight w:val="4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1-2013 год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»Скалинский ЖКХ,энергосервисные организ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ребители ТЭР всех форм собственности,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и заемные средства предприятий, средства  областного бюджета,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 Скалинского сель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жилищно-коммунальном и бюджетном секторе района является актуальным и необходимым условием нормального функционирования хозяйства, так как повышение эффективности использования ТЭР, при непрерывном росте цен на топливо и соответственно росте стоимости электрической и тепловой энергии позволяет добиться существенной экономии как ТЭР так и финансовых 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функционирования хозяйства  сельсовета показывает, что основные потери ТЭР наблюдаются при транспортировке, распределении и потреблении тепловой и электрической энергии и воды, при оказании жилищно-коммунальных услуг.  Нерациональное использование и потери энергии и воды приводят к потери до 30-40 % тепловой энергии и до 15% электрической энергии и 15-20 % воды. Соответственно это привод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 росту тарифного давления на ЖКХ   и организациям бюджетного финансирования, на насел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осту «финансовой нагрузки» на бюджет  сельсов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водит к ухудшению экологической обстанов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энергосбережения должна обеспечить снижение потребление ТЭР и воды за счет внедрения в   хозяйство сельсовета предлагаемых данной программой решений и мероприятий и соответственно перехода на экономичное и рациональное расходование ТЭР во всех элементах   хозяйства сельсовета, при полном удовлетворении потребностей в количестве и качестве ТЭР ЖКХ, бюджетной сферы  , превратить энергосбережение в решающий фактор функционирования 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является повышение экономических показателей ЖКХ, улучшение условий жизни населения через повышение эффективности использования топлива и энергии на один рубль предоставляемых услуг, снижение финансовой нагрузки на бюджет Скалинского сельсовета  за счет сокращения платежей за топливо, тепло- и электроэнергию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ами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в 2011  году системы учета и контроля за эффективностью использования топлива и энергии и управления энергосбережени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затрат к 2013  году на приобретение ТЭР бюджетными организациями и ЖКХ за счет нормирования, лимитирования и энергоресурсосбережения;</w:t>
      </w:r>
    </w:p>
    <w:p>
      <w:pPr>
        <w:pStyle w:val="Normal"/>
        <w:shd w:fill="FFFFFF" w:val="clear"/>
        <w:spacing w:lineRule="exact" w:line="322"/>
        <w:ind w:left="62" w:right="62" w:firstLine="720"/>
        <w:jc w:val="center"/>
        <w:rPr/>
      </w:pPr>
      <w:r>
        <w:rPr>
          <w:b/>
          <w:sz w:val="28"/>
          <w:szCs w:val="28"/>
        </w:rPr>
        <w:t>3. Основные принципы Программы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базируется на следующих основных принципах: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е регулирование, надзор и управление энергосбережением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оритет энергосбережения в учреждениях бюджетной сферы и ЖКХ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сть учета топливно-энергетических ресурсов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ая целесообразность энергосбережения, предоставление поощрений в пределах сэкономленных средст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правление энергосбережением в ЖК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проекты и мероприятия, представленные для участия в Программе, включают паспорт-заявку и краткую пояснительную записку установленной формы, содер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 и задачи проекта, важнейшие целевые показат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ие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этапы ре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сновных мероприятий в реализации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исполнителей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экономии и бюджетную эффективност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ы и источники финансирования прое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жидаемые конечные результ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ервоочередными мероприятиями управления энергосбережением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контроля за использованием энергетических ресурсов ЖКХ, бюджетных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энергетических балансов и паспор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энергетических обследований учреждений, финансируемых из бюджета.</w:t>
      </w:r>
    </w:p>
    <w:p>
      <w:pPr>
        <w:pStyle w:val="Normal"/>
        <w:shd w:fill="FFFFFF" w:val="clear"/>
        <w:spacing w:lineRule="exact" w:line="322"/>
        <w:ind w:left="62" w:right="62" w:firstLine="720"/>
        <w:jc w:val="center"/>
        <w:rPr/>
      </w:pPr>
      <w:r>
        <w:rPr>
          <w:b/>
          <w:sz w:val="28"/>
          <w:szCs w:val="28"/>
        </w:rPr>
        <w:t>5. Финансовые механизм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Программы для достижения поставленных целей планируется довести в 2011-2013  годах объем привлекаемых в энергосбережение средств до 8856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ектов и мероприятий по повышению эффективности использования топлива и энергии осуществляется за сч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 муниципального  бюджета   Скалинского сельсовета иобластного бюджета   в объемах, предусмотренных на энергосбереж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населения и ЖК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Организационные проекты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грамма реализуется методами проектного управления. По каждому мероприятию (проекту) определяются цели и задачи, необходимые для их выполнения ресурсы, организация-координатор, схема управления проектом. Общую координацию Программы осуществляет заместитель главы администрации по вопросам строительства и ЖКХ, оперативное управление и контроль - служба заказчика по ЖКХ. Программные мероприятия предусматриваю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ние системы управления эффективностью использования топлива и энергии в бюджетных организациях и ЖКХ  Скалинского сельсовета  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онные проекты энергосбрежения в бюджетных организациях на объектах ЖК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1. Энергосбережение в бюджетных организациях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екта является разработка и внедрение организационных механизмов контроля и управление потреблением ТЭР бюджетными организациями на территории Скалинского сельсовета  и сокращение бюджетных затрат на их потребление. Задачи проек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в  2011-2013 годах системы контроля расходования ТЭР бюджетными организациями муниципального подчин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ведения энергосберегающих мероприятий по схеме: энергетическое экспресс-обследование - энергоаудит - технический проект - экспертиза - выделение средств - контроль за эффективностью энергосберегающего проекта - снижение лимита ТЭР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2. Энергосбережение на объектах ЖК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екта является обеспечение соблюдения санитарных правил и норм (СанПиН) в части отопления жилых и гражданских зданий путем снижения потерь тепла на теплоснабжение за счет наладки систем теплоснабжения, а также снижение тепловых потерь в энергообеспечении жилищного фонда на 15% от существующей нагруз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ек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этапное определение необходимого тепла для нормативного (в соответствии с СНиП, СанПиН) отопления зданий с помощью инструментально определяемой тепло-градусной характеристики каждого зд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кументов и внедрение в практику правил приемки отопительных систем, тепловых узлов и трубопроводов тепловой сети с проверкой соответствия проектным и нормативным показателям энергоэффективности и требованиям нормативного теплоснабжения з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методики оперативной проверки (экспресс-обследования) и наладки отопительных систем зданий, тепловых узлов и с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проектов по повышению энергоэффективности существующих зданий и сооружений в сфере жилищно-коммунального хозяй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ение современных теплоизоляционных материалов и конструкций, приборов учета и регулирования потребления энергоресурсов при реконструкции жилищного фон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недрение эффективных отопительных агрегатов, в том числе автономных, теплосетей с эффектной гидро- и теплоизоляцией. Координатор проекта:  зам. Гл.аминистрации по ЖКХ.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Кадровое сопровождение реализации организационных  проек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звеном в реализации Программы является кадровое сопровождение организационных проектов. В сфере энергоснабжения выделяются два уровня подготовки специалист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чение технического персонала эксплуатации систем ЖК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переподготовка инженерно-технических кадров. Реализация первого уровня образования организуется в рамках ЖКХ. Другие уровни организуют подготовку и переподготовку кадров в отраслевых учебных комбинатах и специализированных учебных заведениях по специализациям: "Экономика энергопотребления и менеджмент электрического хозяйства"; "Энергетические обследования и энергоменеджмент".      специальностям: промышленная теплоэнергетика; энергетика теплотехнологий;</w:t>
      </w:r>
    </w:p>
    <w:p>
      <w:pPr>
        <w:pStyle w:val="Normal"/>
        <w:shd w:fill="FFFFFF" w:val="clear"/>
        <w:spacing w:lineRule="exact" w:line="322"/>
        <w:ind w:left="62" w:right="62" w:firstLine="720"/>
        <w:jc w:val="both"/>
        <w:rPr/>
      </w:pPr>
      <w:r>
        <w:rPr>
          <w:b/>
          <w:sz w:val="28"/>
          <w:szCs w:val="28"/>
        </w:rPr>
        <w:t>8. Приоритетные технические направления организованных проектов</w:t>
      </w:r>
    </w:p>
    <w:p>
      <w:pPr>
        <w:pStyle w:val="Normal"/>
        <w:shd w:fill="FFFFFF" w:val="clear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техническими направлениями электроснабжения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тепловых и энергетических сетей в учреждениях бюджетной сферы на основе систем контроля и управления распределением тепловой энергии, применение современных технологий теплоизоляции магистральных трубопроводов и распределительных сет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автономных газовых котлов в учреждениях бюджетной сферы – перевод на твердые виды топли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систем инженерных коммуникаций с учетом внедрения в учреждениях бюджетной сферы учета расхода энергоресурс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сти замер сопротивления изоляции электропроводов и силовых линий в  Скалинской срднеобразовательной и  Амбинской школах, в детском саду «Солнышко» и в «ДК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центральной котельной   (перевод  с твердого топлива на газ).</w:t>
      </w:r>
    </w:p>
    <w:p>
      <w:pPr>
        <w:pStyle w:val="Normal"/>
        <w:shd w:fill="FFFFFF" w:val="clear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у предусматривается реализовать в два эта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I этапе (2011 год ) основными направлениями работы в области энергосбережения должны бы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цен и тарифов на тепловую энергию и коммунальные услуги с приведением в соответствие с затратами на их производство и доставку потребителя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нергетических обследований объектов ЖКХ и бюджетной сфер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II этапе в 2012-2013   годах должны быть освоены и должны получить развитие высокоэнергоэффективные виды оборудования, материалы, расширение сферы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в период  2011-2013 гг. позволит достигнуть суммарной экономии ТЭР в целом по отрасли ЖКХ и бюджетной сферы .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ключ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энергосбережения в отрасли ЖКХ обеспечивает перевод на энергоэффективный и бездотационный путь развития в бюджетной сфере - минимальные затраты на ТЭР. Программа предусматрив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у отслеживания потребления энергоресурсов и совершенствования топливно-энергетического баланса в ЖК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учета и контроля по рациональному использованию, нормированию и лимитированию энерго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энергетических обследований для выявления нерационального использования энерго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и реализацию энергосберегающих меро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опливно-энергетических ресурсов, их экономия, нормирование и лимитирование, оптимизация топливно-энгергетического баланса позволяет снизить кризис неплатежей, уменьшить бюджетные затраты на приобретение ТЭ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1297"/>
        <w:gridCol w:w="793"/>
        <w:gridCol w:w="649"/>
        <w:gridCol w:w="1016"/>
        <w:gridCol w:w="900"/>
        <w:gridCol w:w="2701"/>
        <w:gridCol w:w="1837"/>
        <w:gridCol w:w="2269"/>
      </w:tblGrid>
      <w:tr>
        <w:trPr>
          <w:trHeight w:val="25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Приложение№ 1</w:t>
            </w:r>
          </w:p>
        </w:tc>
      </w:tr>
      <w:tr>
        <w:trPr>
          <w:trHeight w:val="660" w:hRule="atLeast"/>
        </w:trPr>
        <w:tc>
          <w:tcPr>
            <w:tcW w:w="14562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лан мероприятий энергосбережения по отрасли ЖКХ и бюджетным организациям на 2011-2013 годы Скалинского сельсовета. </w:t>
            </w:r>
          </w:p>
        </w:tc>
      </w:tr>
      <w:tr>
        <w:trPr>
          <w:trHeight w:val="375" w:hRule="atLeast"/>
        </w:trPr>
        <w:tc>
          <w:tcPr>
            <w:tcW w:w="31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ероприятий</w:t>
            </w:r>
          </w:p>
        </w:tc>
        <w:tc>
          <w:tcPr>
            <w:tcW w:w="46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енные показатели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и источники финансирования мероприятий, тыс.руб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исполнители мероприятий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ый экономико-энергетический эффект</w:t>
            </w:r>
          </w:p>
        </w:tc>
      </w:tr>
      <w:tr>
        <w:trPr>
          <w:trHeight w:val="776" w:hRule="atLeast"/>
        </w:trPr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од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од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2011 -2013 годы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986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Формирование и ведение единого информационного реестра энергетических паспортов (ЭП) жилых домов с присвоением класса энергоэффективности: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инг и анализ динамики энергоэффективности </w:t>
            </w:r>
          </w:p>
        </w:tc>
      </w:tr>
      <w:tr>
        <w:trPr>
          <w:trHeight w:val="33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количество жилых домов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(пять)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Количество жилых домов, имеющих паспорта (ЭП)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 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Оснащение подомовыми приборами учета энергоресурсов многоквартирных жилых зданий всего, в т.числе: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,7т.руб.-местный бюджет,203.3т.руб.плата за содержание и ремонт жилого помещения.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"Скалинский ЖКХ"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удельных показателей энергопотребления на 15 - 20 процентов от удельных показателей  2010 года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тепловая энергия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горячая вода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холодная вода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9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электроэнергия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новка балансировочных вентилей и балансировка системы отоп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 -28.5 т.руб.местный бюджет-1.5т.руб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УП"Скалинский ЖКХ"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требления тепловой энергии в системе отопления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3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Промывка стояков и трубопроводов отопления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содержание и ремонт жилого помещения - 23.75т.руб.местный бюджет-1.25т.руб.  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П"Скалинский ЖКХ"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требления тепловой энергии в системе отопления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Ремонт тепловой изоляции трубопроводов системы отопления и ГВС в подвальных помещениях с применением современных энергоэффективных материалов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содержание и ремонт жилого помещения -17.1 т.руб.местный бюджет 0.9т.руб. 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П"Скалинский ЖКХ" 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требления тепловой энергии в системе отопления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мена ламп накаливания в местах общего пользования на энергоэффективные ламп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 - 3.8т.руб.местный бюджет-0.2т.руб.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П"Скалинский ЖКХ" 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электроэнергии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5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аделка,уплотнение и   </w:t>
              <w:br/>
              <w:t xml:space="preserve">утепление дверных блоков </w:t>
              <w:br/>
              <w:t xml:space="preserve">на входе в подъезды и     </w:t>
              <w:br/>
              <w:t>обеспечение автоматического</w:t>
              <w:br/>
              <w:t xml:space="preserve">закрывания дверей         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содержание и ремонт жилого помещения -14.25 т.руб.местный бюджет 0.75 т.руб. 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П"Скалинский ЖКХ" 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нижение утечек     </w:t>
              <w:br/>
              <w:t xml:space="preserve">тепла через двери      </w:t>
              <w:br/>
              <w:t xml:space="preserve">подъездов             </w:t>
              <w:br/>
              <w:t xml:space="preserve">  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Установка входных дверей подвальных помещений и для выходов на чердаки и крыши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-9.5 т.руб.местный бюджет-0.5 т.руб.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"Скалинский ЖКХ.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утечек тепла через подвальные проемы и проемы чердаков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"Скалинский ЖКХ.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Заделка и уплотнение оконных блоков в подъездах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- 14.25т.руб.местный бюджет- 0.75т.руб.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"Скалинский ЖКХ.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циональное использование энергии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та за содержание и ремонт жилого помещения- 57.0т.руб.местный  бюджет- 3.0т.руб. 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"Скалинский ЖКХ.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одернизация трубопроводов и</w:t>
              <w:br/>
              <w:t xml:space="preserve">арматуры системы отопления      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"Скалинский ЖКХ.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требления тепловой энергии в системе отопления</w:t>
            </w:r>
          </w:p>
        </w:tc>
      </w:tr>
      <w:tr>
        <w:trPr>
          <w:trHeight w:val="17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П"Скалинский ЖКХ.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Модернизация трубопроводов иарматуры системы ХВС    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ластной бюджет-7271т.руб. местный бюджет-369т.руб.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Энергосервисная организация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ия потребления воды в системе ХВС.Снижение затрат на содержание системы ХВС.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2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8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тепление пола чердака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-19т.руб.местный бюджет-1.0т.руб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МУП"Скалинский ЖКХ"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циональное        </w:t>
              <w:br/>
              <w:t xml:space="preserve">использование тепловой энергии                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Утепление кровли        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-102.6т.руб.местный бюджет 5.4т.руб.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МУП"Скалинский ЖКХ" 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циональное        </w:t>
              <w:br/>
              <w:t xml:space="preserve">использование тепловой энергии                </w:t>
            </w:r>
          </w:p>
        </w:tc>
      </w:tr>
      <w:tr>
        <w:trPr>
          <w:trHeight w:val="28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Заделка межпанельных и компенсационных швов в стенах зданий          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жилых дом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содержание и ремонт жилого помещения-152т.руб.местный бюджет 8т.руб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осервисная организация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циональное        использование тепловой энергии                </w:t>
            </w:r>
          </w:p>
        </w:tc>
      </w:tr>
      <w:tr>
        <w:trPr>
          <w:trHeight w:val="240" w:hRule="atLeast"/>
        </w:trPr>
        <w:tc>
          <w:tcPr>
            <w:tcW w:w="3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ты</w:t>
            </w:r>
          </w:p>
        </w:tc>
        <w:tc>
          <w:tcPr>
            <w:tcW w:w="129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4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Реализация проекта стимулирования населения по установке квартирных счетчиков воды  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ый бюджет - 26.85т.руб.плата по отдельному договору-510.15т.руб.    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П"Скалинский ЖКХ"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Экономия потребления воды в системе ХВС.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затрат на установку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компенсации затрат на установку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6 .85 </w:t>
            </w:r>
          </w:p>
        </w:tc>
        <w:tc>
          <w:tcPr>
            <w:tcW w:w="2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Всего затрат по всем направлениям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7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6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1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.8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рубл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.2</w:t>
            </w:r>
          </w:p>
        </w:tc>
        <w:tc>
          <w:tcPr>
            <w:tcW w:w="2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7"/>
        </w:tabs>
        <w:ind w:left="1817" w:hanging="10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3:49:00Z</dcterms:created>
  <dc:creator>user</dc:creator>
  <dc:description/>
  <dc:language>en-US</dc:language>
  <cp:lastModifiedBy>АЛЛА</cp:lastModifiedBy>
  <dcterms:modified xsi:type="dcterms:W3CDTF">2011-03-10T08:25:00Z</dcterms:modified>
  <cp:revision>3</cp:revision>
  <dc:subject/>
  <dc:title/>
</cp:coreProperties>
</file>