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object w:dxaOrig="45120" w:dyaOrig="54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4700683" r:id="rId2"/>
        </w:objec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530" w:leader="none"/>
        </w:tabs>
        <w:autoSpaceDE w:val="false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Л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06.2011 г.                                                                                                        № 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Кодекса этики и служебного повед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ых служащих администрации Скалинск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руководствуясь Уставом Скалинского сельсовета,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Кодекс этики и служебного поведения муниципальных служащих администрации Колыванского района Новосибирской области (далее Кодекс)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пециалисту администрации Скалинского сельсовета  - Макаренко Т.Н. ознакомить  муниципальных служащих администрации Скалинского сельсовета с  Кодексом 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женеру-бухгалтеру администрации Скалинского сельсовета – Баженовой О.И. подготовить проекты дополнительных соглашений к трудовым договорам, заключенным с муниципальными служащими, включив условия об ответственности за нарушение положений настоящего Кодек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пециалисту администрации Скалинского сельсовета – Лаптевой О.Д.  обеспечить опубликование настоящего Кодекса в  газете «Скалинский вестник» и его размещение на официальном сайте администрации Скалинск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калинского сельсовета</w:t>
        <w:tab/>
        <w:tab/>
        <w:tab/>
        <w:tab/>
        <w:t xml:space="preserve">                  Н.Б. Сурд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Исп. Макаренко Т.Н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тел.25-26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Скалинского сельсовета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от  ___.____.2011 г. № _____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ОДЕКС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ЭТИКИ И СЛУЖЕБНОГО ПОВЕДЕНИЯ МУНИЦИПАЛЬНЫХ СЛУЖАЩИХ АДМИНИСТРАЦИИ СКАЛИНСКОГО СЕЛЬСОВЕТА КОЛЫВА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Кодекс этики и служебного поведения муниципальных служащих Администрации Скалинского сельсовета (далее - Кодекс) разработан в соответствии с положениями </w:t>
      </w:r>
      <w:hyperlink r:id="rId4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 Федеральных законов от 25.12.2008 </w:t>
      </w:r>
      <w:hyperlink r:id="rId5">
        <w:r>
          <w:rPr>
            <w:rStyle w:val="InternetLink"/>
            <w:color w:val="000000"/>
            <w:sz w:val="28"/>
            <w:szCs w:val="28"/>
          </w:rPr>
          <w:t>N 273-ФЗ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"О противодействии коррупции" от 02.03. 2007 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Типового кодекса этики и служебного поведения государственных служащих Российской Федерации и муниципальных служащих, одобренного на заседании президиума Совета при Президенте Российской Федерации по противодействию коррупции (протокол от 23.12.2010 № 21), </w:t>
      </w:r>
      <w:r>
        <w:rPr>
          <w:color w:val="000000"/>
          <w:sz w:val="28"/>
          <w:szCs w:val="28"/>
        </w:rPr>
        <w:t xml:space="preserve">Указа </w:t>
      </w:r>
      <w:r>
        <w:rPr>
          <w:sz w:val="28"/>
          <w:szCs w:val="28"/>
        </w:rPr>
        <w:t>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Скалинского сельсовета (далее – муниципальные  служащие) независимо от замещаемой ими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ражданин Российской Федерации, поступающий на муниципальную службу в администрацию Скалинского сельсовета (далее - муниципальная служба)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аждый муниципальный 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 служащего поведения в отношениях с ним в соответствии с положениями Кодек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новные принципы и правила служеб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ведения муниципальных служащих администрации Скалинск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администрации Скал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, как администрации Скалинского сельсовета, так и муниципальных 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существлять свою деятельность в пределах полномочий  администрации Скал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уведомлять представителя нанимателя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ё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воздерживаться от поведения, которое могло бы вызвать сомнение в добросовестном исполнении муниципальными служащими должностных обязанностей, а также избегать конфликтных ситуаций, способных нанести ущерб его репутации или авторитету администрации Скалинского сельсов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) воздерживаться от публичных высказываний, суждений и оценок в отношении деятельности администрации Скалинского сельсовета, Главы Скалинского сельсовета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) соблюдать установленные в администрации Скалинского сельсовета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) уважительно относиться к деятельности представителей средств массовой информации по информированию общества о работе администрации Скалинского сельсовет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1. Муниципальные служащие обязаны соблюдать </w:t>
      </w:r>
      <w:hyperlink r:id="rId6">
        <w:r>
          <w:rPr>
            <w:rStyle w:val="InternetLink"/>
            <w:color w:val="000000"/>
            <w:sz w:val="28"/>
            <w:szCs w:val="28"/>
          </w:rPr>
          <w:t>Конституцию</w:t>
        </w:r>
      </w:hyperlink>
      <w:r>
        <w:rPr>
          <w:sz w:val="28"/>
          <w:szCs w:val="28"/>
        </w:rPr>
        <w:t xml:space="preserve"> Российской Федерации, федеральные конституционные и федеральные законы, иные нормативные правовые акты Российской Федерации, устав, законы и иные нормативные правовые акты Новосибирской области, устав Скалинского сельсовета и иные муниципальные правовые акты администрации Скалинского сельсовета и обеспечивать их испол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, Новосибирской области, муниципальными правовыми актами администрации Скали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Муниципальный 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 и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Муниципальный служащий обязан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Style41"/>
        <w:widowControl/>
        <w:tabs>
          <w:tab w:val="clear" w:pos="708"/>
          <w:tab w:val="left" w:pos="1176" w:leader="none"/>
        </w:tabs>
        <w:spacing w:lineRule="auto" w:line="240"/>
        <w:ind w:firstLine="540"/>
        <w:rPr/>
      </w:pPr>
      <w:r>
        <w:rPr>
          <w:sz w:val="28"/>
          <w:szCs w:val="28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</w:t>
      </w:r>
      <w:r>
        <w:rPr>
          <w:rStyle w:val="FontStyle11"/>
        </w:rPr>
        <w:t xml:space="preserve">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Администрации Колыванского района и передаются муниципальным служащим по акту в Администрацию Колыванского района, за исключением случаев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может принимать подарки только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учение происходит официально и открыто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или поощрение надлежащим образом обосновано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шестоящее руководство поставлено в известность о факте вручения подарк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Муниципальный  служащий может обрабатывать и передавать служебную информацию при соблюдении действующих в администрации Скалинского сельсовета норм и требований, приняты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Скалинского сельсовета,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1. призв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2.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3.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III. Правила этики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и Скалинск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Скалинского сельсовет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Ответственность за нарушение положений Кодекс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6.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, образованной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 </w:t>
      </w:r>
      <w:r>
        <w:rPr>
          <w:color w:val="000000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Скалинского сельсовета от 27.09.2010 года № 157 " О комиссии по соблюдению требований к служебному поведению муниципальных  служащих и урегулированию конфликта интересов на территории Скалинского сельсовета"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муниципальными служащими положений Кодекса учитывается при сдаче квалификационного экзамена (проведении аттестации), 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82959;fld=134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102226;fld=134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0:00Z</dcterms:created>
  <dc:creator>kadrovik2</dc:creator>
  <dc:description/>
  <dc:language>en-US</dc:language>
  <cp:lastModifiedBy>АЛЛА</cp:lastModifiedBy>
  <cp:lastPrinted>2011-06-23T13:15:00Z</cp:lastPrinted>
  <dcterms:modified xsi:type="dcterms:W3CDTF">2011-06-29T07:20:00Z</dcterms:modified>
  <cp:revision>2</cp:revision>
  <dc:subject/>
  <dc:title>ГУБЕРНАТОР НОВОСИБИРСКОЙ ОБЛАСТИ</dc:title>
</cp:coreProperties>
</file>