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240016" r:id="rId2"/>
        </w:objec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КАЛ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</w:rPr>
        <w:t>НОВОСИБИР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1034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10348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4.2013                                                                                              № 1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10348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ехнического задания на разработку инвестиционной программы по модернизации  системы теплоснабжения с. Скала Колыван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.12.2004 № 210-ФЗ «Об основах  регулирования тарифов организаций коммунального комплекса», Федеральным законом от 06.10.2003 № 131-ФЗ «Об общих принципах организации местного самоуправления в РФ», Приказом Минрегионразвития № 100 от 23.10.2007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в целях развития систем коммунальной инфраструктуры на территории  Скалинского сельсовета Колыванского района Новосибир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ическое задание на разработку инвестиционной программы организации коммунального комплекса МУП «Скалинский Жилкомхоз» по модернизации системы теплоснабжения с. Скала Колыванского района Новосибирской области  на 2013 – 2015 годы»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highlight w:val="yellow"/>
        </w:rPr>
        <w:t>. Опубликовать настоящее Постановление и техническое задание на разработку инвестиционной  программы  в газете «Скал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  <w:tab/>
        <w:tab/>
        <w:t xml:space="preserve">                   Н.Б. Сурдина                               </w:t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кал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«05»  апреля 2013 № 13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  <w:br/>
        <w:t>на разработку инвестиционной программ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 коммунального комплекс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П «Скалинский Жилкомхоз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одернизации системы теплоснабжения с. Скала  Колыванского района Новосибирской области на 2013-2015 год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67"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на разработку инвестиционной программы по модернизации системы теплоснабжения с. Скала Колыванского района Новосибирской области на 2013   -   2015 годы разработано на основани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Градостроительного кодекса РФ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 декабря 2004 г. № 210-ФЗ «Об основах</w:t>
        <w:br/>
        <w:t>регулирования тарифов организаций коммунального комплекса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каза Минрегионразвития РФ от 10.10.2007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1"/>
          <w:sz w:val="28"/>
          <w:szCs w:val="28"/>
        </w:rPr>
        <w:t xml:space="preserve">приказа </w:t>
      </w:r>
      <w:r>
        <w:rPr>
          <w:sz w:val="28"/>
          <w:szCs w:val="28"/>
        </w:rPr>
        <w:t xml:space="preserve">Минрегионразвития РФ </w:t>
      </w:r>
      <w:r>
        <w:rPr>
          <w:spacing w:val="-1"/>
          <w:sz w:val="28"/>
          <w:szCs w:val="28"/>
        </w:rPr>
        <w:t xml:space="preserve">от 10.10.2007 № 100 «Об утверждении методических рекомендаций по </w:t>
      </w:r>
      <w:r>
        <w:rPr>
          <w:sz w:val="28"/>
          <w:szCs w:val="28"/>
        </w:rPr>
        <w:t>подготовке технических заданий по разработке инвестиционных программ организаций коммунального комплекса».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ind w:left="14" w:right="10"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29" w:leader="none"/>
        </w:tabs>
        <w:autoSpaceDE w:val="false"/>
        <w:ind w:left="1083" w:right="1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и задачи разработки и реализации инвестиционной программы  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ind w:right="10" w:firstLine="720"/>
        <w:jc w:val="both"/>
        <w:rPr/>
      </w:pPr>
      <w:r>
        <w:rPr>
          <w:spacing w:val="-18"/>
          <w:sz w:val="28"/>
          <w:szCs w:val="28"/>
        </w:rPr>
        <w:t>1.1</w:t>
      </w:r>
      <w:r>
        <w:rPr>
          <w:sz w:val="28"/>
          <w:szCs w:val="28"/>
        </w:rPr>
        <w:tab/>
        <w:t xml:space="preserve">Целью инвестиционной программы является </w:t>
      </w:r>
      <w:r>
        <w:rPr>
          <w:spacing w:val="-3"/>
          <w:sz w:val="28"/>
          <w:szCs w:val="28"/>
        </w:rPr>
        <w:t>повышение качества услуг в сфере теплоснабжения в соответствии с их нормативными требованиям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322" w:after="0"/>
        <w:ind w:firstLine="709"/>
        <w:jc w:val="both"/>
        <w:rPr/>
      </w:pPr>
      <w:r>
        <w:rPr>
          <w:bCs/>
          <w:spacing w:val="-14"/>
          <w:sz w:val="28"/>
          <w:szCs w:val="28"/>
        </w:rPr>
        <w:t xml:space="preserve">1.2. </w:t>
      </w:r>
      <w:r>
        <w:rPr>
          <w:bCs/>
          <w:spacing w:val="-1"/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централизованного теплоснабжения муниципального образования путем модернизации системы теплоснабжения, строительство новой котельной и модернизация  теплотрасс;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работы системы теплоснабжения;</w:t>
      </w:r>
    </w:p>
    <w:p>
      <w:pPr>
        <w:pStyle w:val="Normal"/>
        <w:numPr>
          <w:ilvl w:val="0"/>
          <w:numId w:val="5"/>
        </w:numPr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я качества оказываемых потребителям услуг;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дельных затрат на оказание услуг по теплоснабжению;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мощности системы коммунального теплоснабжения; 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инфраструктуры системы теплоснабжения с. Скала;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затрат на аварийный ремонт сете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овий проживания и коммунального обслуживания (в части теплоснабжения) в с. Скала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pacing w:val="-1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труктура инвестиционной программы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вестиционная программа должна включать следующие разделы:</w:t>
      </w:r>
    </w:p>
    <w:p>
      <w:pPr>
        <w:pStyle w:val="Normal"/>
        <w:ind w:firstLine="72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- Введение;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bCs/>
          <w:spacing w:val="-2"/>
          <w:sz w:val="28"/>
          <w:szCs w:val="28"/>
        </w:rPr>
        <w:t>- Паспорт инвестиционной программы;</w:t>
      </w:r>
    </w:p>
    <w:p>
      <w:pPr>
        <w:pStyle w:val="Normal"/>
        <w:ind w:firstLine="709"/>
        <w:jc w:val="both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ind w:right="19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- Анализ существующего состояния системы теплоснабжения;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- Цели и задачи инвестиционной программы;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ind w:right="10"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- План технических мероприятий и объем финансовых потребностей по реализации инвестиционной программы;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ind w:right="14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- План финансирования инвестиционной программы с </w:t>
      </w:r>
      <w:r>
        <w:rPr>
          <w:sz w:val="28"/>
          <w:szCs w:val="28"/>
        </w:rPr>
        <w:t>указанием источников финансирования;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ind w:right="14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- Индикаторы, характеризующие выполнение мероприятий Инвестиционной программы;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эффект от модернизации системы теплоснабжения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жидаемые результаты при реализации инвестиционной программы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ind w:right="5"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 ходе разработки инвестиционной программы необходимо рассчитать следующие нормативы-индикаторы: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1. Надежность (бесперебойность) снабжения потребителей услугой теплоснабжения: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уровня аварийности;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уровень потерь;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отерь;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й показатель замены сетей;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сетей, нуждающихся в замене.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2. Сбалансированность системы теплоснабжения: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степень загрузки производственных мощностей;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объем производства по приборам учета;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объема реализации по приборам учета.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3. Эффективность деятельности: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оплива;</w:t>
      </w:r>
    </w:p>
    <w:p>
      <w:pPr>
        <w:pStyle w:val="Normal"/>
        <w:ind w:left="-51" w:firstLine="411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оэнергии;</w:t>
      </w:r>
    </w:p>
    <w:p>
      <w:pPr>
        <w:pStyle w:val="Normal"/>
        <w:ind w:left="-51" w:firstLine="411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-трудоемкости производства (эффективности использования персонал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12" w:after="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12" w:after="0"/>
        <w:ind w:firstLine="709"/>
        <w:jc w:val="both"/>
        <w:rPr/>
      </w:pPr>
      <w:r>
        <w:rPr>
          <w:sz w:val="28"/>
          <w:szCs w:val="28"/>
        </w:rPr>
        <w:t xml:space="preserve">Инвестиционная программа разрабатывается организацией коммунального комплекса в течение  шести месяцев с момента утверждения </w:t>
      </w:r>
      <w:r>
        <w:rPr>
          <w:spacing w:val="-1"/>
          <w:sz w:val="28"/>
          <w:szCs w:val="28"/>
        </w:rPr>
        <w:t>технического задания на разработку инвестиционной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12" w:after="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4.1.    Порядок и форма представления, рассмотрения и утверждения</w:t>
      </w:r>
    </w:p>
    <w:p>
      <w:pPr>
        <w:pStyle w:val="Normal"/>
        <w:shd w:fill="FFFFFF" w:val="clear"/>
        <w:ind w:firstLine="709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before="307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Орган регулирования МО проводит проверку соответствия проекта инвестиционной программы условиям технического задания и дает свое </w:t>
      </w:r>
      <w:r>
        <w:rPr>
          <w:sz w:val="28"/>
          <w:szCs w:val="28"/>
        </w:rPr>
        <w:t>заключение по данному вопросу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10" w:firstLine="709"/>
        <w:jc w:val="both"/>
        <w:rPr/>
      </w:pPr>
      <w:r>
        <w:rPr/>
        <w:t xml:space="preserve"> </w:t>
      </w:r>
      <w:r>
        <w:rPr>
          <w:spacing w:val="-1"/>
          <w:sz w:val="28"/>
          <w:szCs w:val="28"/>
        </w:rPr>
        <w:t xml:space="preserve">Орган регулирования МО при вынесении решения о соответствии проекта  инвестиционной программы условиям технического задания </w:t>
      </w:r>
      <w:r>
        <w:rPr>
          <w:sz w:val="28"/>
          <w:szCs w:val="28"/>
        </w:rPr>
        <w:t>направляет проект инвестиционной программы с соответствующим пакетом</w:t>
      </w:r>
      <w:r>
        <w:rPr/>
        <w:t xml:space="preserve"> </w:t>
      </w:r>
      <w:r>
        <w:rPr>
          <w:sz w:val="28"/>
          <w:szCs w:val="28"/>
        </w:rPr>
        <w:t>документов  в органы регулирования субъектов РФ (департамент по тарифам Новосибирской области) для выдачи заключения на инвестиционную программу организации коммунального комплекса.</w:t>
      </w:r>
    </w:p>
    <w:p>
      <w:pPr>
        <w:pStyle w:val="Normal"/>
        <w:shd w:fill="FFFFFF" w:val="clear"/>
        <w:ind w:right="5" w:firstLine="709"/>
        <w:jc w:val="both"/>
        <w:rPr>
          <w:spacing w:val="-2"/>
          <w:sz w:val="28"/>
          <w:szCs w:val="28"/>
        </w:rPr>
      </w:pPr>
      <w:r>
        <w:rPr/>
        <w:t xml:space="preserve"> </w:t>
      </w:r>
      <w:r>
        <w:rPr>
          <w:spacing w:val="-1"/>
          <w:sz w:val="28"/>
          <w:szCs w:val="28"/>
        </w:rPr>
        <w:t xml:space="preserve">При выдаче органом регулирования субъектов РФ положительного </w:t>
      </w:r>
      <w:r>
        <w:rPr>
          <w:sz w:val="28"/>
          <w:szCs w:val="28"/>
        </w:rPr>
        <w:t xml:space="preserve">заключения на инвестиционную программу, органы местного </w:t>
      </w:r>
      <w:r>
        <w:rPr>
          <w:spacing w:val="-1"/>
          <w:sz w:val="28"/>
          <w:szCs w:val="28"/>
        </w:rPr>
        <w:t xml:space="preserve">самоуправления в рамках своих полномочий направляют для   утверждения </w:t>
      </w:r>
      <w:r>
        <w:rPr>
          <w:sz w:val="28"/>
          <w:szCs w:val="28"/>
        </w:rPr>
        <w:t>инвестиционную программу организации коммунального комплекса в МС и ЖКХ Новосибирской области.</w:t>
      </w:r>
    </w:p>
    <w:p>
      <w:pPr>
        <w:pStyle w:val="Normal"/>
        <w:shd w:fill="FFFFFF" w:val="clear"/>
        <w:ind w:right="5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   Мониторинг реализации инвестиционной программы</w:t>
      </w:r>
    </w:p>
    <w:p>
      <w:pPr>
        <w:pStyle w:val="Normal"/>
        <w:shd w:fill="FFFFFF" w:val="clear"/>
        <w:ind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Мониторинг реализации инвестиционной программы осуществляет </w:t>
      </w:r>
      <w:r>
        <w:rPr>
          <w:sz w:val="28"/>
          <w:szCs w:val="28"/>
        </w:rPr>
        <w:t>администрация Скалинского сельсовета Колыванского района  Новосибирской области.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мероприятия инвестиционной программы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ероприятия по реализации Программы включают в себя реконструкцию, модернизацию объектов системы теплоснабжения с. Скала  Колыванского района Новосибирской области направленные на улучшение технических и экономических характеристик системы теплоснабжения.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537"/>
        <w:gridCol w:w="1409"/>
        <w:gridCol w:w="2046"/>
        <w:gridCol w:w="900"/>
      </w:tblGrid>
      <w:tr>
        <w:trPr>
          <w:trHeight w:val="509" w:hRule="atLeast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>
          <w:trHeight w:val="765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оительство автономной газовой котельной тепловой мощностью 1,5 МВт (1,29 Гкал), расположенной по адресу: РФ, Новосибирская область, Колыванский район, с. Скала,  ул. Береговая, д. 27 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2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518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</w:rPr>
              <w:t>Модернизация котельного оборудования в котельной Детского сада, расположенной по адресу: РФ, Новосибирская область, Колыванский район, с. Скала ул. Молодежная, д. 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518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ая №1, распределительные трубопроводы, Ду: 57-2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518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ая Детского сада, распределительные трубопроводы, Ду: 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518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необходимых инвестиций по проек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5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Финансирование инвестиционной программы</w:t>
      </w:r>
    </w:p>
    <w:p>
      <w:pPr>
        <w:pStyle w:val="Normal"/>
        <w:tabs>
          <w:tab w:val="clear" w:pos="708"/>
          <w:tab w:val="left" w:pos="0" w:leader="none"/>
        </w:tabs>
        <w:ind w:left="5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азработке Программы необходимо определить объем необходимой финансовой потребности ОКК на реализацию мероприятий инвестицион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Объем финансирования потребностей на реализацию инвестиционной программы рекомендуется определять посредством суммирования финансовых потребностей на реализацию каждого мероприятия программ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Финансовые потребности на реализацию мероприятий инвестиционной программы определяются по укрупненному сметному расчет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Источниками финансирования настоящей инвестиционной программы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редства ОКК - амортизационные отчис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бюджета муниципа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Фонда модернизации и развития ЖКХ муниципальных образований Новосибир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 по годам и этапам реализации инвестиционной програм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подготовки проекта инвестиционной программы</w:t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6.1. Срок подготовки проекта инвестицион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инвестиционной программы должны быть подготовлены и предст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К на рассмотрение главе муниципального образования – в течение шести месяцев с момента утверждения в установленном порядке настоящего технического зад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 на согласование в Департамент по тарифам Новосибирской области - в течение трех месяцев с момента передачи  ОКК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6.2. </w:t>
      </w:r>
      <w:r>
        <w:rPr>
          <w:sz w:val="28"/>
          <w:szCs w:val="28"/>
        </w:rPr>
        <w:t>Общий срок с момента утверждения настоящего технического задания до момента утверждения инвестиционной программы не должен превысить 12 меся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внесения изменений в техническое задание на разработку инвестиционной программы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несение изменений в утвержденное техническое задание осуществляется по инициативе главы муниципального образования или организации коммуналь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Основаниями для внесения изменений в утвержденное техническое задание могут являться следующие обстоя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или внесение изменений в программу комплексного развития системы коммунальной инфраструктуры на территории муниципа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я и внесения изменений в программу социально-экономического развития муниципального образования и иные программы, влияющие на изменение условий технического за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изменения условий деятельности организации коммунального комплекса, влияющие на стоимость оказываемых ею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ие дополнительных и (или) исключение принятых при утверждении технического задания подключаемых к системе коммунальной инфраструктуры строящихся (реконструируемых) объектов, а также перечня земельных участков, обеспечиваемых инженерной инфраструктур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3. Внесение изменений в техническое задание может производиться нее чаще одного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22:00Z</dcterms:created>
  <dc:creator>User</dc:creator>
  <dc:description/>
  <dc:language>en-US</dc:language>
  <cp:lastModifiedBy>Ольга</cp:lastModifiedBy>
  <cp:lastPrinted>2013-05-07T15:52:00Z</cp:lastPrinted>
  <dcterms:modified xsi:type="dcterms:W3CDTF">2013-05-07T09:52:00Z</dcterms:modified>
  <cp:revision>5</cp:revision>
  <dc:subject/>
  <dc:title>     </dc:title>
</cp:coreProperties>
</file>