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317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АЛ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Heading7"/>
        <w:rPr/>
      </w:pPr>
      <w:r>
        <w:rPr/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16.05.2013 г.                                                                                №1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 постановление администрации Скалинского сельсовета от 23.05.2012 года № 154 «Об утверждении </w:t>
      </w:r>
      <w:r>
        <w:rPr>
          <w:b/>
          <w:bCs/>
          <w:sz w:val="24"/>
          <w:szCs w:val="24"/>
        </w:rPr>
        <w:t>административного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егламента </w:t>
      </w:r>
      <w:r>
        <w:rPr>
          <w:b/>
          <w:sz w:val="24"/>
          <w:szCs w:val="24"/>
        </w:rPr>
        <w:t>предоставления  муниципальной услуги  по предоставлению нанимателю жилого помещения меньшего размера взамен занимаемого жилого помещения по договору социального найм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bidi w:val="0"/>
        <w:spacing w:lineRule="auto" w:line="360"/>
        <w:ind w:right="-57" w:firstLine="53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привидением в соответствие с Федеральным законом от 27.07.2010 № 210-ФЗ «Об организации предоставления государственных и муниципальных услуг» и Уставом Скалинского сельсовета Колыванского района Новосибирской области, </w:t>
      </w:r>
    </w:p>
    <w:p>
      <w:pPr>
        <w:pStyle w:val="ConsPlusTitle"/>
        <w:bidi w:val="0"/>
        <w:ind w:right="-8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bidi w:val="0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2"/>
        </w:numPr>
        <w:bidi w:val="0"/>
        <w:spacing w:lineRule="auto" w:line="360"/>
        <w:ind w:left="0" w:right="-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 постановление администрации Скалинского сельсовета Колыванского района Новосибирской области от 23.05.2012 года № 154 «Об утверждении административного регламента предоставления  муниципальной услуги  по предоставлению нанимателю жилого помещения меньшего размера взамен занимаемого жилого помещения по договору социального найма» внести следующие изменения: наименование должностного лица подписывающего данное постановление дополнить словами "Колыванского района Новосибирской области".</w:t>
      </w:r>
    </w:p>
    <w:p>
      <w:pPr>
        <w:pStyle w:val="ConsPlusTitle"/>
        <w:numPr>
          <w:ilvl w:val="0"/>
          <w:numId w:val="2"/>
        </w:numPr>
        <w:bidi w:val="0"/>
        <w:spacing w:lineRule="auto" w:line="360"/>
        <w:ind w:left="0" w:right="-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административном регламенте, утвержденном постановлением администрации Скалинского сельсовета Колыванского района Новосибирской области от 23.05.2012 года № 154 «Об утверждении административного регламента предоставления  муниципальной услуги  по предоставлению нанимателю жилого помещения меньшего размера взамен занимаемого жилого помещения по договору социального найма» внести следующие изменения: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1.1. слова «администрацией Скалинского сельсовета (далее – администрация)» заменить на текст,  следующего содержания: « администрацией Скалинского сельсовета Колыванского района Новосибирской области (далее – администрация Скалинского сельсовета)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.3.4. внести следующие изменения:</w:t>
      </w:r>
    </w:p>
    <w:p>
      <w:pPr>
        <w:pStyle w:val="ConsPlusTitle"/>
        <w:bidi w:val="0"/>
        <w:spacing w:lineRule="auto" w:line="360"/>
        <w:ind w:left="56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2.1. Слова «администрацию сельсовета» заменить на слова «администрацию Скалинского сельсовета».</w:t>
      </w:r>
    </w:p>
    <w:p>
      <w:pPr>
        <w:pStyle w:val="ConsPlusTitle"/>
        <w:bidi w:val="0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2.2. После слов «Главой Скалинского сельсовета» дополнить словами «Колыванского района Новосибирской области – (далее по тексту – Главой Скалинского сельсовета)»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В пункте 2.9. </w:t>
      </w:r>
      <w:r>
        <w:rPr>
          <w:bCs/>
          <w:color w:val="000000"/>
          <w:sz w:val="26"/>
          <w:szCs w:val="26"/>
        </w:rPr>
        <w:t>текст, следующего содержания « - отсутствие оснований, предусмотренных законодательством, для получения муниципальной услуги»,  исключить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 разделе 3. текст следующего содержания: «, в том числе особенности выполнения административных процедур (действий) в электронной форме», исключить. 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3.2.1. после слов «специалистом администрации» дополнить  словами «Скалинского сельсовета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ах 3.2.4., 3.2.6. слова «глава администрации», «главой администрации Скалинского сельсовета» в соответствующем падеже заменить словами «Глава Скалинского сельсовета»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3.3.8. после слова «администрацию» дополнить текст словами «Скалинского сельсовета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3.5.1. слово «главы» заменить на слово «администрации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3.5.9. слово «главы», исключить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/>
      </w:pPr>
      <w:r>
        <w:rPr>
          <w:b w:val="false"/>
          <w:sz w:val="26"/>
          <w:szCs w:val="26"/>
        </w:rPr>
        <w:t>Пятый раздел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 Постановление опубликовать в газете «Скалинский вестник» и разместить на официальном  сайте администрации Скалинского сельсовета Колыванского района Новосибирской обла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калинского сельсовета</w:t>
        <w:tab/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ыв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Н.Б. Сурдина</w:t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Исп. Т.Н. Макаренко</w:t>
      </w:r>
    </w:p>
    <w:p>
      <w:pPr>
        <w:pStyle w:val="Normal"/>
        <w:rPr>
          <w:sz w:val="24"/>
          <w:szCs w:val="24"/>
        </w:rPr>
      </w:pPr>
      <w:r>
        <w:rPr>
          <w:sz w:val="20"/>
          <w:szCs w:val="24"/>
        </w:rPr>
        <w:t>тел. 25-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калинского сельсовета             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ыванского района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16.05.2013г. №  1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2. Жалоба заявителя на решения и действия (бездействие), муниципальных служащих администрации Скалинского сельсовета, предоставляющих муниципальные услуги (далее – жалоба), подается Главе Скалин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Жалоба подается в письменной форме на бумажном носите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 непосредственно секретарю администрации Скалинского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 почтовым отправлением по адресу (месту нахождения) администрации Скалинского сельсовета, предоставляющей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) в ходе личного приема у Главы Скал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4) жалоба может быть направлена в электронной форме с использованием информационно-телекоммуникационной сети Интернет, единого портала государственных и муниципальных услуг или  регионального портала муниципальных услуг, официального сайта  администрации Скалинского сельсовета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регистрируется в день поступления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в письменной форме не поддается прочтению, ответ на жалобу не дается и она не подлежит направлению на рассмотрение в  орган местного самоуправления или должностному лицу в соответствии с их компетенцией, о чем в течение пяти дней со дня регистрации обращения сообщается заявителю, направившему обращение, если его фамилия и почтовый адрес или адрес электронной почты поддаются прочтению.</w:t>
      </w:r>
    </w:p>
    <w:p>
      <w:pPr>
        <w:pStyle w:val="Normal"/>
        <w:ind w:firstLine="567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заявителю сообщается о недопустимости злоупотребления правом.</w:t>
      </w:r>
    </w:p>
    <w:p>
      <w:pPr>
        <w:pStyle w:val="Normal"/>
        <w:ind w:firstLine="567"/>
        <w:jc w:val="both"/>
        <w:rPr/>
      </w:pPr>
      <w:r>
        <w:rPr/>
        <w:t>Если в тексте жалобы ставится вопрос об обжаловании судебного решения, жалоба возвращается заявителю в течение 7 дней с момента ее регистрации,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/>
      </w:pPr>
      <w:r>
        <w:rPr/>
        <w:t>Если в тексте жалобы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и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/>
      </w:pPr>
      <w:r>
        <w:rPr/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Web"/>
        <w:spacing w:before="0" w:after="0"/>
        <w:ind w:firstLine="567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5.4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По результатам рассмотрения жалобы орган, в который подана жалоба, принимает одно из следующих решений: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ункте 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33:00Z</dcterms:created>
  <dc:creator>Colour</dc:creator>
  <dc:description/>
  <dc:language>en-US</dc:language>
  <cp:lastModifiedBy>Ольга</cp:lastModifiedBy>
  <cp:lastPrinted>2013-05-14T08:00:00Z</cp:lastPrinted>
  <dcterms:modified xsi:type="dcterms:W3CDTF">2013-05-16T03:48:00Z</dcterms:modified>
  <cp:revision>6</cp:revision>
  <dc:subject/>
  <dc:title>УТВЕРЖДЕН</dc:title>
</cp:coreProperties>
</file>