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7625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/>
      </w:pPr>
      <w:r>
        <w:rPr/>
        <w:t>администрация</w:t>
      </w:r>
    </w:p>
    <w:p>
      <w:pPr>
        <w:pStyle w:val="Heading1"/>
        <w:rPr>
          <w:sz w:val="24"/>
        </w:rPr>
      </w:pPr>
      <w:r>
        <w:rPr>
          <w:sz w:val="24"/>
        </w:rPr>
        <w:t>скалинского сельсовет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ЛЫВАНСК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szCs w:val="26"/>
        </w:rPr>
      </w:pPr>
      <w:r>
        <w:rPr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Ска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3.06.2013г.                                                                                                     № 190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540" w:hanging="0"/>
        <w:rPr/>
      </w:pPr>
      <w:r>
        <w:rPr/>
        <w:t>Об организации выездного обслужи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rPr/>
      </w:pPr>
      <w:r>
        <w:rPr/>
        <w:tab/>
        <w:t>В целях повышения эффективности и качества работы администрации Скалинского сельсовета Колыванского района Новосибирской области по организации обслуживания населения Скалинского сельсовета Колыванского района Новосибирской области,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ПОСТАНОВЛЯ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. Организовать выездное обслуживание населения д. Юрт-Ора Колыванского района Новосибирской области два раза в месяц (первая и третья среда месяца с 13-00 часов до 16-00 часов) по адресу: Новосибирская область, Колыванский район, д. Юрт-Ора, УЛ. Горская, д.10 (помещение ФАП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 Данное Постановление опубликовать в газете "Скалинский вестник" и разместить на официальном сайте администрации Скалинского сельсовета Колыванского района Новосибир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Скалинского сельсовет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Колыванского район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Новосибирской области                                                                                                    Н.Б. Сур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Н. Мака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5-23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Скалин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Колыва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от 03.06.2013 г. № 1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/>
        </w:rPr>
      </w:pPr>
      <w:r>
        <w:rPr>
          <w:bCs/>
        </w:rPr>
        <w:t xml:space="preserve">График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ездного обслуживания на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калинского сельсовета Колыван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ем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Юрт-Ора ул. Горская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и третья среда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3-00 ча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6-00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мина Татьяна Яковлев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епутат Совета депутатов Скалинского сельсовет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мирнова Юлия Александ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пециалист администрации Скалинского сельсовета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1:00Z</dcterms:created>
  <dc:creator>n.kopilovich</dc:creator>
  <dc:description/>
  <dc:language>en-US</dc:language>
  <cp:lastModifiedBy>Ольга</cp:lastModifiedBy>
  <cp:lastPrinted>2013-06-03T16:55:00Z</cp:lastPrinted>
  <dcterms:modified xsi:type="dcterms:W3CDTF">2013-06-04T02:56:00Z</dcterms:modified>
  <cp:revision>4</cp:revision>
  <dc:subject/>
  <dc:title>ГУБЕРНАТОР НОВОСИБИРСКОЙ ОБЛАСТИ</dc:title>
</cp:coreProperties>
</file>