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7" w:leader="none"/>
        </w:tabs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.09.2011 г.</w:t>
        <w:tab/>
        <w:tab/>
        <w:tab/>
        <w:tab/>
        <w:t xml:space="preserve">                  </w:t>
        <w:tab/>
        <w:tab/>
        <w:tab/>
        <w:t xml:space="preserve"> №        21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ка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арифа на сбор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воз твердых бытовых отходов на 201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оссийской Федерации от 17.07.2008 г.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Уставом Скалинского сельсовета, решением комиссии по осуществлению полномочий регулирующего органа в сфере жилищно-коммунального комплекса Скалинского сельсовета от 02.09.2011г. на основании расчетов предоставленных МУП «Скалинский Жилкомхоз», на основании постановления администрации «Скалинского сельсовета» №160 от 13.07.2011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Утвердить тариф организации коммунального комплекса МУП «Скалинский Жилкомхоз»: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27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27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27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НДС не  начисляется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27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твердых бытовых отход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27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уб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27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</w:tc>
      </w:tr>
    </w:tbl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 Установить  срок действия тарифа на водоотведение организации коммунального комплекса с 01.09.2011 г. по 31.12.2011 г. включительно.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газете «Скалинский вестник».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.главы администрации Сизова С.П.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273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лава Скалинского сельсовета                                                                   Н.Б.Сурд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34:00Z</dcterms:created>
  <dc:creator>АЛЛА</dc:creator>
  <dc:description/>
  <cp:keywords/>
  <dc:language>en-US</dc:language>
  <cp:lastModifiedBy>СФ ТУ3 Смена ЦАК</cp:lastModifiedBy>
  <dcterms:modified xsi:type="dcterms:W3CDTF">2011-09-15T14:34:00Z</dcterms:modified>
  <cp:revision>2</cp:revision>
  <dc:subject/>
  <dc:title/>
</cp:coreProperties>
</file>