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4691580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  <w:t>НОВОСИБИРСКОЙ ОБЛАСТИ</w:t>
      </w:r>
      <w:r>
        <w:rPr>
          <w:rStyle w:val="StrongEmphasis"/>
          <w:bCs w:val="false"/>
          <w:color w:val="000000"/>
          <w:sz w:val="28"/>
          <w:szCs w:val="28"/>
        </w:rPr>
        <w:t xml:space="preserve">                                         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Heading2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21.09.2011г.                                                                                                 № 217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.Скала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2"/>
        <w:spacing w:lineRule="atLeast" w:line="240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ab/>
        <w:t xml:space="preserve">О внесении изменений в  постановление                                                                                                       </w:t>
        <w:tab/>
        <w:t>№ 73 от 22.03.2011 г.</w:t>
      </w:r>
    </w:p>
    <w:p>
      <w:pPr>
        <w:pStyle w:val="Style14"/>
        <w:jc w:val="both"/>
        <w:rPr/>
      </w:pPr>
      <w:r>
        <w:rPr/>
        <w:t>      </w:t>
      </w:r>
      <w:r>
        <w:rPr/>
        <w:t xml:space="preserve">На основании экспертного заключения  Управления по обеспечению деятельности мировых судей и ведению регистра муниципальных правовых актов от 15.09.2011 г. № 06/2744 на постановление администрации Скалинского сельсовета Колыванского района Новосибирской области от 22.03.2011 г. № 73 «О создании эвакуационной комиссии» </w:t>
      </w:r>
    </w:p>
    <w:p>
      <w:pPr>
        <w:pStyle w:val="Style14"/>
        <w:rPr/>
      </w:pPr>
      <w:r>
        <w:rPr>
          <w:b/>
        </w:rPr>
        <w:t xml:space="preserve">         </w:t>
      </w:r>
      <w:r>
        <w:rPr>
          <w:b/>
        </w:rPr>
        <w:t>ПОСТАНОВЛЯЮ:</w:t>
      </w:r>
    </w:p>
    <w:p>
      <w:pPr>
        <w:pStyle w:val="Style14"/>
        <w:jc w:val="both"/>
        <w:rPr/>
      </w:pPr>
      <w:r>
        <w:rPr/>
        <w:t xml:space="preserve">         </w:t>
      </w:r>
      <w:r>
        <w:rPr/>
        <w:t>В связи с утратой силы   Постановления Правительства Российской Федерации  № 1113 от 05.11.1995 г.  «О единой государственной системе предупреждения и ликвидации чрезвычайных ситуаций» и изданием Постановления Правительства РФ от 30.12.2003 г. № 794. «О единой государственной системе предупреждения и ликвидации чрезвычайных ситуаций»,  в соответствии с п. 7 экспертного заключения внести  изменения в преамбулу  постановления № 73 от 22.03.2011 г., изложив его в следующей редакции:</w:t>
      </w:r>
    </w:p>
    <w:p>
      <w:pPr>
        <w:pStyle w:val="Style14"/>
        <w:jc w:val="both"/>
        <w:rPr/>
      </w:pPr>
      <w:r>
        <w:rPr/>
        <w:tab/>
        <w:t>В соответствии с Федеральным Законом Российской Федерации  «О гражданской обороне» от 12 февраля 1998 г. № 28-ФЗ, Постановлением Правительства  РФ от 30.12.2003 г. № 794«О единой государственной системе предупреждения и ликвидации чрезвычайных ситуаций», Федерального Закона Российской Федерации «О защите населения и территорий от ЧС природного и техногенного характера» от 21.12.1994г. № 68-Ф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</w:t>
      </w:r>
      <w:r>
        <w:rPr/>
        <w:t>Глава Скалинского сельсовета                                                         Н.Б. Сурдина</w:t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0:00Z</dcterms:created>
  <dc:creator>User</dc:creator>
  <dc:description/>
  <dc:language>en-US</dc:language>
  <cp:lastModifiedBy>АЛЛА</cp:lastModifiedBy>
  <cp:lastPrinted>2011-09-21T14:45:00Z</cp:lastPrinted>
  <dcterms:modified xsi:type="dcterms:W3CDTF">2011-09-21T07:49:00Z</dcterms:modified>
  <cp:revision>16</cp:revision>
  <dc:subject/>
  <dc:title> Администрация</dc:title>
</cp:coreProperties>
</file>