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20" w:leader="none"/>
        </w:tabs>
        <w:jc w:val="right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114300</wp:posOffset>
            </wp:positionV>
            <wp:extent cx="476250" cy="571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28"/>
        </w:rPr>
        <w:t>СКАЛИНСКОГО СЕЛЬСОВЕТА КОЛЫВАНСКОГО РАЙОНА</w:t>
      </w:r>
    </w:p>
    <w:p>
      <w:pPr>
        <w:pStyle w:val="Heading1"/>
        <w:rPr/>
      </w:pPr>
      <w:r>
        <w:rPr/>
        <w:t>НОВОСИБИРСКОЙ ОБЛАСТИ</w:t>
      </w:r>
    </w:p>
    <w:p>
      <w:pPr>
        <w:pStyle w:val="Heading1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1"/>
        <w:rPr>
          <w:sz w:val="36"/>
        </w:rPr>
      </w:pPr>
      <w:r>
        <w:rPr>
          <w:sz w:val="36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 xml:space="preserve">от 19.08.2011г. </w:t>
      </w:r>
      <w:r>
        <w:rPr>
          <w:bCs/>
          <w:sz w:val="28"/>
          <w:szCs w:val="28"/>
        </w:rPr>
        <w:t>№ 174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 создании Единой комиссии по проведению конкурсов 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муниципального имущества Колыван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требованиями ст. 17.1. Федерального закона от 26.07.2006 № 135-ФЗ «О защите конкуренции», согласно Приказу ФАС РФ от 10.02.2010 № 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, Положению о порядке сдачи в аренду муниципального имущества Колыванского района, утвержденному Решением Совета депутатов Скалинского сельсовета Колыванского района Новосибирской области от 05,08,2011г.. № 102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. Создать Единую </w:t>
      </w:r>
      <w:r>
        <w:rPr>
          <w:bCs/>
          <w:sz w:val="28"/>
          <w:szCs w:val="28"/>
        </w:rPr>
        <w:t>комиссию по проведению конкурсов 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муниципального имущества Скалинского сельсовета Колыванского района (далее – комиссия)</w:t>
      </w:r>
      <w:r>
        <w:rPr>
          <w:sz w:val="28"/>
          <w:szCs w:val="28"/>
        </w:rPr>
        <w:t>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твердить Положение о </w:t>
      </w:r>
      <w:r>
        <w:rPr>
          <w:bCs/>
          <w:sz w:val="28"/>
          <w:szCs w:val="28"/>
        </w:rPr>
        <w:t>комиссии согласно Приложению №1</w:t>
      </w:r>
      <w:r>
        <w:rPr>
          <w:sz w:val="28"/>
          <w:szCs w:val="28"/>
        </w:rPr>
        <w:t>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Утвердить состав </w:t>
      </w:r>
      <w:r>
        <w:rPr>
          <w:bCs/>
          <w:sz w:val="28"/>
          <w:szCs w:val="28"/>
        </w:rPr>
        <w:t>комиссии согласно Приложению №2</w:t>
      </w:r>
      <w:r>
        <w:rPr>
          <w:sz w:val="28"/>
          <w:szCs w:val="28"/>
        </w:rPr>
        <w:t>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возложить на  специалиста администрации –главного бухгалтера Кочкареву Т.В.</w:t>
      </w:r>
    </w:p>
    <w:p>
      <w:pPr>
        <w:pStyle w:val="Normal"/>
        <w:tabs>
          <w:tab w:val="clear" w:pos="708"/>
          <w:tab w:val="left" w:pos="7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rPr>
          <w:sz w:val="28"/>
          <w:szCs w:val="28"/>
        </w:rPr>
      </w:pPr>
      <w:r>
        <w:rPr>
          <w:sz w:val="28"/>
          <w:szCs w:val="28"/>
        </w:rPr>
        <w:t>Глава Скалинского сельсовета</w:t>
        <w:tab/>
        <w:t xml:space="preserve">Н.Б. Сурдин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120" w:hanging="0"/>
        <w:jc w:val="center"/>
        <w:rPr/>
      </w:pPr>
      <w:r>
        <w:rPr/>
        <w:t>Приложение №1</w:t>
      </w:r>
    </w:p>
    <w:p>
      <w:pPr>
        <w:pStyle w:val="Normal"/>
        <w:ind w:left="6120" w:hanging="0"/>
        <w:jc w:val="both"/>
        <w:rPr>
          <w:sz w:val="28"/>
          <w:szCs w:val="28"/>
        </w:rPr>
      </w:pPr>
      <w:r>
        <w:rPr/>
        <w:t>к Постановлению Администрации Скалинского сельсовета Колыванского района Новосибирской области от 19.08.2011г. № 17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Единой комиссии </w:t>
      </w:r>
      <w:r>
        <w:rPr>
          <w:bCs/>
          <w:sz w:val="28"/>
          <w:szCs w:val="28"/>
        </w:rPr>
        <w:t>по проведению конкурсов 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муниципального имущества  Скалинского сельсовета Колыванского района Новосибир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1. К</w:t>
      </w:r>
      <w:r>
        <w:rPr>
          <w:bCs/>
          <w:sz w:val="28"/>
          <w:szCs w:val="28"/>
        </w:rPr>
        <w:t xml:space="preserve">омиссия по проведению конкурсов 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муниципального имущества Колыванского района (далее – комиссия) создана в целях реализации требований </w:t>
      </w:r>
      <w:r>
        <w:rPr>
          <w:sz w:val="28"/>
          <w:szCs w:val="28"/>
        </w:rPr>
        <w:t>ст. 17.1. Федерального закона от 26.07.2006 № 135-ФЗ «О защите конкуренции», Приказа ФАС РФ от 10.02.2010 № 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, Положения о порядке сдачи в аренду муниципального имущества Скалинского сельсовета Колыванского района, утвержденного Решением Совета депутатов Скалинского сельсовета Колыванского района Новосибирской области от 05,08..2011г. № 102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 Комиссия в своей деятельности руководствуется федеральным законодательством, законодательством Новосибирской области, правовыми актами Скалинского сельсовета Колыванского район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3. Состав комиссии утверждается Постановлением Администрации    Скалинского сельсовета Колыванского района Новосибирской обла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4. Число членов комиссии должно быть не менее пяти человек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5. Членами комиссии не могут быть физические лица, лично заинтересованные в результатах конкурсов или аукционов (в том числе физические лица, подавшие заявки на участие в конкурсе или аукционе либо состоящие в штате организаций, подавших указанные заявки), либо физические лица, на которых способны оказывать влияние участники конкурсов или аукционов и лица, подавшие заявки на участие в конкурсе или аукционе (в том числе физические лица, являющиеся участниками (акционерами) этих организаций, членами их органов управления, кредиторами участников конкурсов или аукционов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6. Замена члена комиссии допускается в соответствии с Постановлением Администрации Скалинского сельсовета Колыванского района Новосибирской обла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 xml:space="preserve">2. Функции комиссии при проведении </w:t>
      </w:r>
      <w:r>
        <w:rPr>
          <w:bCs/>
          <w:sz w:val="28"/>
          <w:szCs w:val="28"/>
        </w:rPr>
        <w:t>конкурсов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. При проведении конкурсов комиссия осуществляе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.1. вскрытие конвертов с заявками на участие в конкурсе и открытие доступа к поданным в форме электронных документов и подписанным в соответствии с нормативными правовыми актами Российской Федерации заявкам на участие в конкурсе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.2. определение участников конкурс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1.3. рассмотрение, оценка и сопоставление заявок на участие в конкурсе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.4. определение победителя конкурс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.5. ведение протокола вскрытия конвертов с заявками на участие в конкурсе и открытие доступа к поданным в форме электронных документов заявкам на участие в конкурсе, протокола рассмотрения заявок на участие в конкурсе, протокола оценки и сопоставления заявок на участие в конкурсе, протокола об отказе от заключения договор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1.6. аудио- или видеозапись вскрытия конвертов с заявками на участие в конкурс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2. При проведении конкурсов комиссия обязана обеспечить конфиденциальность сведений, содержащихся в заявках на участие в конкурсе, до вскрытия конвертов с заявками на участие в конкурсе и открытия доступа к поданным в форме электронных документов заявкам на участие в конкурс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3. Функции комиссии при проведении </w:t>
      </w:r>
      <w:r>
        <w:rPr>
          <w:bCs/>
          <w:sz w:val="28"/>
          <w:szCs w:val="28"/>
        </w:rPr>
        <w:t>аукционов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1. При проведении аукционов комиссия осуществляет: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1.1. рассмотрение заявок на участие в аукционе и отбор участников аукциона;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1.2. ведение протокола рассмотрения заявок на участие в аукционе, протокола аукциона, протокола об отказе от заключения договора;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1.3. аудио- или видеозапись аукциона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4. Порядок работы </w:t>
      </w:r>
      <w:r>
        <w:rPr>
          <w:sz w:val="28"/>
          <w:szCs w:val="28"/>
        </w:rPr>
        <w:t>комиссии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4.1. Комиссия в своей деятельности руководствуется правилами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 муниципального имущества, утвержденными </w:t>
      </w:r>
      <w:r>
        <w:rPr>
          <w:sz w:val="28"/>
          <w:szCs w:val="28"/>
        </w:rPr>
        <w:t>Приказом ФАС РФ от 10.02.2010 № 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.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 xml:space="preserve">4.2. </w:t>
      </w:r>
      <w:r>
        <w:rPr>
          <w:sz w:val="28"/>
          <w:szCs w:val="28"/>
        </w:rPr>
        <w:t>Комиссия правомочна осуществлять функции, если на заседании комиссии присутствует не менее пятидесяти процентов общего числа ее член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3. Комиссия вправе запрашивать информацию и документы в целях проверки соответствия участника конкурса или аукциона требованиям, установленным законодательством Российской Федерации к таким участникам, у органов власти в соответствии с их компетенцией и иных лиц, за исключением лиц, подавших заявку на участие в соответствующем конкурсе или аукционе. При этом комиссия не вправе возлагать на участников конкурсов или аукционов обязанность подтверждать соответствие данным требования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4. В случае установления факта недостоверности сведений, содержащихся в заявке на участие в конкурсе или аукционе, представленных заявителем или участником конкурса или аукциона, комиссия отстраняет такого заявителя или участника конкурса или аукциона от участия в конкурсе или аукционе на любом этапе их проведения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5. Председатель комиссии: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существляет общее руководство деятельностью комиссии;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оводит заседания комиссии;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координирует работу членов комиссии;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беспечивает и контролирует выполнение решений комиссии.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4.6. Организацию деятельности комиссии обеспечивает секретарь комиссии.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4.7. Секретарь комиссии: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существляет подготовку заседаний комиссии;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- своевременно уведомляет членов комиссии о времени и месте заседания комиссии;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едет протокол заседаний комиссии;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беспечивает хранение документации комиссии;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формляет решения комиссии;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- осуществляет иные полномочия, связанные с организацией деятельности комиссии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8. Заседания комиссии проводятся по мере необходимост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9. Члены комиссии лично участвуют в заседаниях комисс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10. Решения комиссии принимаются открытым голосованием простым большинством голосов членов комиссии, присутствующих на заседании. Каждый член комиссии имеет один голос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11. Решения комиссии оформляются протоколом и подписываются председателем и членами комиссии.</w:t>
      </w:r>
    </w:p>
    <w:p>
      <w:pPr>
        <w:pStyle w:val="Normal"/>
        <w:ind w:left="6120" w:hanging="0"/>
        <w:jc w:val="center"/>
        <w:rPr/>
      </w:pPr>
      <w:r>
        <w:rPr/>
        <w:t>Приложение №2</w:t>
      </w:r>
    </w:p>
    <w:p>
      <w:pPr>
        <w:pStyle w:val="Normal"/>
        <w:ind w:left="6120" w:hanging="0"/>
        <w:jc w:val="both"/>
        <w:rPr>
          <w:sz w:val="28"/>
          <w:szCs w:val="28"/>
        </w:rPr>
      </w:pPr>
      <w:r>
        <w:rPr/>
        <w:t>к Постановлению Администрации Скалинского сельсовета Колыванского района Новосибирской области от 05,08,2011г.№10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Единой комиссии </w:t>
      </w:r>
      <w:r>
        <w:rPr>
          <w:bCs/>
          <w:sz w:val="28"/>
          <w:szCs w:val="28"/>
        </w:rPr>
        <w:t>по проведению конкурсов 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муниципального имущества Скалинского сельсовета Колыва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Сизов С.П.. – первый заместитель Главы Администрации Скалинского сельсовета  Колыванского района, председатель Единой к</w:t>
      </w:r>
      <w:r>
        <w:rPr>
          <w:bCs/>
          <w:sz w:val="28"/>
          <w:szCs w:val="28"/>
        </w:rPr>
        <w:t>омиссии по проведению конкурсов 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муниципального имущества Скалинского сельсовета (далее – комиссия);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2. Тарасевич Т.Д. –  специалист  администрации по имущественным и земельных отношениям Администрации Скалинского сельсовета Колыванского района, секретарь комиссии;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Члены комиссии: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3. Кочкарева Т.В. – главный бухгалтер администрации Скалинского сельсовета;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 Геккель А.Б. –  специалист администрации Скалинского сельсовета;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5. Макаренко Т.Н.. – специалист администрации Скалинского сельсовета 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6. Депутат Совета депутатов  Скалинского сельсовета Колыванского района Новосибирской области (по согласованию);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8. Представитель уполномоченного Администрацией Скалинского сельсовета Колыванского района обладателя права хозяйственного ведения или оперативного управления муниципальным имуществом  Скалинского сельсовета Колыванского района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800" w:right="92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bCs/>
      <w:sz w:val="28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09:22:00Z</dcterms:created>
  <dc:creator>tatyana</dc:creator>
  <dc:description/>
  <dc:language>en-US</dc:language>
  <cp:lastModifiedBy>АЛЛА</cp:lastModifiedBy>
  <cp:lastPrinted>2011-08-19T13:03:00Z</cp:lastPrinted>
  <dcterms:modified xsi:type="dcterms:W3CDTF">2011-08-19T06:04:00Z</dcterms:modified>
  <cp:revision>27</cp:revision>
  <dc:subject/>
  <dc:title>ГЛАВА</dc:title>
</cp:coreProperties>
</file>