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913837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  <w:sz w:val="28"/>
          <w:szCs w:val="28"/>
        </w:rPr>
      </w:pPr>
      <w:r>
        <w:rPr>
          <w:rFonts w:cs="Courier New" w:ascii="Courier New" w:hAnsi="Courier New"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1.08.2011г.</w:t>
        <w:tab/>
        <w:tab/>
        <w:tab/>
        <w:tab/>
        <w:tab/>
        <w:tab/>
        <w:tab/>
        <w:tab/>
        <w:tab/>
        <w:tab/>
        <w:t xml:space="preserve">   № 194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.Скала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5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а средней рыночной стоимости </w:t>
      </w:r>
    </w:p>
    <w:p>
      <w:pPr>
        <w:pStyle w:val="Normal"/>
        <w:tabs>
          <w:tab w:val="clear" w:pos="708"/>
          <w:tab w:val="left" w:pos="255" w:leader="none"/>
          <w:tab w:val="center" w:pos="5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м2 общей площади жилья</w:t>
      </w:r>
    </w:p>
    <w:p>
      <w:pPr>
        <w:pStyle w:val="Normal"/>
        <w:tabs>
          <w:tab w:val="clear" w:pos="708"/>
          <w:tab w:val="left" w:pos="255" w:leader="none"/>
          <w:tab w:val="center" w:pos="5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риказа Министерства Регионального Развития РФ от 23.06.2011 г. «О нормативе стоимости одного квадратного метра общей площади жилья на второе полугодие 2011 года и средней рыночной стоимости одного квадратного метра общей площади по субъектам Российской Федерации на третий квартал 2011 года», в соответствии с пунктом 3 Постановления Правительства Российской Федерации от 21 марта 2006 года № 153 «О некоторых вопросах реализации подпрограммы «Выполнение государственных обязательств по обеспечению жильем категорий граждан, установленным законодательством» федеральной целевой программы «Жилище» на 2011 – 2015 годы» и пунктом 11 Правил предоставления молодым семьям социальных выплат на приобретение (строительство) жилья и их использование в рамках реализации программы «Обеспечение жильем молодых семей» ФЦП «Жилище» на 2011 – 2015 годы по Новосибирской области утвердить среднюю рыночную стоимость 1 м2 общей площади жилья на 3-ий квартал 2011 г. на территории Скалинского сельсовета  Колыванского района Новосибирской области в размере 32100 рубле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калинского сельсовета                                               Н.Б. Сурд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widowControl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851"/>
      <w:jc w:val="both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35:00Z</dcterms:created>
  <dc:creator>АЛЛА</dc:creator>
  <dc:description/>
  <dc:language>en-US</dc:language>
  <cp:lastModifiedBy>АЛЛА</cp:lastModifiedBy>
  <cp:lastPrinted>2011-08-24T08:32:00Z</cp:lastPrinted>
  <dcterms:modified xsi:type="dcterms:W3CDTF">2011-08-24T01:39:00Z</dcterms:modified>
  <cp:revision>6</cp:revision>
  <dc:subject/>
  <dc:title/>
</cp:coreProperties>
</file>