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АЛ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ЫВ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1.2011 г</w:t>
        <w:tab/>
        <w:tab/>
        <w:tab/>
        <w:tab/>
        <w:tab/>
        <w:tab/>
        <w:tab/>
        <w:tab/>
        <w:t xml:space="preserve">            № 244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кала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стоимости услуг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огребению на 2012 год </w:t>
      </w:r>
    </w:p>
    <w:p>
      <w:pPr>
        <w:pStyle w:val="Style15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законом от 12.01.1996 года № 8-ФЗ " О погребении и похоронном деле", Федеральным законом от 06.10.2003 года № 131-ФЗ "Об общих принципах организации местного самоуправления в Российской Федерации, на основании приказа Министерства промышленности, торговли и развития предпринимательства Новосибирской области от 22.07.2010 года № 29 "Об утверждении Порядка согласования стоимости услуг, предоставляемых согласно гарантированному перечню услуг по погребению"  </w:t>
      </w:r>
    </w:p>
    <w:p>
      <w:pPr>
        <w:pStyle w:val="Style15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О С Т А Н О В Л Я Ю: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твердить с 01.01.2012 года стоимость услуг: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доставляемых согласно гарантированному перечню услуг по погребению умерших на территории Скалинского сельсовета в сумме 5112 рублей, согласно приложения на одном листе.  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едоставляемых согласно гарантированному перечню услуг по погребению умерших, не имеющих супруга близких родственников, законного представителя или иных лиц, взявших на себя обязанности по погребению умершего на территории Скалинского сельсовета в сумме 5325 рублей, согласно приложения на одном листе.</w:t>
      </w:r>
    </w:p>
    <w:p>
      <w:pPr>
        <w:pStyle w:val="Style15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твердить требования к качеству предоставляемых услуг по гарантированному перечню услуг по погребению, согласно приложения на двух листах.</w:t>
      </w:r>
    </w:p>
    <w:p>
      <w:pPr>
        <w:pStyle w:val="Style15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ее постановление согласовать с отделениями Пенсионного фонда Российской Федерации, Фонда социального страхования Российской Федерации.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ее постановление опубликовать в газете «Скалинский вестник»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Контроль за исполнением настоящего постановления оставляю за собой.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лава Скалинского сельсовета                             Н.Б. Сурди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/>
      <w:sz w:val="18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1:00Z</dcterms:created>
  <dc:creator>АЛЛА</dc:creator>
  <dc:description/>
  <cp:keywords/>
  <dc:language>en-US</dc:language>
  <cp:lastModifiedBy>ощрт</cp:lastModifiedBy>
  <dcterms:modified xsi:type="dcterms:W3CDTF">2011-11-28T14:57:00Z</dcterms:modified>
  <cp:revision>3</cp:revision>
  <dc:subject/>
  <dc:title>ГЛАВА</dc:title>
</cp:coreProperties>
</file>