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ЛИНКОГО СЕЛЬСОВЕТ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ЫВАНСК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четвертый созы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7995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РЕШЕНИЕ </w:t>
      </w:r>
      <w:r>
        <w:rPr>
          <w:b/>
        </w:rPr>
        <w:t>№ 101</w:t>
      </w:r>
    </w:p>
    <w:p>
      <w:pPr>
        <w:pStyle w:val="Normal"/>
        <w:tabs>
          <w:tab w:val="clear" w:pos="708"/>
          <w:tab w:val="left" w:pos="7995" w:leader="none"/>
        </w:tabs>
        <w:jc w:val="center"/>
        <w:rPr/>
      </w:pPr>
      <w:r>
        <w:rPr/>
        <w:t>девятнадцатой сессии</w:t>
      </w:r>
    </w:p>
    <w:p>
      <w:pPr>
        <w:pStyle w:val="Normal"/>
        <w:tabs>
          <w:tab w:val="clear" w:pos="708"/>
          <w:tab w:val="left" w:pos="79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995" w:leader="none"/>
        </w:tabs>
        <w:rPr/>
      </w:pPr>
      <w:r>
        <w:rPr/>
        <w:t>05.08.2011г.                                                                                             с.Скала</w:t>
        <w:tab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Порядке управления и распоряжения  имуществом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униципальной казны Скалинского сельсовета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олыванского района Новосибирской обла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совершенствования управления имуществом муниципальной казны Скалинского сельсовета Колыванского района Новосибирской области, приведения муниципальных правовых актов Скалинского сельсовета Колыванского района Новосибирской области в соответствие с действующим законодательством, в соответствии с положениями п. 3 ч. 1 ст. 14, п. 5 ч. 10 ст. 35, ст. 51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б общих принципах организации местного самоуправления в Российской Федерации», руководствуясь п. 3  ст. 5, п. 11 ч 1 ст. 21, п. 2 ст. 30, п. 4 ст. 40 Устава Скалинского сельсовета Колыванского района Новосибирской области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инять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правления и распоряжения имуществом муниципальной казны Скалинского сельсовета Колыванского района Новосибирской области (приложен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ение вступает в силу с момента его подписания.</w:t>
      </w:r>
    </w:p>
    <w:p>
      <w:pPr>
        <w:pStyle w:val="Normal"/>
        <w:suppressAutoHyphens w:val="true"/>
        <w:ind w:firstLine="570"/>
        <w:jc w:val="both"/>
        <w:rPr/>
      </w:pPr>
      <w:r>
        <w:rPr/>
        <w:t>3. Опубликовать настоящее Решение в газете «Скалинский вестник».</w:t>
      </w:r>
    </w:p>
    <w:p>
      <w:pPr>
        <w:pStyle w:val="Normal"/>
        <w:suppressAutoHyphens w:val="true"/>
        <w:ind w:firstLine="570"/>
        <w:jc w:val="both"/>
        <w:rPr/>
      </w:pPr>
      <w:r>
        <w:rPr/>
        <w:t>4. Главе Скалинского сельсовета обеспечить регистрацию настоящего Решения в регистре муниципальных нормативных правовых актов Новосибирской области.</w:t>
      </w:r>
    </w:p>
    <w:p>
      <w:pPr>
        <w:pStyle w:val="Normal"/>
        <w:suppressAutoHyphens w:val="true"/>
        <w:jc w:val="both"/>
        <w:rPr/>
      </w:pPr>
      <w:r>
        <w:rPr/>
        <w:t xml:space="preserve">         </w:t>
      </w:r>
      <w:r>
        <w:rPr/>
        <w:t>5. Контроль за исполнением Решения возложить на постоянную комиссию по бюджетной, финансово-кредитной и социальной политике, вопросам местного значения и муниципальной собственности председатель Тамбовцева Т.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450" w:leader="none"/>
          <w:tab w:val="right" w:pos="9355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калинского сельсовета </w:t>
      </w:r>
    </w:p>
    <w:p>
      <w:pPr>
        <w:pStyle w:val="ConsPlusNormal"/>
        <w:widowControl/>
        <w:tabs>
          <w:tab w:val="clear" w:pos="708"/>
          <w:tab w:val="left" w:pos="450" w:leader="none"/>
          <w:tab w:val="right" w:pos="9355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Колыванского района Новосибирской области</w:t>
        <w:tab/>
        <w:t>Н..Б. Сурд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линского сельсовета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ыванского района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PlusNormal"/>
        <w:widowControl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08.2011г. № 10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я и распоряжения имуществом муниципальной казн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линского сельсовета Колыванского района Новосибир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.1. Порядок управления и распоряжения имуществом муниципальной казны Скалинского сельсовета Колыванского района Новосибирской области (далее - Порядок) разработан в соответствии с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Конституцией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Российской Федерации, Федеральным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«Об общих принципах организации местного самоуправления в Российской Федерации», Гражданским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Российской Федерации, иными нормативными правовыми актами Российской Федерации, Новосибирской области,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Скалинского сельсовета Колыванского района Новосибир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униципальной казной являются средства бюджета Скалинского сельсовета Колыванского района Новосибирской области и иное муниципальное имущество Скалинского сельсовета Колыванского района Новосибирской области, не закрепленное за муниципальными унитарными предприятиями и муниципальными учреждениями на праве хозяйственного ведения или оперативного 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рядок определяет состав и источники формирования муниципальной казны Скалинского сельсовета Колыванского района Новосибирской области (далее - муниципальная казна), а также процедуру учета, приобретения, управления и распоряжения муниципальным имуществом, составляющим муниципальную казну (далее - имущество муниципальной казны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Отношения в сфере управления и распоряжения муниципальным жилищным фондом, земельными участками, водными объектами, лесными участками, создания и использования резервов материальных ресурсов для ликвидации чрезвычайных ситуаций природного и техногенного характера, а также отношения, связанные с инвестиционной деятельностью, регулируются соответствующими нормативными правовыми актами Российской Федерации, Новосибирской области, муниципальными правовыми актами Скалинского сельсовета Колыванского района Новосибир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 средствами бюджета Скалинского сельсовета Колыванского района Новосибирской области и ведение бюджетного учета осуществляется в порядке, предусмотренном бюджетны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т имени Скалинского сельсовета Колыванского района Новосибирской области права собственника в отношении имущества муниципальной казны в пределах предоставленных им полномочий осуществляют: Совет депутатов Скалинского сельсовета Колыванского района Новосибирской области (далее - Совет), Администрация Скалинского сельсовета Колыванского района Новосибирской области (далее - Администрац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став и источники формирования муниципальной казн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 состав муниципальной казны входя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бюджета Скалинского сельсовета Колыванского района Новосибирской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кеты акций (доли) в уставном капитале хозяйствующих субъектов, иные ценные бума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крепленные за муниципальными унитарными предприятиями и муниципальными учреждения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илые здания, сооружения, поме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жилищный фон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е движимое и недвижимое имуществ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Источником формирования муниципальной казны может быть имущест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данное в муниципальную собственность Скалинского сельсовета Колыванского района Новосибирской области (далее - муниципальная собственность) в связи с разграничением полномочий между федеральными органами государственной власти, органами государственной власти субъектов Российской Федерации, органами местного самоуправления в порядке, предусмотренном федеральны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новь созданное или приобретенное непосредственно в муниципальную собственность за счет средств бюджета Скалинского сельсовета Колыванского района Новосибирской обла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данное безвозмездно в муниципальную собственность юридическими и физическими лиц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сключенное из хозяйственного ведения муниципальных унитарных предприятий и изъятое из оперативного управления муниципальных казенных предприятий и муниципальны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ставшееся после ликвидации муниципальных унитарных предприятий и муниципальных учре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оступившее в муниципальную собственность по другим, не противоречащим законодательству основания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Включение в состав муниципальной казны имущества, образованного за счет источников, указанных в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, осуществляется на основании правового акта Администрации, содержащего данные об источнике поступления имущества, а также способах его дальнейшего использования, объеме и порядке выделения средств бюджета Скалинского сельсовета Колыванского района Новосибирской области на его содержание и эксплуат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Исключение имущества из состава муниципальной казны осуществляется в соответствии с законодательством Российской Федерации, муниципальными правовыми актами Скалинского сельсовета Колыванского района Новосибирской области по следующим основан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уждение иму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ание имущества по причинам физического износа, сноса, ликвидации при авариях, стихийных бедствиях и иных чрезвычайных ситуац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имущества в хозяйственное ведение муниципальным унитарным предприятиям, оперативное управление муниципальным казенным предприятиям и муниципальным учреждениям, а также в уставный капитал хозяйственных обще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нию су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чет имущества муниципальной казн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Имущество муниципальной казны принадлежит на праве собственности Скалинскому сельсовету Колыванского района Новосибирской области и подлежит учету в Реестре муниципального имущества Скалинского сельсовета Колыванского района Новосибирской области, а также бюджетному учету в соответствии с бюджетны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Учет имущества муниципальной казны осуществляется держателем Реестра муниципального имущества Скалинского сельсовета Колыванского района Новосибирской области путем занесения соответствующей информации в Реестр муниципального имущества Скалинского сельсовета Колыванского района Новосибирской области в установлен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обретение, управление и распоря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ом муниципальной казн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Основаниями приобретения имущества в муниципальную собственность, включаемого в состав муниципальной казны,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имущества в муниципальную собственность в связи с разграничением полномочий между федеральными органами государственной власти, органами государственной власти субъектов Российской Федерации, органами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ая передача имущества в муниципальную собственность юридическими и физическими лиц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имущества для муниципальных нуж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ление в законную силу соответствующего судебного а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иных оснований, не противоречащих действующему законодательств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Имущество муниципальной казны может быть приватизировано, передано в хозяйственное ведение, оперативное управление, аренду, безвозмездное пользование, залог, обменено на другое имущество, отчуждено в федеральную собственность или собственность субъекта Российской Федерации, передано в доверительное управление, по концессионному соглашению в порядке, предусмотренном действующим законодательством и муниципальными правовыми актами Скалинского сельсовета Колыванского района Новосибир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Заключение договоров аренды, безвозмездного пользования, доверительного управления имуществом, иных договоров, предусматривающих переход прав владения и (или) пользования в отношении имущества муниципальной казны, может быть осуществлено только по результатам проведения конкурсов или аукционов на право заключения таких договоров, если иное не предусмотрено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конкурсов или аукционов на право заключения договоров, предусматривающих переход прав владения и (или) пользования в отношении имущества муниципальной казны, и перечень видов имущества, в отношении которого заключение указанных договоров может осуществляться путем проведения торгов в форме конкурса, устанавливаются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цо, которому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м первы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 предоставлены права владения и (или) пользования в отношении недвижимого имущества муниципальной казны, может передать такие права в отношении части или частей недвижимого имущества муниципальной казны третьим лицам с согласия Администрации без проведения конкурсов или аукционов. При этом общая площадь передаваемых во владение и (или) в пользование третьим лицам части или частей недвижимого имущества муниципальной казны не может превышать десять процентов площади такого недвижимого имущества и составлять более чем двадцать квадратных метр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преференции путем передачи муниципального имущества, иных объектов гражданских прав либо путем предоставления имущественных льгот предоставляются в порядке, установленном Федераль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6.07.2006 N 135-ФЗ «О защите конкуренции», на основании правового акта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Организация обслуживания имущества муниципальной казны осуществляется держателями имущества муниципальной казны на основании договора об организации обслуживания имущества муниципальной каз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держателя имущества муниципальной казны выступает муниципальное учреждение, муниципальное унитарное предприятие, Администрация, в соответствии со своими полномочиями осуществляющие организацию обслуживания и контроль за сохранностью имущества муниципальной каз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говор об организации обслуживания имущества муниципальной казны заключается Администрацией. Если в качестве держателя имущества муниципальной казны выступает Администрация, договор об организации обслуживания имущества муниципальной казны не заключаетс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договору об организации обслуживания имущества муниципальной казны держатель имущества муниципальной казны обязуется организовать обслуживание и контроль за сохранностью имущества муниципальной казн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чуждение имущества муниципальной казн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1. Приватизация имущества муниципальной казны осуществляется в соответствии с законодательством Российской Федерации о приватизации и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риватизации муниципального имущества Скалинского сельсовета Колыванского района Новосибирской области, принимаемым решением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Имущество муниципальной казны по решению Совета может быть передано в федеральную собственность, в собственность субъекта Российской Федерации или муниципальную собственность иного муниципального образования в связи с разграничением полномочий между федеральными органами государственной власти, органами государственной власти субъектов Российской Федерации, органами местного самоуправления в порядке, предусмотренном федеральны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3. Имущество муниципальной казны может быть обменено на имущество, находящееся в федеральной собственности, собственности субъекта Российской Федерации или в собственности иного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мене движимого имущества муниципальной казны принимается Администрацией. Решение о мене недвижимого имущества муниципальной казны принимается Сове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мены имущества муниципальной казны заключает Администрация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Порядок предоставления в аренду имущества муниципальной каз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1. Договор аренды имущества муниципальной казны заключается между Администрацией (арендодателем) и арендатором. О заключении договора аренды имущества муниципальной казны Администрация извещает держателя имущества муниципальной казны путем направления ему копии заключенного договора арен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2. Договор аренды заключается на основании протокола о результатах торгов, если иное не предусмотрено действующи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6.3. Примерная форма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оговор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ренды имущества муниципальной казны утверждается Администра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аренды должен быть пронумерован, прошнурован и скреплен печатью арендода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4. Договор аренды недвижимого имущества муниципальной казны заключается на срок не более 5 лет. Срок аренды движимого имущества муниципальной казны определяется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5. Передача арендатором арендуемого им объекта недвижимости или его части в субаренду, пользование третьим лицам, а также передача своих прав и обязанностей по договору аренды предусматривается только с предварительного письменного согласия Администрации в порядке, предусмотренном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6. Общая площадь передаваемых арендатором в субаренду, пользование третьим лицам части или частей арендуемого им объекта недвижимости без проведения конкурсов или аукционов на право заключения соответствующих договоров не может превышать десять процентов площади такого объекта недвижимости и составлять более чем двадцать квадратных метров, если иное не предусмотрено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бщая площадь передаваемых арендатором в субаренду, пользование третьим лицам части или частей арендуемого им объекта недвижимости превышает десять процентов площади такого объекта недвижимости и составляет более чем двадцать квадратных метров, то предоставление арендатором части или частей объекта недвижимости в субаренду, пользование третьим лицам осуществляется по результатам проведения конкурсов или аукционов на право заключения соответствующих договоров, если иное не предусмотрено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дополнительной арендной платы, взимаемой Администрацией с арендатора за передачу объекта недвижимости в субаренду или пользование третьим лицам, соста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процентов от размера арендной платы, установленного в договоре аренды объекта недвижимости, - при передаче арендатором в субаренду, пользование третьим лицам части или частей арендуемого им объекта недвижимости общей площадью, составляющей до десяти процентов площади такого объекта недвижим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 процентов от размера арендной платы, установленного в договоре аренды объекта недвижимости, - при передаче арендатором в субаренду, пользование третьим лицам части или частей арендуемого им объекта недвижимости общей площадью, составляющей от десяти до двадцати пяти процентов площади такого объекта недвижим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 процентов от размера арендной платы, установленного в договоре аренды объекта недвижимости, - при передаче арендатором в субаренду, пользование третьим лицам части или частей арендуемого им объекта недвижимости общей площадью, составляющей от двадцати пяти до пятидесяти процентов площади такого объекта недвижим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 процентов от размера арендной платы, установленного в договоре аренды объекта недвижимости, - при передаче арендатором в субаренду, пользование третьим лицам части или частей арендуемого им объекта недвижимости общей площадью, составляющей от пятидесяти до ста процентов площади такого объекта недвижим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7. В договоре аренды должны быть предусмотрены меры ответственности арендатора за нарушение им условий договора арен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8. В договоре аренды может быть предусмотрено условие о страховании имущества муниципальной казны, передаваемого в аренду, на основе рыночной оценки, затраты на которое не входят в размер арендной 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9. По договору аренды здания или сооружения арендатору одновременно с передачей прав владения и пользования зданием или сооружением передаются права на ту часть земельного участка, которая занята этим зданием или сооружением и необходима для его исполь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10. Арендатор нежилого помещения в соответствии с договором аренды обязан компенсировать арендодателю затраты по налогу на имущество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11. Размер арендной платы определяется по результатам торгов, если иное не предусмотрено действующим законодательством и принимаемыми в соответствии с ним муниципальными правовыми актами Скалинского сельсовета Колыванского района Новосибир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ядок и условия определения арендной платы за пользование субъектами малого и среднего предпринимательства имуществом муниципальной казны, включенным в перечень, утверждаемый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«О развитии малого и среднего предпринимательства в Российской Федерации», устанавливаются решением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арендной платы по договору изменяется Администрацией в одностороннем порядке по следующим основан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изменением уровня инфляции - ежегодно путем умножения размера арендной платы на прогнозируемый в очередном финансовом году уровень инфляции (индекс потребительских цен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м не противоречащим действующему законодательству основан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арендной платы не включает в себя плату за зем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12. Арендатор в соответствии с договором аренды обязан оплачивать коммунальные услуги и эксплуатационные расходы держателю имущества муниципальной казны по утвержденным тариф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объект недвижимости является частью многоквартирного дома, арендатор по договору аренды обязан также компенсировать держателю имущества муниципальной казны стоимость услуг, связанных с обслуживанием и текущим ремонтом общего имущества в многоквартирном доме пропорционально арендуемой площади, в соответствии с условиями договора арен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коммунальных услуг, эксплуатационных расходов, а в случае, если объект недвижимости является частью многоквартирного дома, услуг, связанных с обслуживанием и текущим ремонтом общего имущества в многоквартирном доме, не входит в состав арендной 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13. Держатель имущества муниципальной казны от имени Администрации осуществляет фактическую передачу арендатору сдаваемого в аренду имущества муниципальной казны, которая оформляется актом приема-передачи, подписываемым арендатором и держателем имущества муниципальной каз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14. Держатель имущества муниципальной казны от имени Администрации осуществляет фактический прием имущества муниципальной казны от арендатора и оформляет акт приема-передачи в случаях прекращения договора арен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15. При прекращении договора аренды осущест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ка платежей на дату прекращения договора аренды, оформляемая актом, окончательные расчеты по арендной плат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имущества, оформляемая актом приема-передач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16. Учет и контроль договоров аренды осуществляются Администра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17. Администрация проверяет выполнение арендатором обязательств по договору аренды, а также объект недвижимости и состояние движимого имущества, переданных в арен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 обязан обеспечить беспрепятственный доступ представителей Администрации для проведения проверок имущества, переданного в арен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18. В случае нарушения арендатором условий договора аренды, держатель имущества муниципальной казны обязан в течение 5 дней со дня, когда ему стало известно о нарушении, сообщить о нем в Администр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19. Предоставление имущества муниципальной казны в аренду с нарушением требований, установленных Порядком,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орядок предоставления в безвозмездное пользование имущества муниципальной каз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1. Передача в безвозмездное пользование имущества муниципальной казны осуществляется Администрацией (ссудодателем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Ссудополучателями объектов имущества муниципальной казны могут являть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рганы государственной в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осударственные орган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муниципальные орган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осударственные уч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3. Передача в безвозмездное пользование имущества муниципальной казны осуществляется без проведения торг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4. Передача в безвозмездное пользование недвижимого имущества муниципальной казны осуществляется с согласия Совета. Согласие Совета оформляется реш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5. Договор безвозмездного пользования заключается Администрацией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7.6. Примерная форма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оговор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езвозмездного пользования имущества муниципальной казны утверждается Администра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безвозмездного пользования должен быть пронумерован, прошнурован и скреплен печатью арендода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Порядок передачи имущества муниципальной казны в доверительное управ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1. Решение о передаче имущества муниципальной казны в доверительное управление в интересах Скалинского сельсовета Колыванского района Новосибирской области принимает Администрац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м доверительного управления может быть следующее имущество муниципальной казны: имущественные комплексы, отдельные объекты, относящиеся к недвижимому имуществу, ценные бумаги, права, удостоверенные бездокументарными ценными бумагами, исключительные права и другое имуществ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2. Договор доверительного управления заключается Администрацией, которая является учредителем доверительного управления, на основании протокола о результатах торгов, если иное не предусмотрено федеральны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3. Выгодоприобретателем по договорам доверительного управления является Администрац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Заключение концессионного согла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9.1. Заключение концессионных соглашений в отношении имущества муниципальной казны осуществляется в соответствии с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 концессионных соглаше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2. По концессионному соглашению концедентом является Скалинский сельсовет Колыванского района Новосибирской области, от имени которого выступает Администрац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3. Решение о заключении концессионного соглашения принимается Администрацией с учетом мнения Совета. Решение оформляется правовым актом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Verdana" w:hAnsi="Verdana" w:cs="Verdana"/>
      <w:color w:val="395465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  <w:tab w:val="left" w:pos="4800" w:leader="none"/>
      </w:tabs>
      <w:ind w:right="5395" w:hanging="0"/>
      <w:jc w:val="both"/>
    </w:pPr>
    <w:rPr>
      <w:rFonts w:ascii="Arial Narrow" w:hAnsi="Arial Narrow" w:cs="Arial Narrow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2040;fld=134;dst=100421" TargetMode="External"/><Relationship Id="rId3" Type="http://schemas.openxmlformats.org/officeDocument/2006/relationships/hyperlink" Target="consultantplus://offline/main?base=RLAW049;n=43621;fld=134;dst=100034" TargetMode="External"/><Relationship Id="rId4" Type="http://schemas.openxmlformats.org/officeDocument/2006/relationships/hyperlink" Target="consultantplus://offline/main?base=LAW;n=2875;fld=134" TargetMode="External"/><Relationship Id="rId5" Type="http://schemas.openxmlformats.org/officeDocument/2006/relationships/hyperlink" Target="consultantplus://offline/main?base=LAW;n=102040;fld=134;dst=100631" TargetMode="External"/><Relationship Id="rId6" Type="http://schemas.openxmlformats.org/officeDocument/2006/relationships/hyperlink" Target="consultantplus://offline/main?base=LAW;n=110207;fld=134;dst=101156" TargetMode="External"/><Relationship Id="rId7" Type="http://schemas.openxmlformats.org/officeDocument/2006/relationships/hyperlink" Target="consultantplus://offline/main?base=RLAW049;n=43622;fld=134;dst=100690" TargetMode="External"/><Relationship Id="rId8" Type="http://schemas.openxmlformats.org/officeDocument/2006/relationships/hyperlink" Target="consultantplus://offline/main?base=RLAW049;n=43621;fld=134;dst=100052" TargetMode="External"/><Relationship Id="rId9" Type="http://schemas.openxmlformats.org/officeDocument/2006/relationships/hyperlink" Target="consultantplus://offline/main?base=RLAW049;n=43621;fld=134;dst=100078" TargetMode="External"/><Relationship Id="rId10" Type="http://schemas.openxmlformats.org/officeDocument/2006/relationships/hyperlink" Target="consultantplus://offline/main?base=LAW;n=102041;fld=134;dst=89" TargetMode="External"/><Relationship Id="rId11" Type="http://schemas.openxmlformats.org/officeDocument/2006/relationships/hyperlink" Target="consultantplus://offline/main?base=RLAW049;n=43414;fld=134;dst=100015" TargetMode="External"/><Relationship Id="rId12" Type="http://schemas.openxmlformats.org/officeDocument/2006/relationships/hyperlink" Target="consultantplus://offline/main?base=RLAW049;n=43621;fld=134;dst=100147" TargetMode="External"/><Relationship Id="rId13" Type="http://schemas.openxmlformats.org/officeDocument/2006/relationships/hyperlink" Target="consultantplus://offline/main?base=LAW;n=102186;fld=134" TargetMode="External"/><Relationship Id="rId14" Type="http://schemas.openxmlformats.org/officeDocument/2006/relationships/hyperlink" Target="consultantplus://offline/main?base=RLAW049;n=43621;fld=134;dst=100147" TargetMode="External"/><Relationship Id="rId15" Type="http://schemas.openxmlformats.org/officeDocument/2006/relationships/hyperlink" Target="consultantplus://offline/main?base=LAW;n=102162;fld=134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2:20:00Z</dcterms:created>
  <dc:creator>user</dc:creator>
  <dc:description/>
  <cp:keywords/>
  <dc:language>en-US</dc:language>
  <cp:lastModifiedBy>СФ ТУ3 Смена ЦАК</cp:lastModifiedBy>
  <dcterms:modified xsi:type="dcterms:W3CDTF">2011-09-15T14:13:00Z</dcterms:modified>
  <cp:revision>4</cp:revision>
  <dc:subject/>
  <dc:title>СОВЕТ ДЕПУТАТОВ</dc:title>
</cp:coreProperties>
</file>