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 xml:space="preserve">четвёртого </w:t>
      </w:r>
      <w:r>
        <w:rPr>
          <w:color w:val="FF0000"/>
        </w:rPr>
        <w:t xml:space="preserve"> 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вадцать четвертой (внеочередной) сессии № 1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0.11.2011 г.</w:t>
      </w:r>
      <w:r>
        <w:rPr>
          <w:color w:val="FF0000"/>
        </w:rPr>
        <w:tab/>
        <w:tab/>
        <w:tab/>
        <w:tab/>
        <w:tab/>
        <w:tab/>
      </w:r>
      <w:r>
        <w:rPr/>
        <w:tab/>
        <w:tab/>
        <w:t xml:space="preserve">   с.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 определении  ставок налога </w:t>
      </w:r>
    </w:p>
    <w:p>
      <w:pPr>
        <w:pStyle w:val="Normal"/>
        <w:rPr/>
      </w:pPr>
      <w:r>
        <w:rPr/>
        <w:t xml:space="preserve">на имущество физических  лиц  </w:t>
      </w:r>
    </w:p>
    <w:p>
      <w:pPr>
        <w:pStyle w:val="Normal"/>
        <w:rPr/>
      </w:pPr>
      <w:r>
        <w:rPr/>
        <w:t>за  2012 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 соответствии законом Российской Федерации «О налогах на имущество физических лиц» № 2003-1 от 09.12.1991 г,  Федеральным законом «Об общих принципах организации местного  самоуправления в Российской Федерации» № 131-ФЗ от 06.10.2003 г, руководствуясь Уставом Скалинского сельсовета,  Совет депута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 на территории  Скалинского сельсовета ставки налога на имущество физических лиц (жилой дом; квартира; комната; дача; гараж; иное  строение, помещение и сооружение; доля в праве общей собственности на имущество вышеуказанных объектов) в зависимости от суммарной инвентаризационной стоимости и типа имущества,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903"/>
        <w:gridCol w:w="180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муществ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го назнач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300 тыс. руб. до 5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 до 1000 тыс. руб. 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  <w:p>
            <w:pPr>
              <w:pStyle w:val="Normal"/>
              <w:jc w:val="center"/>
              <w:rPr/>
            </w:pPr>
            <w:r>
              <w:rPr/>
              <w:t>0,2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го назначе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300 тыс. руб. до 5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  <w:p>
            <w:pPr>
              <w:pStyle w:val="Normal"/>
              <w:jc w:val="center"/>
              <w:rPr/>
            </w:pPr>
            <w:r>
              <w:rPr/>
              <w:t>0,2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 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анное решение опубликовать (обнародовать) в газете «Скал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ешение вступает в силу не ранее чем по истечении одного месяца со  дня его официального опубликования и распространяет  свое   действие  на регулируемые </w:t>
        <w:tab/>
        <w:t xml:space="preserve">правоотношения с 01.01.2012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 дня вступления  в силу настоящего решения признать утратившим силу решение № 47 от 24.09.2010г. шестой сессии  Совета депутатов Скалинского сельсове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Скалинского сельсовета</w:t>
        <w:tab/>
        <w:tab/>
        <w:tab/>
        <w:tab/>
        <w:t>Н.Б. Сурдина</w:t>
      </w:r>
    </w:p>
    <w:p>
      <w:pPr>
        <w:pStyle w:val="Normal"/>
        <w:tabs>
          <w:tab w:val="clear" w:pos="708"/>
          <w:tab w:val="left" w:pos="6416" w:leader="none"/>
        </w:tabs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07:00Z</dcterms:created>
  <dc:creator>АЛЛА</dc:creator>
  <dc:description/>
  <cp:keywords/>
  <dc:language>en-US</dc:language>
  <cp:lastModifiedBy>ощрт</cp:lastModifiedBy>
  <dcterms:modified xsi:type="dcterms:W3CDTF">2011-12-14T13:50:00Z</dcterms:modified>
  <cp:revision>4</cp:revision>
  <dc:subject/>
  <dc:title>СОВЕТ ДЕПУТАТОВ</dc:title>
</cp:coreProperties>
</file>