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Р Е Ш Е Н И Е    № 99</w:t>
      </w:r>
    </w:p>
    <w:p>
      <w:pPr>
        <w:pStyle w:val="Normal"/>
        <w:ind w:left="1416" w:firstLine="708"/>
        <w:rPr/>
      </w:pPr>
      <w:r>
        <w:rPr/>
        <w:t xml:space="preserve">                           </w:t>
      </w:r>
      <w:r>
        <w:rPr/>
        <w:t>восемнадцатой сессии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от 29.07.2011г.</w:t>
        <w:tab/>
        <w:tab/>
        <w:tab/>
        <w:tab/>
        <w:tab/>
        <w:tab/>
        <w:tab/>
        <w:t xml:space="preserve">          с. Ск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исполнении бюджета 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Скалинского сельсовета  за 2010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Бюджетным кодексом Российской Федерации, на основании Закона НСО «О бюджетном устройстве и бюджетном процессе в Новосибирской области»,  Положение «О бюджетном устройстве и бюджетном процессе Скалинского сельсовета» утвержденного решением сессии совета депутатов Скалинского сельсовета № 314 от 18.12.2009г</w:t>
      </w:r>
      <w:r>
        <w:rPr>
          <w:b/>
        </w:rPr>
        <w:t xml:space="preserve">., </w:t>
      </w:r>
      <w:r>
        <w:rPr/>
        <w:t>в соответствии с Уставом Скалинского сельсовета Колыванского района Новосибирской области, заслушав и обсудив отчет «Об исполнении бюджета муниципального образования Скалинского сельсовета за 2010 года»,</w:t>
      </w:r>
    </w:p>
    <w:p>
      <w:pPr>
        <w:pStyle w:val="Normal"/>
        <w:jc w:val="both"/>
        <w:rPr/>
      </w:pPr>
      <w:r>
        <w:rPr/>
        <w:tab/>
        <w:t xml:space="preserve">Совет депутатов РЕШИЛ: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Утвердить отчет об исполнении бюджета муниципального образования Скалинского сельсовета (бюджет Скалинского сельсовета) за 2010год по доходам в сумме </w:t>
      </w:r>
      <w:r>
        <w:rPr>
          <w:b/>
        </w:rPr>
        <w:t xml:space="preserve">7334548,51 </w:t>
      </w:r>
      <w:r>
        <w:rPr/>
        <w:t xml:space="preserve">рублей, по расходам в сумме </w:t>
      </w:r>
      <w:r>
        <w:rPr>
          <w:b/>
        </w:rPr>
        <w:t>8567334,46</w:t>
      </w:r>
      <w:r>
        <w:rPr/>
        <w:t xml:space="preserve"> рублей, с превышением расходов над доходами (дефицит бюджета Скалинского сельсовета) в сумме </w:t>
      </w:r>
      <w:r>
        <w:rPr>
          <w:b/>
        </w:rPr>
        <w:t>1232785,95</w:t>
      </w:r>
      <w:r>
        <w:rPr/>
        <w:t xml:space="preserve"> рублей.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Утвердить кассовое исполнение доходов  бюджета Скалинского сельсовета за 2010 год: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) по кодам классификации доходов бюджета (по главному администратору доходов бюджета Скалинского сельсовета) согласно приложению 1 к настоящему Решению;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2) по кодам видам доходов, подвидов доходов, классификации операций сектора государственного управления, относящихся к доходам бюджета, согласно приложения 2 к настоящему Решению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3.Утвердить кассовое исполнение расходов бюджета Скалинского сельсовета за 2010 год: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1) по ведомственной структуре расходов бюджета Скалинского сельсовета согласно приложения3 к настоящему решению;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>2) по разделам и подразделам классификации расходов бюджетов согласно приложения 4 к настоящему решению.</w:t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Утвердить кассовое исполнение источников финансирования дефицита  бюджета Скалинского сельсовета за 2010 год:</w:t>
      </w:r>
    </w:p>
    <w:p>
      <w:pPr>
        <w:pStyle w:val="TextBody"/>
        <w:ind w:firstLine="72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1) по кодам классификации источников финансирования дефицита бюджета Скалинского сельсовета (по главным администраторам источников финансирования дефицита бюджета Скалинского сельсовета) согласно приложения № 5 к настоящему решению;</w:t>
      </w:r>
    </w:p>
    <w:p>
      <w:pPr>
        <w:pStyle w:val="TextBody"/>
        <w:ind w:firstLine="720"/>
        <w:jc w:val="both"/>
        <w:rPr>
          <w:b w:val="false"/>
          <w:b w:val="false"/>
          <w:bCs/>
          <w:sz w:val="24"/>
        </w:rPr>
      </w:pPr>
      <w:r>
        <w:rPr>
          <w:b w:val="false"/>
          <w:sz w:val="24"/>
        </w:rPr>
        <w:t>2) по кодам групп, подгрупп, статей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а, согласно приложения 6 к настоящему решению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/>
        <w:t>5. Решение вступает в силу с момента подписани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6. Контроль за исполнением решения возложить на постоянную комиссию по бюджетно-финансовым вопроса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калинского сельсовета</w:t>
        <w:tab/>
        <w:tab/>
        <w:tab/>
        <w:tab/>
        <w:tab/>
        <w:t>Н.Б. Сурд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860" w:hanging="0"/>
        <w:rPr/>
      </w:pPr>
      <w:r>
        <w:rPr/>
        <w:t>Приложение  № 1</w:t>
      </w:r>
    </w:p>
    <w:p>
      <w:pPr>
        <w:pStyle w:val="Normal"/>
        <w:ind w:left="4860" w:hanging="0"/>
        <w:rPr/>
      </w:pPr>
      <w:r>
        <w:rPr/>
        <w:t xml:space="preserve">к решению Совета депутатов                                                                                                    Скалинского сельсовета   № 99 </w:t>
        <w:tab/>
        <w:tab/>
        <w:tab/>
        <w:t xml:space="preserve">от 29.07.2011 г «Об исполнении бюджета </w:t>
        <w:tab/>
        <w:t xml:space="preserve">муниципального образования  </w:t>
        <w:tab/>
        <w:tab/>
        <w:tab/>
        <w:t>Скалинского сельсовета за 2010 год»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ab/>
      </w:r>
    </w:p>
    <w:p>
      <w:pPr>
        <w:pStyle w:val="Normal"/>
        <w:ind w:left="360" w:firstLine="540"/>
        <w:jc w:val="both"/>
        <w:rPr/>
      </w:pPr>
      <w:r>
        <w:rPr/>
        <w:t>Кассовое исполнение доходов  бюджета Скалинского сельсовета за 2010 год по кодам классификации доходов бюджета (по главному  администратору дохода бюджета Скалинского сельсовета)</w:t>
      </w:r>
    </w:p>
    <w:p>
      <w:pPr>
        <w:pStyle w:val="Normal"/>
        <w:ind w:left="360" w:hanging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Руб.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014"/>
        <w:gridCol w:w="1206"/>
        <w:gridCol w:w="1260"/>
        <w:gridCol w:w="1080"/>
      </w:tblGrid>
      <w:tr>
        <w:trPr>
          <w:trHeight w:val="3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 статей, подстатей, элементов, подви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1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1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 100 00000 00 0000 00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ЛОГОВЫЕ И НЕНАЛОГОВЫЕ ДОХОДЫ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810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3464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 101 00000 00 0000 00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И НА ПРИБЫЛЬ,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938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46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 101 02010 01 0000 1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1 02021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845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1 02022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1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1 02030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064,9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1 02040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5 00000 00 0000 0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И НА СОВОКУПНЫЙ ДОХОД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 958,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 105 03000 01 0000 1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58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6 00000 00 0000 0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И НА ИМУЩЕСТВО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3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7 458,3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6 01000 0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56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 106 01030 10 0000 1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56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 106 06000 00 0000 110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110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6 06010 0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 955,7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6 06013 1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 955,7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6 06020 0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49 066,3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6 06023 1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49 066,3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9 00000 00 0000 0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45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9 04000 0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и на имущество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45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9 04050 0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(по обязательствам, возникшим до 1 января 2006 года)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45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09 04050 1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45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1 00000 00 0000 0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46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327 879,7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1 05000 0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469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7 879,7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1 05010 0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040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3 586,5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1 05010 1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040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3 586,5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1 05020 0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9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 29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1 05025 1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9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 29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4 00000 00 0000 0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21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4 06000 00 0000 43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23121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4 06010 00 0000 43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21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4 06014 10 0000 43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7 00000 00 0000 0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7 01000 00 0000 18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выясненные поступлен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1 17 01050 10 0000 18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9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0 00000 00 0000 0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73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801 0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0000 00 0000 0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73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5 801 0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1000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92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92 4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1001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92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92 4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000 2 02 01001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92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92 4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2000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18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65 3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2999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субсиди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65 3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2999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субсидии бюджетам поселе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3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65 3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3000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3015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000 2 02 03015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4000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0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000 2 02 04012 0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0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0 2 02 04012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0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1180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34548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</w:tr>
    </w:tbl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rPr/>
      </w:pPr>
      <w:r>
        <w:rPr/>
        <w:t>Приложение  № 2</w:t>
      </w:r>
    </w:p>
    <w:p>
      <w:pPr>
        <w:pStyle w:val="Normal"/>
        <w:ind w:left="5040" w:hanging="0"/>
        <w:rPr/>
      </w:pPr>
      <w:r>
        <w:rPr/>
        <w:t xml:space="preserve">к решению Совета депутатов                                                                                                    Скалинского сельсовета   № 99 </w:t>
      </w:r>
    </w:p>
    <w:p>
      <w:pPr>
        <w:pStyle w:val="Normal"/>
        <w:ind w:left="5040" w:hanging="0"/>
        <w:rPr/>
      </w:pPr>
      <w:r>
        <w:rPr/>
        <w:t>от 29.07.2011 г «Об исполнении бюджета муниципального образования  Скалинского сельсовета за 2010 год»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ab/>
        <w:t>Кассовое исполнение доходов бюджета Скалинского сельсовета за 2010 год по кодам видов доходов, подвидов доходов классификации операций сектора государственного управления, относящихся к доходам бюджета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4285"/>
        <w:gridCol w:w="1260"/>
        <w:gridCol w:w="1440"/>
        <w:gridCol w:w="900"/>
      </w:tblGrid>
      <w:tr>
        <w:trPr>
          <w:trHeight w:val="32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рупп, подгрупп статей, подстатей, элементов, подвидов,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rPr/>
            </w:pPr>
            <w:r>
              <w:rPr/>
              <w:t>За 2010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  <w:r>
              <w:rPr>
                <w:b/>
                <w:sz w:val="20"/>
              </w:rPr>
              <w:t xml:space="preserve">1000000    НАЛОГОВЫЕ И НЕНАЛОГОВЫЕ ДО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3810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33464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010000   НАЛОГИ НА ПРИБЫЛЬ,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9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46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10102000 </w:t>
            </w:r>
            <w:r>
              <w:rPr>
                <w:rFonts w:cs="Arial CYR" w:ascii="Arial CYR" w:hAnsi="Arial CYR"/>
                <w:sz w:val="2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9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46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101 02010  </w:t>
            </w: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6938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546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1 02010 01 0000 11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полученных физическими лицами, являющимися налоговыми  резидентами  Российской Федерации в виде дивидендов от долевого участия в деятельности организац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02020  Налог на доходы физических лиц с доходов, облагаемых по налоговой ставке, установленной пунктом 1 статьи 224 Налогового кодекса Российской Федерации.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845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 02021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845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 0202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1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 02022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3 91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 02030  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064,9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2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 02030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064,9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 02040    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1 02040 01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 не процентах при получении заемных (кредитных) средств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 05 0000                 НАЛОГИ НА СОВОКУПНЫЙ ДОХОД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2 958,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5 03000     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5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5 03000 01 0000 11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5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</w:rPr>
              <w:t>1 06 0000                      НАЛОГИ НА ИМУЩЕСТВО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3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7 458,3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6 010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56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 xml:space="preserve">106 01030 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56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106 01030 10 0000 11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1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56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06 0600           </w:t>
            </w:r>
            <w:r>
              <w:rPr>
                <w:rFonts w:cs="Arial CYR" w:ascii="Arial CYR" w:hAnsi="Arial CYR"/>
                <w:b/>
                <w:sz w:val="20"/>
              </w:rPr>
              <w:t>Земельный налог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911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 06 06010  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 955,7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 06 06013 1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2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9 955,7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 06 06020          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49066,3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 06 06023 1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49066,38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 09 0000  ЗАДОЛЖЕННОСТЬ И ПЕРЕРАСЧЕТЫ ПО ОТМЕНЕННЫМ НАЛОГАМ, СБОРАМ И ИНЫМ ОБЯЗАТЕЛЬНЫМ ПЛАТЕЖАМ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5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9 04000   Налоги на имущество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9 04050  Земельный налог (по обязательствам, возникшим до 1 января 2006 года)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45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09 04050 10 0000 11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450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 450,44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eastAsia="Arial CYR" w:cs="Arial CYR" w:ascii="Arial CYR" w:hAnsi="Arial CYR"/>
                <w:b/>
                <w:sz w:val="20"/>
              </w:rPr>
              <w:t xml:space="preserve"> </w:t>
            </w:r>
            <w:r>
              <w:rPr>
                <w:rFonts w:cs="Arial CYR" w:ascii="Arial CYR" w:hAnsi="Arial CYR"/>
                <w:b/>
                <w:sz w:val="20"/>
              </w:rPr>
              <w:t>1 11 00000 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469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7 879,7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1 05000 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4694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7 879,7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1 05010 0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040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3 586,5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1 05010 1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040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3 586,52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</w:rPr>
              <w:t>1 11 05020      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9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 29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1 05020 0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автономных учре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9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 29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1 05025 10 0000 1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9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 293,2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 14 0000      ДОХОДЫ ОТ ПРОДАЖИ МАТЕРИАЛЬНЫХ И НЕМАТЕРИАЛЬНЫХ АКТИВОВ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21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4 0600           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21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4 06010          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121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4 06014 10 0000 430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217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1 217,2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1 17 0000              ПРОЧИЕ НЕНАЛОГОВЫЕ ДОХОД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 17 0100     Невыясненные поступления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9</w:t>
            </w:r>
          </w:p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17 01050 10 0000 18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49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 00 00000                БЕЗВОЗМЕЗДНЫЕ ПОСТУПЛЕНИ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73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5 801 0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2 02 00000               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73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801 0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1000    Дота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22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92 4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1001    Дотации на выравнивание бюджетной обеспеченно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92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92 4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1001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92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992 4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2000     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65 3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2999      Прочие субсидии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3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65 3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1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2999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субсидии бюджетам поселе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65 384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3000  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3015  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3015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4000   Иные межбюджетные трансферты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0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2 04012     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0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02 04012 10 0000 151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 000,00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8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11800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3454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</w:tr>
    </w:tbl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220" w:hanging="0"/>
        <w:rPr/>
      </w:pPr>
      <w:r>
        <w:rPr/>
        <w:t>Приложение  № 3</w:t>
      </w:r>
    </w:p>
    <w:p>
      <w:pPr>
        <w:pStyle w:val="Normal"/>
        <w:ind w:left="5220" w:hanging="0"/>
        <w:rPr/>
      </w:pPr>
      <w:r>
        <w:rPr/>
        <w:t>к решению Совета депутатов                                                                                                    Скалинского сельсовета   № 99</w:t>
        <w:tab/>
        <w:t xml:space="preserve">                                                                                                                                                                                                    «Об  исполнении бюджета                          муниципального образования Скалинского сельсовета за 2010 год»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Кассовое исполнение расходов бюджета Скалинского сельсовета за 2010 год по ведомственной структуре расходов бюджета Скалинского сельсовета.</w:t>
        <w:tab/>
        <w:tab/>
        <w:tab/>
        <w:tab/>
        <w:tab/>
        <w:tab/>
        <w:tab/>
        <w:tab/>
        <w:tab/>
        <w:tab/>
        <w:tab/>
        <w:tab/>
        <w:tab/>
        <w:tab/>
        <w:t>Рублей</w:t>
      </w:r>
    </w:p>
    <w:p>
      <w:pPr>
        <w:pStyle w:val="Normal"/>
        <w:ind w:left="360" w:hanging="540"/>
        <w:jc w:val="both"/>
        <w:rPr/>
      </w:pPr>
      <w:r>
        <w:rPr/>
      </w:r>
    </w:p>
    <w:tbl>
      <w:tblPr>
        <w:tblW w:w="1080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20"/>
        <w:gridCol w:w="540"/>
        <w:gridCol w:w="540"/>
        <w:gridCol w:w="1080"/>
        <w:gridCol w:w="720"/>
        <w:gridCol w:w="1440"/>
        <w:gridCol w:w="1440"/>
        <w:gridCol w:w="900"/>
      </w:tblGrid>
      <w:tr>
        <w:trPr>
          <w:trHeight w:val="994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лРсп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З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СР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лан кассового исполнен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ассовое исполнение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%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сполнения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Скалинский Совет депутатов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1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60990,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830 406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87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4 15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87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4 15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1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87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4 158,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2290,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536 247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2290,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536 247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2290,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536 247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0136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3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115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115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8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115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3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8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115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витие социальной и инженерной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4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3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 xml:space="preserve">04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3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19751,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747 135,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839,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839,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839,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218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649 18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7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упка автотранспортных средств и коммунальной техн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0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4007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1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1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1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1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105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265 38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105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8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265 384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1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5112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5 112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723,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 723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723,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 723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держание автомобильных дорог и инженерных сооружений в городских округах и поселен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026,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 026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026,6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 026,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880,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 880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880,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 880,4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1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481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 481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481,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 481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36659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36659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8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36659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 xml:space="preserve">08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36659,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408,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408,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0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408,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ые выпл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0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408,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1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1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  <w:r>
              <w:rPr>
                <w:rFonts w:cs="Arial CYR" w:ascii="Arial CYR" w:hAnsi="Arial CYR"/>
                <w:sz w:val="20"/>
              </w:rPr>
              <w:t>011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1 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1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Ито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 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8872134,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  <w:t>8 567 334,4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</w:rPr>
            </w:pPr>
            <w:r>
              <w:rPr>
                <w:rFonts w:cs="Arial CYR" w:ascii="Arial CYR" w:hAnsi="Arial CYR"/>
                <w:b/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7</w:t>
            </w:r>
          </w:p>
        </w:tc>
      </w:tr>
    </w:tbl>
    <w:p>
      <w:pPr>
        <w:pStyle w:val="Normal"/>
        <w:ind w:left="36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rPr/>
      </w:pPr>
      <w:r>
        <w:rPr/>
        <w:t>Приложение  № 4</w:t>
      </w:r>
    </w:p>
    <w:p>
      <w:pPr>
        <w:pStyle w:val="Normal"/>
        <w:ind w:left="4860" w:hanging="0"/>
        <w:rPr/>
      </w:pPr>
      <w:r>
        <w:rPr/>
        <w:t xml:space="preserve">к решению Совета депутатов                                                                                             Скалинского сельсовета   № 99 </w:t>
        <w:tab/>
      </w:r>
    </w:p>
    <w:p>
      <w:pPr>
        <w:pStyle w:val="Normal"/>
        <w:ind w:left="4860" w:hanging="0"/>
        <w:rPr/>
      </w:pPr>
      <w:r>
        <w:rPr/>
        <w:t>от 29.07.2011 г «Об исполнении бюджета муниципального образования</w:t>
      </w:r>
    </w:p>
    <w:p>
      <w:pPr>
        <w:pStyle w:val="Normal"/>
        <w:ind w:left="4860" w:hanging="0"/>
        <w:rPr/>
      </w:pPr>
      <w:r>
        <w:rPr/>
        <w:t>Скалинского сельсовета за 2010 год»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firstLine="540"/>
        <w:jc w:val="both"/>
        <w:rPr>
          <w:sz w:val="20"/>
        </w:rPr>
      </w:pPr>
      <w:r>
        <w:rPr>
          <w:sz w:val="20"/>
        </w:rPr>
        <w:t>Кассовое исполнение расходов бюджета Скалинского сельсовета за 2010 год по разделам и подразделам классификации расходов бюджета Скалинского сельсовета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6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661"/>
        <w:gridCol w:w="813"/>
        <w:gridCol w:w="1620"/>
        <w:gridCol w:w="1654"/>
        <w:gridCol w:w="1294"/>
      </w:tblGrid>
      <w:tr>
        <w:trPr>
          <w:trHeight w:val="994" w:hRule="atLeast"/>
        </w:trPr>
        <w:tc>
          <w:tcPr>
            <w:tcW w:w="3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именование показателя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З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ассовое исполнение план</w:t>
            </w:r>
          </w:p>
        </w:tc>
        <w:tc>
          <w:tcPr>
            <w:tcW w:w="16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акт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Скалинский Совет депутатов  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ЩЕГОСУДАРСТВЕННЫЕ ВОПРОСЫ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1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6099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830 406,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87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4 158,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лава муниципального образова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87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4 158,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1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87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4 158,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229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536 247,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Центральный аппарат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229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536 247,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52290,4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536 247,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ЦИОНАЛЬНАЯ ОБОРОН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обилизационная и вневойсковая подготовк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8 3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9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3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 115,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НАЦИОНАЛЬНАЯ ЭКОНОМИК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0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звитие социальной и инженерной инфраструктуры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4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 xml:space="preserve">04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3 952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ИЛИЩНО-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919751,6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 747 135,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Жилищное хозяйство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роприятия в области жилищного хозяйств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2 839,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оммунальное хозяйство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218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 649 184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езервные фонды местных администраций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акупка автотранспортных средств и коммунальной техники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3 66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убсидии юридическим лицам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 00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 140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Расходы, возникающие при выполнении полномочий органов местного самоуправления по вопросам местного значения в части снабжения населения топливом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265 38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265 384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265 384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265 384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Благоустройство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5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5 112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5 112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личное освещение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 723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 723,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 723,8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8 723,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жержание автомобильных дорог и инженерных сооружений в городских округах и поселениях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 026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 026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 026,6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9 026,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рганизация и содержание мест захорон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 880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 880,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 880,4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5 880,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 481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 481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5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 481,1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1 481,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УЛЬТУРА, КИНЕМАТОГРАФИЯ, СРЕДСТВА МАССОВОЙ ИНФОРМАЦИИ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 636 659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ультур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8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 636 659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08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 636 659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Выполнение функций бюджетными учреждениями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 xml:space="preserve">08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 636 659,4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 636 259,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АЯ ПОЛИТИКА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Пенсионное обеспечение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</w:t>
            </w: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Социальные выплаты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0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1 408,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ежбюджетные трансферты бюджетам муниципальных районов из бюджетов поселений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ные межбюджетные трансферты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11 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957,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 757,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Итого расходов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872134,7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 567 334,46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</w:tbl>
    <w:p>
      <w:pPr>
        <w:pStyle w:val="Normal"/>
        <w:ind w:left="36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rPr/>
      </w:pPr>
      <w:r>
        <w:rPr/>
        <w:t>приложение  № 5</w:t>
      </w:r>
    </w:p>
    <w:p>
      <w:pPr>
        <w:pStyle w:val="Normal"/>
        <w:ind w:left="4860" w:hanging="0"/>
        <w:rPr/>
      </w:pPr>
      <w:r>
        <w:rPr/>
        <w:t xml:space="preserve">к решению Совета депутатов                                                                                                  Скалинского сельсовета   № 99 </w:t>
        <w:tab/>
      </w:r>
    </w:p>
    <w:p>
      <w:pPr>
        <w:pStyle w:val="Normal"/>
        <w:ind w:left="4860" w:hanging="0"/>
        <w:rPr/>
      </w:pPr>
      <w:r>
        <w:rPr/>
        <w:t>от 29.07.2011 г «Об исполнении бюджета муниципального образования</w:t>
        <w:tab/>
        <w:tab/>
        <w:t xml:space="preserve">Скалинского сельсовета за 2010 год» 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firstLine="720"/>
        <w:jc w:val="both"/>
        <w:rPr/>
      </w:pPr>
      <w:r>
        <w:rPr/>
        <w:t>Кассовое исполнение источников финансирования дефицита бюджета Скалинского сельсовета за 2010 год по кодам классификации источников финансирования дефицитов бюджета (по главным администраторам источников финансирования дефицита бюджета Скалинского сельсовета)</w:t>
      </w:r>
    </w:p>
    <w:tbl>
      <w:tblPr>
        <w:tblW w:w="92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420"/>
        <w:gridCol w:w="1260"/>
        <w:gridCol w:w="1260"/>
        <w:gridCol w:w="1097"/>
      </w:tblGrid>
      <w:tr>
        <w:trPr>
          <w:trHeight w:val="277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/>
              <w:t>рублей</w:t>
            </w: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кода группы, подгруппы, статьи , вида источника финансирования дефицитов  бюджета ,кода классификации операций сектора государственного управления, относящихся к источникам  финансирования дефицитов бюдже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5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 05 02 00 00 0000 5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 05 02 01 00 0000 5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0 00 00 0000 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 05 02 00 00 0000 60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 05 02 01 00 0000 6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Уменьшение прочих  остатков денежных средств бюдж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  <w:tr>
        <w:trPr>
          <w:trHeight w:val="39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</w:tbl>
    <w:p>
      <w:pPr>
        <w:pStyle w:val="Normal"/>
        <w:ind w:left="36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60" w:hanging="0"/>
        <w:rPr/>
      </w:pPr>
      <w:r>
        <w:rPr/>
        <w:t>приложение  № 6</w:t>
      </w:r>
    </w:p>
    <w:p>
      <w:pPr>
        <w:pStyle w:val="Normal"/>
        <w:ind w:left="4860" w:hanging="0"/>
        <w:rPr/>
      </w:pPr>
      <w:r>
        <w:rPr/>
        <w:t xml:space="preserve">к решению Совета депутатов                                                                                                    Скалинского сельсовета   № 99 </w:t>
        <w:tab/>
      </w:r>
    </w:p>
    <w:p>
      <w:pPr>
        <w:pStyle w:val="Normal"/>
        <w:ind w:left="4860" w:hanging="0"/>
        <w:rPr/>
      </w:pPr>
      <w:r>
        <w:rPr/>
        <w:t>от 29.07..2011 г «Об исполнении бюджета муниципального образования Скалинского сельсовета за 2010 год»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firstLine="360"/>
        <w:jc w:val="both"/>
        <w:rPr/>
      </w:pPr>
      <w:r>
        <w:rPr/>
        <w:t>Кассовое исполнение источников финансирования дефицита бюджета Скалинского сельсовета за 2010 год по кодам групп, подгрупп, статей, видов источников финансирования дефицитов бюджета классификации операций сектора государственного управления, относящихся к источникам  финансирования дефицита бюджета Скалинского сельсовета.</w:t>
      </w:r>
    </w:p>
    <w:p>
      <w:pPr>
        <w:pStyle w:val="Normal"/>
        <w:ind w:left="360" w:hanging="5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рублей</w:t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3814"/>
        <w:gridCol w:w="1370"/>
        <w:gridCol w:w="1291"/>
        <w:gridCol w:w="1409"/>
      </w:tblGrid>
      <w:tr>
        <w:trPr>
          <w:trHeight w:val="2775" w:hRule="atLeast"/>
        </w:trPr>
        <w:tc>
          <w:tcPr>
            <w:tcW w:w="1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</w:r>
          </w:p>
        </w:tc>
        <w:tc>
          <w:tcPr>
            <w:tcW w:w="38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кода группы, подгруппы, статьи , вида источника финансирования дефицитов  бюджета ,кода классификации операций сектора государственного управления, относящихся к источникам  финансирования дефицитов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ан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к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 05 00 00 00 0000 50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 05 02 00 00 0000 50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средств бюдже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 05 02 01 00 0000 5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390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 05 02 01 10 0000 5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0333,94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2 785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1 05 00 00 00 0000 60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</w:t>
            </w:r>
            <w:r>
              <w:rPr>
                <w:rFonts w:cs="Arial CYR" w:ascii="Arial CYR" w:hAnsi="Arial CYR"/>
                <w:sz w:val="14"/>
                <w:szCs w:val="14"/>
              </w:rPr>
              <w:t>01 05 02 00 00 0000 60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 прочих остатков средств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1 05 02 01 00 0000 6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Уменьшение прочих  остатков денежных средств бюджет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  <w:tr>
        <w:trPr>
          <w:trHeight w:val="390" w:hRule="atLeast"/>
        </w:trPr>
        <w:tc>
          <w:tcPr>
            <w:tcW w:w="1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 05 02 01 10 0000 610</w:t>
            </w:r>
          </w:p>
        </w:tc>
        <w:tc>
          <w:tcPr>
            <w:tcW w:w="3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72134,72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67 334,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</w:t>
            </w:r>
          </w:p>
        </w:tc>
      </w:tr>
    </w:tbl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0:00Z</dcterms:created>
  <dc:creator>user</dc:creator>
  <dc:description/>
  <cp:keywords/>
  <dc:language>en-US</dc:language>
  <cp:lastModifiedBy>СФ ТУ3 Смена ЦАК</cp:lastModifiedBy>
  <dcterms:modified xsi:type="dcterms:W3CDTF">2011-09-15T14:11:00Z</dcterms:modified>
  <cp:revision>4</cp:revision>
  <dc:subject/>
  <dc:title>СОВЕТ ДЕПУТАТОВ</dc:title>
</cp:coreProperties>
</file>