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129</w:t>
      </w:r>
    </w:p>
    <w:p>
      <w:pPr>
        <w:pStyle w:val="Normal"/>
        <w:jc w:val="center"/>
        <w:rPr/>
      </w:pPr>
      <w:r>
        <w:rPr/>
        <w:t xml:space="preserve">двадцать седьмая (внеочередная) сесс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3.02.2011 г.</w:t>
        <w:tab/>
        <w:tab/>
        <w:tab/>
        <w:t xml:space="preserve">                                                         </w:t>
        <w:tab/>
        <w:t xml:space="preserve">                        с.Скала</w:t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21.12.2011</w:t>
      </w:r>
      <w:r>
        <w:rPr/>
        <w:t xml:space="preserve"> г. № 124, </w:t>
      </w:r>
    </w:p>
    <w:p>
      <w:pPr>
        <w:pStyle w:val="Normal"/>
        <w:jc w:val="both"/>
        <w:rPr/>
      </w:pPr>
      <w:r>
        <w:rPr/>
        <w:t xml:space="preserve">«О бюджете Скалинского сельсовета на  2012г. и плановый период 2013-2014гг.»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2 год и плановый период 2013-2014 гг.», Законом Новосибирской области  «О бюджетном устройстве и бюджетном процессе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b/>
        </w:rPr>
        <w:tab/>
        <w:t>1.Внести изменения в Решение сессии Совета депутатов от 21.12.2011 года № 124</w:t>
      </w:r>
      <w:r>
        <w:rPr/>
        <w:t xml:space="preserve"> « О бюджете Скалинского сельсовета  на 2012год и плановый период 2013-2014гг.» № 124 от 21.01.2011 года согласно остатков денежных средств в сумме 532 950,03 рублей    на 01.01.2012 года, в связи с этим нужно увеличить объем расходов на  соответствующую сум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2.Утвердить основные характеристики бюджета Скалинского сельсовета (далее бюджет Скалинского сельсовета) на 2012год.</w:t>
      </w:r>
    </w:p>
    <w:p>
      <w:pPr>
        <w:pStyle w:val="Normal"/>
        <w:ind w:left="840" w:hanging="0"/>
        <w:jc w:val="both"/>
        <w:rPr/>
      </w:pPr>
      <w:r>
        <w:rPr/>
        <w:t>1.1. общий объем доходов  бюджета  Скалинского сельсовета в сумме – 13277,4 тыс.руб., в том числе общий объём межбюджетных трансфертов, получаемых из других бюджетов бюджетной системы Российской Федерации, в сумме 11707,4 тыс.руб.</w:t>
      </w:r>
    </w:p>
    <w:p>
      <w:pPr>
        <w:pStyle w:val="Normal"/>
        <w:jc w:val="both"/>
        <w:rPr/>
      </w:pPr>
      <w:r>
        <w:rPr/>
        <w:tab/>
        <w:t xml:space="preserve">   1.2. Общий объем расходов бюджета в сумме –13810,4 тыс. рублей.</w:t>
      </w:r>
    </w:p>
    <w:p>
      <w:pPr>
        <w:pStyle w:val="Normal"/>
        <w:ind w:left="840" w:hanging="0"/>
        <w:jc w:val="both"/>
        <w:rPr/>
      </w:pPr>
      <w:r>
        <w:rPr/>
        <w:t xml:space="preserve">1.3 Бюджет Скалинского сельсовета дефицитный в сумме 532950,03 рублей.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>3. Внести изменения и дополнения в таблицу 1 приложения № 5 Решения сессии Совета депутатов от 21.12.2011г. № 124 «Р</w:t>
      </w:r>
      <w:r>
        <w:rPr>
          <w:sz w:val="24"/>
        </w:rPr>
        <w:t xml:space="preserve">аспределение бюджетных ассигнований  на 2012 год по разделам и подразделам, целевым статьям и видам расходов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5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color w:val="000000"/>
          <w:sz w:val="24"/>
        </w:rPr>
        <w:t>Внести изменения и дополнения в таблицу 1 приложения № 6 Решения сессии Совета депутатов от 21.12.2011 г. № 124 «В</w:t>
      </w:r>
      <w:r>
        <w:rPr>
          <w:sz w:val="24"/>
        </w:rPr>
        <w:t xml:space="preserve">едомственная структура  расходов бюджета Скалинского сельсовета на 2012 год» </w:t>
      </w:r>
      <w:r>
        <w:rPr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шению; 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5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b w:val="false"/>
          <w:bCs/>
          <w:iCs/>
          <w:sz w:val="24"/>
        </w:rPr>
        <w:t xml:space="preserve">              </w:t>
      </w:r>
      <w:r>
        <w:rPr>
          <w:b w:val="false"/>
          <w:bCs/>
          <w:iCs/>
          <w:sz w:val="24"/>
        </w:rPr>
        <w:t xml:space="preserve">на 2011 </w:t>
      </w:r>
      <w:r>
        <w:rPr>
          <w:b w:val="false"/>
          <w:sz w:val="24"/>
        </w:rPr>
        <w:t>год согласно таблице 1 приложения № 8 к настоящему Решению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6.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/>
        <w:t>7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Приложение №  5</w:t>
        <w:tab/>
        <w:tab/>
        <w:tab/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к 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т 03.02.2012. №129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Распределение бюджетных ассигнований на 2012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960"/>
        <w:gridCol w:w="1440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55,7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1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1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1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23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23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69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7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на реализацию мероприятий ведомственной целевой программы «Государственная поддержка муниципальных образований Новосибирской области по энергоснабжению и энергетической эффективности в жилищно-коммунальном хозяйстве на 2011-2013 годы» на 2012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55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7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на реализацию мероприятий ведомственной целевой программы «Государственная поддержка муниципальных образований Новосибирской области по энергоснабжению и энергетической эффективности в жилищно-коммунальном хозяйстве на 2011-2013 годы» на 2012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55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7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98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водоснабжени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водоснабжени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781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на 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на 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емонт дорог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2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51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емонт дорог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2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3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емонт дорог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2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5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держание автомобильных дорог и инженерных сооружений в городах и посел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держание автомобильных дорог и инженерных сооружений в городах и посел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49,5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49,5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116,7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16,7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16,7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10,4</w:t>
            </w:r>
          </w:p>
        </w:tc>
      </w:tr>
    </w:tbl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3.02.2012г.  № 129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rPr/>
      </w:pPr>
      <w:r>
        <w:rPr>
          <w:szCs w:val="22"/>
        </w:rPr>
        <w:t>Ведомственная структура расходов бюджета муниципального образования  Скалинского сельсовета на 2011год</w:t>
      </w:r>
      <w:r>
        <w:rPr/>
        <w:t xml:space="preserve">   </w:t>
        <w:tab/>
        <w:tab/>
        <w:tab/>
        <w:tab/>
        <w:tab/>
        <w:tab/>
        <w:tab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780"/>
        <w:gridCol w:w="480"/>
        <w:gridCol w:w="540"/>
        <w:gridCol w:w="1020"/>
        <w:gridCol w:w="540"/>
        <w:gridCol w:w="120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55,7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1,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71,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2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23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697,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на реализацию мероприятий ведомственной целевой программы «Государственная поддержка муниципальных образований Новосибирской области по энергоснабжению и энергетической эффективности в жилищно-коммунальном хозяйстве на 2011-2013 годы» на 2012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55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7,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на реализацию мероприятий ведомственной целевой программы «Государственная поддержка муниципальных образований Новосибирской области по энергоснабжению и энергетической эффективности в жилищно-коммунальном хозяйстве на 2011-2013 годы» на 2012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55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7,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98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водоснабж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водоснабж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водоснабж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781,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Субсидии на 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Субсидии на 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Ремонт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2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515,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Ремонт доро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2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300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Ремонт дорог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2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5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 xml:space="preserve">05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0,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5,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109,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2109,9</w:t>
            </w:r>
          </w:p>
        </w:tc>
      </w:tr>
      <w:tr>
        <w:trPr>
          <w:trHeight w:val="18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13810,4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03.02.2012г. № 129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2 год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720"/>
        <w:gridCol w:w="84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277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1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02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01:00Z</dcterms:created>
  <dc:creator>user</dc:creator>
  <dc:description/>
  <cp:keywords/>
  <dc:language>en-US</dc:language>
  <cp:lastModifiedBy>user</cp:lastModifiedBy>
  <dcterms:modified xsi:type="dcterms:W3CDTF">2012-02-14T04:02:00Z</dcterms:modified>
  <cp:revision>1</cp:revision>
  <dc:subject/>
  <dc:title>СОВЕТ ДЕПУТАТОВ</dc:title>
</cp:coreProperties>
</file>