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тридцать восьмой  сессии  № 296</w:t>
      </w:r>
    </w:p>
    <w:p>
      <w:pPr>
        <w:pStyle w:val="Normal"/>
        <w:jc w:val="center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акции решения № 61 от 26.11.2010 г.)</w:t>
      </w:r>
    </w:p>
    <w:p>
      <w:pPr>
        <w:pStyle w:val="Normal"/>
        <w:jc w:val="center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30.10.2009г.</w:t>
        <w:tab/>
        <w:tab/>
        <w:tab/>
        <w:tab/>
        <w:tab/>
        <w:tab/>
        <w:t xml:space="preserve">            с.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 определении  ставок, льг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порядка   и   сроков   уплат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земельного налога за 2010 год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 Уставом  Скалинского сельсовета  Совет </w:t>
        <w:tab/>
        <w:t>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Установить на территории Скалинского сельсовета ставки земельного налога за 2010 год в соответствии с приложением № 1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с 01.01.2010 года следующие сроки и порядок уплаты налога и авансовых платежей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 з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в. -  не позднее 30.04.2009 г., з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в. – не позднее 31.07.2009 г., з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. - не позднее 31.10.2009 г., з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кв. -  не позднее 01.02.2011 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Производители сельскохозяйственной продукции уплачивают земельный налог не позднее 30.11.2010 года в размере </w:t>
      </w:r>
      <w:r>
        <w:rPr>
          <w:rFonts w:cs="Courier New" w:ascii="Courier New" w:hAnsi="Courier New"/>
          <w:sz w:val="28"/>
          <w:szCs w:val="28"/>
        </w:rPr>
        <w:t>¾</w:t>
      </w:r>
      <w:r>
        <w:rPr>
          <w:rFonts w:cs="Courier New" w:ascii="Courier New" w:hAnsi="Courier New"/>
        </w:rPr>
        <w:t xml:space="preserve"> суммы исчисленного земельного налога и не позднее 01.03.2011 года  в размере </w:t>
      </w:r>
      <w:r>
        <w:rPr>
          <w:rFonts w:cs="Courier New" w:ascii="Courier New" w:hAnsi="Courier New"/>
          <w:sz w:val="28"/>
          <w:szCs w:val="28"/>
        </w:rPr>
        <w:t>¼</w:t>
      </w:r>
      <w:r>
        <w:rPr>
          <w:rFonts w:cs="Courier New" w:ascii="Courier New" w:hAnsi="Courier New"/>
        </w:rPr>
        <w:t xml:space="preserve"> суммы исчисленного земельного налога.</w:t>
      </w:r>
    </w:p>
    <w:p>
      <w:pPr>
        <w:pStyle w:val="Normal"/>
        <w:numPr>
          <w:ilvl w:val="1"/>
          <w:numId w:val="4"/>
        </w:numPr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Садоводческие общества и товарищества уплачивают земельный налог 01 ноября года, следующего за истекшим налоговым период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Физические лица уплачивают земельный налог 01 ноября года, следующего за истекшим налоговым периодом на основании налогового уведомления, направленного налоговым органом до 01.08.2010 г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В связи с отсутствием экономической эффективности по причине низкой кадастровой стоимости земельных участков освободить налогоплательщиков – физических лиц от уплаты земельного налога в отношении земельных участков  с кадастровой стоимостью менее 10 000 рублей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Установить следующие налоговые льготы для налогоплательщиков - физических лиц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в отношении земельного участка, находящегося в собственности, постоянном (бессрочном) пользовании или пожизненном наследуемом владении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в отношении земельного участка, находящегося в собственности, постоянном (бессрочном) пользовании или пожизненном наследуемом владении налогоплательщиков следующих катег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ы по возрасту, состоящие на регистрационном учете  и  постоянно  проживающие   на   территории   Скалин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валиды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 – инвалида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4. Налоговая льгота предоставляется в отношении только одного земельного участка, находящегося в черте  населенных пунктов Скалинского сельсовета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5. Для подтверждения права на налоговые льготы налогоплательщики самостоятельно предоставляют в налоговые органы заявление с приложением  следующих документов: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копия паспорта;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документ, подтверждающий право на предоставление льготы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 xml:space="preserve">6. В случае возникновения (утраты) в течение налогового периода права на льготу, налогоплательщиками  представляются документы, подтверждающие возникновение (утрату) данного права в течение 10 дней со дня его возникновения (утраты).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7. В случае неуплаты налогов в установленные сроки к налогоплательщикам применяются меры налоговой ответственности в соответствии с законодательством о налогах и сборах.    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Решение опубликовать (обнародовать) в газете «Скалинский вестник»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9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0 года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о дня вступления в силу настоящего решения признать утратившим силу решение № 247 от 23.10.2008 г. 30 сессии Совета депутатов Скалинского сельсо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Глава Скалинского сельсовета </w:t>
        <w:tab/>
        <w:tab/>
        <w:tab/>
        <w:t>Н.Н.Южак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 1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 xml:space="preserve">к решению № 296 38 сессии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Совета          депутатов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   сельсовета</w:t>
      </w:r>
    </w:p>
    <w:p>
      <w:pPr>
        <w:pStyle w:val="Normal"/>
        <w:ind w:left="3540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30.10.2009г.</w:t>
      </w:r>
    </w:p>
    <w:p>
      <w:pPr>
        <w:pStyle w:val="Normal"/>
        <w:ind w:left="3540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И ЗЕМЕЛЬНОГО НАЛОГ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овая ставк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(в </w:t>
            </w:r>
            <w:r>
              <w:rPr>
                <w:sz w:val="32"/>
                <w:szCs w:val="32"/>
              </w:rPr>
              <w:t>%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</w:rPr>
              <w:t>от кадастровой стоимост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доставленные для личного подсобного хозяйства, садоводства, огородничества или животново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доставленные садоводческим обществам и товариществам для ведения садовод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35"/>
      </w:pPr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080"/>
      </w:p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40"/>
      </w:p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865"/>
        </w:tabs>
        <w:ind w:left="2865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3225"/>
        </w:tabs>
        <w:ind w:left="3225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3585"/>
        </w:tabs>
        <w:ind w:left="3585" w:hanging="28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4"/>
      <w:szCs w:val="24"/>
      <w:lang w:val="ru-RU" w:bidi="ar-SA"/>
    </w:rPr>
  </w:style>
  <w:style w:type="character" w:styleId="WW">
    <w:name w:val="WW- Знак"/>
    <w:basedOn w:val="Style10"/>
    <w:qFormat/>
    <w:rPr>
      <w:sz w:val="24"/>
      <w:szCs w:val="24"/>
      <w:lang w:val="ru-RU" w:bidi="ar-SA"/>
    </w:rPr>
  </w:style>
  <w:style w:type="character" w:styleId="WW1">
    <w:name w:val="WW- Знак1"/>
    <w:basedOn w:val="Style10"/>
    <w:qFormat/>
    <w:rPr>
      <w:sz w:val="16"/>
      <w:szCs w:val="16"/>
      <w:lang w:val="ru-RU" w:bidi="ar-SA"/>
    </w:rPr>
  </w:style>
  <w:style w:type="character" w:styleId="WW2">
    <w:name w:val="WW- Знак2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3">
    <w:name w:val="WW- Знак3"/>
    <w:basedOn w:val="Style10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49:00Z</dcterms:created>
  <dc:creator>user</dc:creator>
  <dc:description/>
  <dc:language>en-US</dc:language>
  <cp:lastModifiedBy>АЛЛА</cp:lastModifiedBy>
  <cp:lastPrinted>2009-11-16T15:10:00Z</cp:lastPrinted>
  <dcterms:modified xsi:type="dcterms:W3CDTF">2010-12-10T06:27:00Z</dcterms:modified>
  <cp:revision>3</cp:revision>
  <dc:subject/>
  <dc:title>ПОРЯДОК РАБОТЫ</dc:title>
</cp:coreProperties>
</file>