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ДЕПУТАТОВ</w:t>
      </w:r>
    </w:p>
    <w:p>
      <w:pPr>
        <w:pStyle w:val="Normal"/>
        <w:jc w:val="center"/>
        <w:rPr>
          <w:sz w:val="28"/>
          <w:szCs w:val="28"/>
        </w:rPr>
      </w:pPr>
      <w:r>
        <w:rPr>
          <w:sz w:val="28"/>
          <w:szCs w:val="28"/>
        </w:rPr>
        <w:t xml:space="preserve">СКАЛИНСКОГО СЕЛЬСОВЕТА </w:t>
      </w:r>
    </w:p>
    <w:p>
      <w:pPr>
        <w:pStyle w:val="Normal"/>
        <w:jc w:val="center"/>
        <w:rPr>
          <w:sz w:val="28"/>
          <w:szCs w:val="28"/>
        </w:rPr>
      </w:pPr>
      <w:r>
        <w:rPr>
          <w:sz w:val="28"/>
          <w:szCs w:val="28"/>
        </w:rPr>
        <w:t xml:space="preserve">КОЛЫВАНСКОГО РАЙОНА </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t>четвертый  созы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 Е Ш Е Н И Е    №  54</w:t>
      </w:r>
    </w:p>
    <w:p>
      <w:pPr>
        <w:pStyle w:val="Normal"/>
        <w:jc w:val="center"/>
        <w:rPr/>
      </w:pPr>
      <w:r>
        <w:rPr>
          <w:b/>
          <w:sz w:val="28"/>
          <w:szCs w:val="28"/>
        </w:rPr>
        <w:t>восьмой (внеочередной) с</w:t>
      </w:r>
      <w:r>
        <w:rPr>
          <w:sz w:val="28"/>
          <w:szCs w:val="28"/>
        </w:rPr>
        <w:t xml:space="preserve">есси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 26.11.2010 г.</w:t>
        <w:tab/>
        <w:tab/>
        <w:tab/>
        <w:t xml:space="preserve">           </w:t>
        <w:tab/>
        <w:t xml:space="preserve">                        с.Скала</w:t>
      </w:r>
    </w:p>
    <w:p>
      <w:pPr>
        <w:pStyle w:val="Normal"/>
        <w:jc w:val="center"/>
        <w:rPr>
          <w:sz w:val="28"/>
          <w:szCs w:val="28"/>
        </w:rPr>
      </w:pPr>
      <w:r>
        <w:rPr>
          <w:sz w:val="28"/>
          <w:szCs w:val="28"/>
        </w:rPr>
      </w:r>
    </w:p>
    <w:p>
      <w:pPr>
        <w:pStyle w:val="Normal"/>
        <w:rPr/>
      </w:pPr>
      <w:r>
        <w:rPr>
          <w:sz w:val="28"/>
          <w:szCs w:val="28"/>
        </w:rPr>
        <w:t xml:space="preserve">О Положении о бюджетном устройстве </w:t>
      </w:r>
    </w:p>
    <w:p>
      <w:pPr>
        <w:pStyle w:val="Normal"/>
        <w:rPr>
          <w:sz w:val="28"/>
          <w:szCs w:val="28"/>
        </w:rPr>
      </w:pPr>
      <w:r>
        <w:rPr>
          <w:sz w:val="28"/>
          <w:szCs w:val="28"/>
        </w:rPr>
        <w:t>и бюджетном процессе Скалинского сельсовета</w:t>
      </w:r>
    </w:p>
    <w:p>
      <w:pPr>
        <w:pStyle w:val="Normal"/>
        <w:rPr>
          <w:sz w:val="28"/>
          <w:szCs w:val="28"/>
        </w:rPr>
      </w:pPr>
      <w:r>
        <w:rPr>
          <w:sz w:val="28"/>
          <w:szCs w:val="28"/>
        </w:rPr>
        <w:t>Колыванского района Новосибирской области.</w:t>
      </w:r>
    </w:p>
    <w:p>
      <w:pPr>
        <w:pStyle w:val="Normal"/>
        <w:rPr>
          <w:sz w:val="28"/>
          <w:szCs w:val="28"/>
        </w:rPr>
      </w:pPr>
      <w:r>
        <w:rPr>
          <w:sz w:val="28"/>
          <w:szCs w:val="28"/>
        </w:rPr>
      </w:r>
    </w:p>
    <w:p>
      <w:pPr>
        <w:pStyle w:val="Normal"/>
        <w:rPr>
          <w:sz w:val="28"/>
          <w:szCs w:val="28"/>
        </w:rPr>
      </w:pPr>
      <w:r>
        <w:rPr>
          <w:sz w:val="28"/>
          <w:szCs w:val="28"/>
        </w:rPr>
        <w:tab/>
        <w:t>В связи с изменениями в Бюджетном кодексе Российской Федерации,</w:t>
      </w:r>
    </w:p>
    <w:p>
      <w:pPr>
        <w:pStyle w:val="Normal"/>
        <w:rPr>
          <w:sz w:val="28"/>
          <w:szCs w:val="28"/>
        </w:rPr>
      </w:pPr>
      <w:r>
        <w:rPr>
          <w:sz w:val="28"/>
          <w:szCs w:val="28"/>
        </w:rPr>
        <w:tab/>
        <w:t>Совет депутатов РЕШИЛ:</w:t>
      </w:r>
    </w:p>
    <w:p>
      <w:pPr>
        <w:pStyle w:val="Normal"/>
        <w:rPr>
          <w:sz w:val="28"/>
          <w:szCs w:val="28"/>
        </w:rPr>
      </w:pPr>
      <w:r>
        <w:rPr>
          <w:sz w:val="28"/>
          <w:szCs w:val="28"/>
        </w:rPr>
        <w:tab/>
      </w:r>
    </w:p>
    <w:p>
      <w:pPr>
        <w:pStyle w:val="Normal"/>
        <w:numPr>
          <w:ilvl w:val="0"/>
          <w:numId w:val="3"/>
        </w:numPr>
        <w:rPr>
          <w:sz w:val="28"/>
          <w:szCs w:val="28"/>
        </w:rPr>
      </w:pPr>
      <w:r>
        <w:rPr>
          <w:sz w:val="28"/>
          <w:szCs w:val="28"/>
        </w:rPr>
        <w:t>Утвердить Положение о бюджетном устройстве и бюджетном процессе Скалинского сельсовета Колыванского района Новосибирской области в новой редакции согласно приложению.</w:t>
      </w:r>
    </w:p>
    <w:p>
      <w:pPr>
        <w:pStyle w:val="Normal"/>
        <w:numPr>
          <w:ilvl w:val="0"/>
          <w:numId w:val="1"/>
        </w:numPr>
        <w:rPr>
          <w:sz w:val="28"/>
          <w:szCs w:val="28"/>
        </w:rPr>
      </w:pPr>
      <w:r>
        <w:rPr>
          <w:sz w:val="28"/>
          <w:szCs w:val="28"/>
        </w:rPr>
        <w:t>Настоящее решение вступает в силу со дня его официального опубликования и распространяет свои действия на правоотношения, связанные с разработкой проекта бюджета Скалинского сельсовета Колыванского района Новосибирской области на 2011 год и плановый период 2012-2013 годы.</w:t>
      </w:r>
    </w:p>
    <w:p>
      <w:pPr>
        <w:pStyle w:val="Normal"/>
        <w:numPr>
          <w:ilvl w:val="0"/>
          <w:numId w:val="1"/>
        </w:numPr>
        <w:rPr>
          <w:sz w:val="28"/>
          <w:szCs w:val="28"/>
        </w:rPr>
      </w:pPr>
      <w:r>
        <w:rPr>
          <w:sz w:val="28"/>
          <w:szCs w:val="28"/>
        </w:rPr>
        <w:t>Положение о бюджетном устройстве и бюджетном процессе в муниципальном образовании Скалинского сельсовета Колыванского района Новосибирской области, принятое решением № 314 сессии Совета депутатов Скалинского сельсовета от 18.12.2009 года считать утратившим силу с 01.01.2011 года.</w:t>
      </w:r>
    </w:p>
    <w:p>
      <w:pPr>
        <w:pStyle w:val="Normal"/>
        <w:numPr>
          <w:ilvl w:val="0"/>
          <w:numId w:val="1"/>
        </w:numPr>
        <w:rPr>
          <w:sz w:val="28"/>
          <w:szCs w:val="28"/>
        </w:rPr>
      </w:pPr>
      <w:r>
        <w:rPr>
          <w:sz w:val="28"/>
          <w:szCs w:val="28"/>
        </w:rPr>
        <w:t>Настоящее решение опубликовать в газете Скалинский вестни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Глава Скалинского сельсовета </w:t>
        <w:tab/>
        <w:tab/>
        <w:tab/>
        <w:t>Н.Б.Сурди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Normal"/>
        <w:widowControl/>
        <w:numPr>
          <w:ilvl w:val="0"/>
          <w:numId w:val="0"/>
        </w:numPr>
        <w:ind w:left="5220" w:hanging="0"/>
        <w:jc w:val="both"/>
        <w:outlineLvl w:val="0"/>
        <w:rPr>
          <w:rFonts w:ascii="Courier New" w:hAnsi="Courier New" w:cs="Courier New"/>
          <w:sz w:val="24"/>
          <w:szCs w:val="24"/>
        </w:rPr>
      </w:pPr>
      <w:r>
        <w:rPr>
          <w:rFonts w:cs="Courier New" w:ascii="Courier New" w:hAnsi="Courier New"/>
          <w:sz w:val="24"/>
          <w:szCs w:val="24"/>
        </w:rPr>
        <w:t>Утверждено</w:t>
      </w:r>
    </w:p>
    <w:p>
      <w:pPr>
        <w:pStyle w:val="ConsPlusNormal"/>
        <w:widowControl/>
        <w:numPr>
          <w:ilvl w:val="0"/>
          <w:numId w:val="0"/>
        </w:numPr>
        <w:ind w:left="5220" w:hanging="0"/>
        <w:jc w:val="both"/>
        <w:outlineLvl w:val="0"/>
        <w:rPr>
          <w:rFonts w:ascii="Courier New" w:hAnsi="Courier New" w:cs="Courier New"/>
          <w:sz w:val="24"/>
          <w:szCs w:val="24"/>
        </w:rPr>
      </w:pPr>
      <w:r>
        <w:rPr>
          <w:rFonts w:cs="Courier New" w:ascii="Courier New" w:hAnsi="Courier New"/>
          <w:sz w:val="24"/>
          <w:szCs w:val="24"/>
        </w:rPr>
        <w:t>решением № 54 восьмой сессии</w:t>
      </w:r>
    </w:p>
    <w:p>
      <w:pPr>
        <w:pStyle w:val="ConsPlusNormal"/>
        <w:widowControl/>
        <w:ind w:left="5220" w:hanging="0"/>
        <w:jc w:val="both"/>
        <w:rPr>
          <w:rFonts w:ascii="Courier New" w:hAnsi="Courier New" w:cs="Courier New"/>
          <w:sz w:val="24"/>
          <w:szCs w:val="24"/>
        </w:rPr>
      </w:pPr>
      <w:r>
        <w:rPr>
          <w:rFonts w:cs="Courier New" w:ascii="Courier New" w:hAnsi="Courier New"/>
          <w:sz w:val="24"/>
          <w:szCs w:val="24"/>
        </w:rPr>
        <w:t xml:space="preserve">Совета депутатов </w:t>
      </w:r>
    </w:p>
    <w:p>
      <w:pPr>
        <w:pStyle w:val="ConsPlusNormal"/>
        <w:widowControl/>
        <w:ind w:left="5220" w:hanging="0"/>
        <w:jc w:val="both"/>
        <w:rPr>
          <w:rFonts w:ascii="Courier New" w:hAnsi="Courier New" w:cs="Courier New"/>
          <w:sz w:val="24"/>
          <w:szCs w:val="24"/>
        </w:rPr>
      </w:pPr>
      <w:r>
        <w:rPr>
          <w:rFonts w:cs="Courier New" w:ascii="Courier New" w:hAnsi="Courier New"/>
          <w:sz w:val="24"/>
          <w:szCs w:val="24"/>
        </w:rPr>
        <w:t>Скалинского сельсовета</w:t>
      </w:r>
    </w:p>
    <w:p>
      <w:pPr>
        <w:pStyle w:val="ConsPlusNormal"/>
        <w:widowControl/>
        <w:ind w:left="5220" w:hanging="0"/>
        <w:jc w:val="both"/>
        <w:rPr/>
      </w:pPr>
      <w:r>
        <w:rPr>
          <w:rFonts w:cs="Courier New" w:ascii="Courier New" w:hAnsi="Courier New"/>
          <w:sz w:val="24"/>
          <w:szCs w:val="24"/>
        </w:rPr>
        <w:t>от 26.11.2010 г.</w:t>
      </w:r>
    </w:p>
    <w:p>
      <w:pPr>
        <w:pStyle w:val="ConsPlusNormal"/>
        <w:widowControl/>
        <w:ind w:left="6660" w:hanging="0"/>
        <w:rPr>
          <w:rFonts w:ascii="Courier New" w:hAnsi="Courier New" w:cs="Courier New"/>
          <w:sz w:val="24"/>
          <w:szCs w:val="24"/>
        </w:rPr>
      </w:pPr>
      <w:r>
        <w:rPr>
          <w:rFonts w:cs="Courier New" w:ascii="Courier New" w:hAnsi="Courier New"/>
          <w:sz w:val="24"/>
          <w:szCs w:val="24"/>
        </w:rPr>
      </w:r>
    </w:p>
    <w:p>
      <w:pPr>
        <w:pStyle w:val="ConsPlusTitle"/>
        <w:widowControl/>
        <w:jc w:val="center"/>
        <w:rPr>
          <w:rFonts w:ascii="Courier New" w:hAnsi="Courier New" w:cs="Courier New"/>
        </w:rPr>
      </w:pPr>
      <w:r>
        <w:rPr>
          <w:rFonts w:cs="Courier New" w:ascii="Courier New" w:hAnsi="Courier New"/>
        </w:rPr>
        <w:t>ПОЛОЖЕНИЕ</w:t>
      </w:r>
    </w:p>
    <w:p>
      <w:pPr>
        <w:pStyle w:val="ConsPlusTitle"/>
        <w:widowControl/>
        <w:jc w:val="center"/>
        <w:rPr>
          <w:rFonts w:ascii="Courier New" w:hAnsi="Courier New" w:cs="Courier New"/>
        </w:rPr>
      </w:pPr>
      <w:r>
        <w:rPr>
          <w:rFonts w:cs="Courier New" w:ascii="Courier New" w:hAnsi="Courier New"/>
        </w:rPr>
        <w:t>О БЮДЖЕТНОМ УСТРОЙСТВЕ И БЮДЖЕТНОМ ПРОЦЕССЕ</w:t>
      </w:r>
    </w:p>
    <w:p>
      <w:pPr>
        <w:pStyle w:val="ConsPlusTitle"/>
        <w:widowControl/>
        <w:jc w:val="center"/>
        <w:rPr>
          <w:rFonts w:ascii="Courier New" w:hAnsi="Courier New" w:cs="Courier New"/>
        </w:rPr>
      </w:pPr>
      <w:r>
        <w:rPr>
          <w:rFonts w:cs="Courier New" w:ascii="Courier New" w:hAnsi="Courier New"/>
        </w:rPr>
        <w:t>СКАЛИНСКОГО СЕЛЬСОВЕТА КОЛЫВАНСКОГО РАЙОНА НОВОСИБИРСКОЙ ОБЛАСТИ</w:t>
      </w:r>
    </w:p>
    <w:p>
      <w:pPr>
        <w:pStyle w:val="ConsPlusNormal"/>
        <w:widowControl/>
        <w:ind w:hanging="0"/>
        <w:jc w:val="center"/>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hanging="0"/>
        <w:jc w:val="center"/>
        <w:outlineLvl w:val="1"/>
        <w:rPr>
          <w:rFonts w:ascii="Courier New" w:hAnsi="Courier New" w:cs="Courier New"/>
          <w:sz w:val="24"/>
          <w:szCs w:val="24"/>
        </w:rPr>
      </w:pPr>
      <w:r>
        <w:rPr>
          <w:rFonts w:cs="Courier New" w:ascii="Courier New" w:hAnsi="Courier New"/>
          <w:sz w:val="24"/>
          <w:szCs w:val="24"/>
        </w:rPr>
        <w:t>Раздел I. БЮДЖЕТНОЕ УСТРОЙСТВО</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hanging="0"/>
        <w:jc w:val="center"/>
        <w:outlineLvl w:val="2"/>
        <w:rPr>
          <w:rFonts w:ascii="Courier New" w:hAnsi="Courier New" w:cs="Courier New"/>
          <w:sz w:val="24"/>
          <w:szCs w:val="24"/>
        </w:rPr>
      </w:pPr>
      <w:r>
        <w:rPr>
          <w:rFonts w:cs="Courier New" w:ascii="Courier New" w:hAnsi="Courier New"/>
          <w:sz w:val="24"/>
          <w:szCs w:val="24"/>
        </w:rPr>
        <w:t>Глава 1. ОБЩИЕ ПОЛОЖЕНИ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1. Правоотношения, регулируемые Положение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Настоящее Положение в соответствии с Бюджетным кодексом Российской Федерации определяет бюджетное устройство Скалинского сельсовета Колыванского района Новосибирской области, полномочия субъектов бюджетных правоотношений, регулирует отношения, возникающие в процессе составления и рассмотрения проекта бюджета Скалинского сельсовета Колыванского района Новосибирской области, утверждения и исполнения бюджета Скалинского сельсовета Колыванского района Новосибирской области, контроля за его исполнением, составления, внешней проверки, рассмотрения и утверждения бюджетной отчетно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2. Правовая основа бюджетного устройства и бюджетного процесс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Правовую основу бюджетного устройства и бюджетного процесса Скалинского сельсовета Колыванского района Новосибирской области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законы Новосибирской области, регулирующие бюджетные правоотношения, Устав Скалинского сельсовета Колыванского района Новосибирской области, настоящее Положение и иные правовые акты Скалинского сельсовета</w:t>
      </w:r>
    </w:p>
    <w:p>
      <w:pPr>
        <w:pStyle w:val="ConsPlusNormal"/>
        <w:widowControl/>
        <w:numPr>
          <w:ilvl w:val="0"/>
          <w:numId w:val="0"/>
        </w:numPr>
        <w:ind w:firstLine="540"/>
        <w:outlineLvl w:val="3"/>
        <w:rPr>
          <w:rFonts w:ascii="Courier New" w:hAnsi="Courier New" w:cs="Courier New"/>
          <w:sz w:val="24"/>
          <w:szCs w:val="24"/>
        </w:rPr>
      </w:pPr>
      <w:r>
        <w:rPr>
          <w:rFonts w:cs="Courier New" w:ascii="Courier New" w:hAnsi="Courier New"/>
          <w:sz w:val="24"/>
          <w:szCs w:val="24"/>
        </w:rPr>
        <w:t>Статья 3. Правовая форма бюдж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Бюджет Скалинского сельсовета Колыванского района Новосибирской области, годовой отчет о его исполнении разрабатываются и утверждаются в форме решений Совета депутатов Скалинского сельсов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4. Опубликование сведений о местном бюджете.</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Проект решения Совета депутатов Скалинского сельсовета о бюджете Скалинского сельсовета Колыванского района Новосибирской области на очередной финансовый год, годовые отчеты об исполнении бюджета Скалинского сельсовета Колыванского района Новосибирской области подлежат официальному опубликованию.</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По проекту решения о бюджете Скалинского сельсовета Колыванского района Новосибирской области и проекту решения об исполнении бюджета Скалинского сельсовета Колыванского района Новосибирской области проводятся публичные слушани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Решения о бюджете Скалинского сельсовета Колыванского района Новосибирской области подлежат официальному опубликованию не позднее 10 дней после их подписания Главой Скалинского сельсов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 xml:space="preserve">Статья 5. Особенности применения бюджетной классификации Российской Федерации Скалинского сельсовета Колыванского района Новосибирской области. </w:t>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1. В целях обеспечения сопоставимости показателей бюджета Скалинского сельсовета Колыванского района Новосибирской области с показателями бюджетов других уровней бюджетной системы Российской Федерации при составлении, исполнении бюджета Скалинского сельсовета Колыванского района Новосибирской области, составлении отчетности о его исполнении применяется бюджетная классификация Российской Федерации.</w:t>
      </w:r>
    </w:p>
    <w:p>
      <w:pPr>
        <w:pStyle w:val="ConsPlusNormal"/>
        <w:widowControl/>
        <w:ind w:firstLine="540"/>
        <w:jc w:val="both"/>
        <w:rPr/>
      </w:pPr>
      <w:r>
        <w:rPr>
          <w:rFonts w:cs="Courier New" w:ascii="Courier New" w:hAnsi="Courier New"/>
          <w:sz w:val="24"/>
          <w:szCs w:val="24"/>
        </w:rPr>
        <w:t>2. В бюджете Скалинского сельсовета Колыванского района Новосибирской области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Скалинского сельсовета Колыванского района Новосибирской области, возникающих в связи с осуществлением органами местного самоуправления Скалинского сельсовета Колыванского района Новосибирской области полномочий по вопросам местного значения, и расходных обязательств Скалинского сельсовета Колыванского района Новосибирской области,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hanging="0"/>
        <w:jc w:val="center"/>
        <w:outlineLvl w:val="2"/>
        <w:rPr>
          <w:rFonts w:ascii="Courier New" w:hAnsi="Courier New" w:cs="Courier New"/>
          <w:sz w:val="24"/>
          <w:szCs w:val="24"/>
        </w:rPr>
      </w:pPr>
      <w:r>
        <w:rPr>
          <w:rFonts w:cs="Courier New" w:ascii="Courier New" w:hAnsi="Courier New"/>
          <w:sz w:val="24"/>
          <w:szCs w:val="24"/>
        </w:rPr>
        <w:t>Глава 2. БЮДЖЕТ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6. Доходы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К доходам бюджета Скалинского сельсовета Колыванского района Новосибирской области относятся налоговые доходы, неналоговые доходы и безвозмездные поступлени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7. Налоговые доходы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К налоговым доходам бюджета Скалинского сельсовета Колыванского района Новосибирской области относятся доходы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и местных налогов, а также пеней и штрафов по ни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8. Неналоговые доходы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К неналоговым доходам бюджета Скалинского сельсовета Колыванского района Новосибирской области относятс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доходы от использования имущества, находящегося в собственности Скалинского сельсовета Колыванского района Новосибирской области, после уплаты налогов и сборов, предусмотренных законодательством о налогах и сборах, за исключением имущества муниципальных автономных учреждений Скалинского сельсовета Колыванского района Новосибирской области, а также имущества унитарных предприятий  Скалинского сельсовета Колыванского района Новосибирской области, в том числе казенных;</w:t>
      </w:r>
    </w:p>
    <w:p>
      <w:pPr>
        <w:pStyle w:val="ConsPlusNormal"/>
        <w:widowControl/>
        <w:ind w:firstLine="540"/>
        <w:jc w:val="both"/>
        <w:rPr/>
      </w:pPr>
      <w:r>
        <w:rPr>
          <w:rFonts w:cs="Courier New" w:ascii="Courier New" w:hAnsi="Courier New"/>
          <w:sz w:val="24"/>
          <w:szCs w:val="24"/>
        </w:rPr>
        <w:t>- доходы от продажи имущества (кроме акций и иных форм участия в капитале), находящегося в собственности Скалинского сельсовета , после уплаты налогов и сборов, предусмотренных законодательством о налогах и сборах, за исключением имущества муниципальных автономных учреждений Скалинского сельсовета Колыванского района Новосибирской области, а также унитарных предприятий Скалинского сельсовета Колыванского района Новосибирской области, в том числе казенных;</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доходы от платных услуг, оказываемых муниципальными бюджетными учреждениями Скалинского сельсовета Колыванского района Новосибирской области, после уплаты налогов и сборов, предусмотренных законодательством о налогах и сборах;</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иные неналоговые доходы в соответствии с федеральным законодательство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К доходам бюджета Скалинского сельсовета Колыванского района Новосибирской области от использования имущества, находящегося в собственности Скалинского сельсовета Колыванского района Новосибирской области, относятс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доходы, получаемые в виде арендной либо иной платы за передачу в возмездное пользование имущества Скалинского сельсовета Колыванского района Новосибирской области, за исключением имущества муниципальных автономных учреждений Скалинского сельсовета Колыванского района Новосибирской области, а также имущества муниципальных унитарных предприятий Скалинского сельсовета Колыванского района Новосибирской области, в том числе казенных;</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средства, получаемые в виде процентов по остаткам средств бюджета Скалинского сельсовета Колыванского района Новосибирской области на счетах в Центральном банке Российской Федерации и в кредитных организациях;</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средства, получаемые от передачи имущества, находящегося в собственности Скалинского сельсовета Колыванского района Новосибирской области (за исключением имущества муниципальных автономных учреждений Скалинского сельсовета Колыванского района Новосибирской области, а также имущества муниципальных унитарных предприятий Скалинского сельсовета Колыванского района Новосибирской области, в том числе казенных), в залог, в доверительное управление;</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плата за пользование бюджетными кредитам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часть прибыли муниципальных унитарных предприятий Скалинского сельсовета Колыванского района Новосибирской области, остающаяся после уплаты налогов и иных обязательных платеже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иные предусмотренные законодательством Российской Федерации доходы от использования имущества, находящегося в собственности Скалинского сельсовета Колыванского района Новосибирской области, за исключением имущества муниципальных автономных учреждений Скалинского сельсовета Колыванского района Новосибирской области, а также имущества муниципальных унитарных предприятий Скалинского сельсовета Колыванского района Новосибирской области, в том числе казенных.</w:t>
      </w:r>
    </w:p>
    <w:p>
      <w:pPr>
        <w:pStyle w:val="ConsPlusNonformat"/>
        <w:widowControl/>
        <w:pBdr>
          <w:top w:val="single" w:sz="6" w:space="0" w:color="000000"/>
        </w:pBdr>
        <w:rPr>
          <w:rFonts w:ascii="Courier New" w:hAnsi="Courier New" w:cs="Courier New"/>
          <w:sz w:val="24"/>
          <w:szCs w:val="24"/>
        </w:rPr>
      </w:pPr>
      <w:r>
        <w:rPr>
          <w:rFonts w:cs="Courier New"/>
          <w:sz w:val="24"/>
          <w:szCs w:val="24"/>
        </w:rPr>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Часть 3 статьи 8 (в части, касающейся доходов от сдачи в аренду имущества, переданного в оперативное управление бюджетным учреждениям культуры и искусства, здравоохранения, науки, образования, а также архивным учреждениям, доходов от платных услуг, оказываемых бюджетными учреждениями, средств безвозмездных поступлений и иной приносящей доход деятельности) применяется со дня вступления в силу федерального закона, определяющего особенности использования бюджетными учреждениями средств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средств от иной приносящей доход деятельности (часть 3 статьи 65 данного документа).</w:t>
      </w:r>
    </w:p>
    <w:p>
      <w:pPr>
        <w:pStyle w:val="ConsPlusNonformat"/>
        <w:widowControl/>
        <w:pBdr>
          <w:top w:val="single" w:sz="6" w:space="0" w:color="000000"/>
        </w:pBdr>
        <w:rPr>
          <w:rFonts w:ascii="Courier New" w:hAnsi="Courier New" w:cs="Courier New"/>
          <w:sz w:val="24"/>
          <w:szCs w:val="24"/>
        </w:rPr>
      </w:pPr>
      <w:r>
        <w:rPr>
          <w:rFonts w:cs="Courier New"/>
          <w:sz w:val="24"/>
          <w:szCs w:val="24"/>
        </w:rPr>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Доходы от использования имущества, находящегося в собственности Скалинского сельсовета Колыванского района Новосибирской области, и платных услуг, оказываемых муниципальными бюджетными учреждениями муниципального образования Скалинского сельсовета Колыванского района Новосибирской области, средства безвозмездных поступлений и иной приносящей доход деятельности при составлении, утверждении, исполнении бюджета Скалинского сельсовета Колыванского района Новосибирской области и составлении отчетности о его исполнении включаются в состав доходов бюджета Скалинского сельсовета Колыванского района Новосибирской области с учетом положений части 1 настоящей стать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9. Безвозмездные поступлени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К безвозмездным поступлениям в бюджет  Скалинского сельсовета Колыванского района Новосибирской области относятс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дотации из других бюджетов бюджетной системы Российской Федерац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субсидии из других бюджетов бюджетной системы Российской Федерации (межбюджетные субсид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субвенции из федерального бюджета и (или) из бюджет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иные межбюджетные трансферты из других бюджетов бюджетной системы Российской Федерац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10. Расходы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Расходные обязательства Скалинского сельсовета Колыванского района Новосибирской области возникают в результате:</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принятия муниципальных правовых актов  Скалинского сельсовета Колыванского района Новосибирской области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администрацией Скалинского сельсовета Колыванского района Новосибирской области (от имени Скалинского сельсовета Колыванского района Новосибирской области) договоров (соглашений) по данным вопроса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принятия правовых актов Скалинского сельсовета Колыванского района Новосибирской области при осуществлении органами местного самоуправления переданных им отдельных государственных полномочи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заключения от имени Скалинского сельсовета Колыванского района Новосибирской области договоров (соглашений) муниципальными бюджетными учреждениями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Расходные обязательства Скалинского сельсовета Колыванского района Новосибирской области, указанные в абзацах втором и четвертом части 1 настоящей статьи, устанавливаются органами местного самоуправления самостоятельно и исполняются за счет собственных доходов и источников финансирования дефицита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Расходные обязательства Скалинского сельсовета Колыванского района Новосибирской области, указанные в абзаце третьем части 1 настоящей статьи, устанавливаются правовыми актами органов местного самоуправления Скалинского сельсовета Колыванского района Новосибирской области в соответствии с федеральными законами (законами Новосибирской области), исполняются за счет и в пределах субвенций из бюджета Новосибирской области, предоставляемых бюджету Скалинского сельсовета Колыванского района Новосибирской области в порядке, предусмотренном статьей 140 Бюджетного кодекса Российской Федерац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4. Органы местного самоуправления Скалинского сельсовета Колыванского района Новосибирской области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Новосибирской области, за исключением случаев, установленных соответственно федеральными законами, законами Новосибирской области.</w:t>
      </w:r>
    </w:p>
    <w:p>
      <w:pPr>
        <w:pStyle w:val="ConsPlusNormal"/>
        <w:widowControl/>
        <w:ind w:firstLine="540"/>
        <w:jc w:val="both"/>
        <w:rPr/>
      </w:pPr>
      <w:r>
        <w:rPr>
          <w:rFonts w:cs="Courier New" w:ascii="Courier New" w:hAnsi="Courier New"/>
          <w:sz w:val="24"/>
          <w:szCs w:val="24"/>
        </w:rPr>
        <w:t>5. В Скалинском сельсовете Колыванского района Новосибирской области в порядке, установленном администрацией Скалинского сельсовета Колыванского района Новосибирской области, ведется реестр расходных обязательств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11. Бюджетные ассигновани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К бюджетным ассигнованиям относятся ассигнования н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оказание муниципальных услуг, в том числе ассигнования на оплату муниципальных контрактов на поставку товаров, выполнение работ, оказание услуг для муниципальных нужд;</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социальное обеспечение населени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предоставление бюджетных инвестиций юридическим лицам, не являющимся муниципальными учреждениям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предоставление межбюджетных трансфертов;</w:t>
      </w:r>
    </w:p>
    <w:p>
      <w:pPr>
        <w:pStyle w:val="ConsPlusNormal"/>
        <w:widowControl/>
        <w:ind w:firstLine="540"/>
        <w:jc w:val="both"/>
        <w:rPr/>
      </w:pPr>
      <w:r>
        <w:rPr>
          <w:rFonts w:cs="Courier New" w:ascii="Courier New" w:hAnsi="Courier New"/>
          <w:sz w:val="24"/>
          <w:szCs w:val="24"/>
        </w:rPr>
        <w:t>- предоставление платежей, взносов, безвозмездных перечислений субъектам международного прав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обслуживание муниципального долга;</w:t>
      </w:r>
    </w:p>
    <w:p>
      <w:pPr>
        <w:pStyle w:val="ConsPlusNormal"/>
        <w:widowControl/>
        <w:ind w:firstLine="540"/>
        <w:jc w:val="both"/>
        <w:rPr/>
      </w:pPr>
      <w:r>
        <w:rPr>
          <w:rFonts w:cs="Courier New" w:ascii="Courier New" w:hAnsi="Courier New"/>
          <w:sz w:val="24"/>
          <w:szCs w:val="24"/>
        </w:rPr>
        <w:t>- исполнение судебных актов по искам к Скалинскому сельсовету Колыванского района Новосибирской области о возмещении вреда, причиненного гражданину или юридическому лицу в результате незаконных действий (бездействия) органов местного самоуправления Скалинского сельсовета Колыванского района Новосибирской области либо должностных лиц этих органо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12. Резервный фонд.</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В расходной части бюджета Скалинского сельсовета  Колыванского района Новосибирской области создается резервный фонд администрации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Размер резервного фонда администрации Скалинского сельсовета Колыванского района Новосибирской области устанавливается решением о бюджете Скалинского сельсовета Колыванского района Новосибирской области и не может превышать 3 процентов утвержденного указанным решением общего объема расходо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Средства резервного фонда администрации Скалинского сельсовета Колыванского района Новосибирской области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4. Порядок использования бюджетных ассигнований резервного фонда администрации Скалинского сельсовета Колыванского района Новосибирской области, предусмотренных в составе бюджета Скалинского сельсовета Колыванского района Новосибирской области, устанавливается администрацией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5. Отчет об использовании бюджетных ассигнований резервного фонда администрации Скалинского сельсовета Колыванского района Новосибирской области прилагается к ежеквартальному и годовому отчетам об исполнении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ind w:hanging="0"/>
        <w:jc w:val="center"/>
        <w:rPr>
          <w:rFonts w:ascii="Courier New" w:hAnsi="Courier New" w:cs="Courier New"/>
          <w:sz w:val="24"/>
          <w:szCs w:val="24"/>
        </w:rPr>
      </w:pPr>
      <w:r>
        <w:rPr>
          <w:rFonts w:cs="Courier New" w:ascii="Courier New" w:hAnsi="Courier New"/>
          <w:sz w:val="24"/>
          <w:szCs w:val="24"/>
        </w:rPr>
        <w:t>Глава 3. ДЕФИЦИТ БЮДЖЕТА СКАЛИНСКОГО СЕЛЬСОВЕТА КОЛЫВАНСКОГО РАЙОНА НОВОСИБИРСКОЙ ОБЛАСТИ И ИСТОЧНИКИ ЕГО ФИНАНСИРОВАНИ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13. Дефицит бюджета Скалинского сельсов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Дефицит бюджета Скалинского сельсовета Колыванского района Новосибирской области на очередной финансовый год устанавливается решением о бюджете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Дефицит бюджета Скалинского сельсовета Колыванского района Новосибирской области не должен превышать 10 процентов утвержденного общего годового объема доходов бюджета Скалинского сельсовета Колыванского района Новосибирской области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В случае если доля межбюджетных трансфертов из бюджета Новосибирской област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бюджета Скалинского сельсовета Колыванского района Новосибирской области и в отношении Скалинского сельсовета Колыванского района Новосибирской области осуществляются меры, предусмотренные статьей 136 Бюджетного кодекса Российской Федерации, дефицит бюджета Скалинского сельсовета Колыванского района Новосибирской области не должен превышать 5 процентов утвержденного общего годового объема доходов бюджета Скалинского сельсовета Колыванского района Новосибирской области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В случае утверждения решением Совета депутатов Скалинского сельсовета о бюджете Скалинского сельсовета Колыванского района Новосибирской области в составе источников финансирования дефицита бюджета Скалинского сельсовета Колыванского района Новосибирской области поступлений от продажи акций и иных форм участия в капитале, находящихся в собственности Скалинского сельсовета Колыванского района Новосибирской области, и снижения остатков средств на счетах по учету средств бюджета Скалинского сельсовета Колыванского района Новосибирской области дефицит бюджета Скалинского сельсовета Колыванского района Новосибирской области может превысить ограничения, установленные настоящей частью, в пределах суммы указанных поступлений и снижения остатков средств на счетах по учету средств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Превышение по данным годового отчета об исполнении бюджета Скалинского сельсовета Колыванского района Новосибирской области установленных частью 2 настоящей статьи ограничений является нарушением бюджетного законодательства Российской Федерации и влечет применение предусмотренных Бюджетным кодексом Российской Федерации мер принуждения за нарушение бюджетного законодательства Российской Федерац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 xml:space="preserve">Статья 14. Источники финансирования дефицита бюджета Скалинского сельсовета Колыванского района Новосибирской области. </w:t>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1. В состав источников внутреннего финансирования дефицита бюджета Скалинского сельсовета Колыванского района Новосибирской области включаютс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разница между средствами, поступившими от размещения ценных бумаг Скалинского сельсовета Колыванского района Новосибирской области, номинальная стоимость которых указана в валюте Российской Федерации, и средствами, направленными на их погашение;</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разница между полученными и погашенными Скалинского сельсовета Колыванского района Новосибирской области кредитами кредитных организаций в валюте Российской Федерац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разница между полученными и погашенными Скалинского сельсовета Колыванского района Новосибирской области в валюте Российской Федерации бюджетными кредитами, предоставленными бюджету Скалинского сельсовета Колыванского района Новосибирской области другими бюджетами бюджетной системы Российской Федерац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разница между полученными в иностранной валюте от Российской Федерации и погашенными Скалинского сельсовета Колыванского района Новосибирской области бюджетными кредитами, предоставленными в рамках использования целевых иностранных кредитов (заимствовани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изменение остатков средств на счетах по учету средств бюджета Скалинского сельсовета Колыванского района Новосибирской области в течение соответствующего финансового год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иные источники внутреннего финансирования дефицита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В состав иных источников внутреннего финансирования дефицита бюджета Скалинского сельсовета Колыванского района Новосибирской области включаютс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поступления от продажи акций и иных форм участия в капитале, находящихся в собственности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курсовая разница по средствам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объем средств, направляемых на исполнение гарантий Скалинского сельсовета Колыванского района Новосибирской области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объем средств, направляемых на исполнение гарантий Скалинского сельсовета Колыванского района Новосибирской области в иностранной валюте, предоставленных Российской Федерации в рамках использования целевых иностранных кредитов (заимствований), в случае, если исполнение гарантом муниципальных гарантий ведет к возникновению права регрессного требования гаранта к принципалу;</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объем средств, направляемых на погашение иных долговых обязательств Скалинского сельсовета Колыванского района Новосибирской области в валюте Российской Федерац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разница между средствами, полученными от возврата предоставленных из бюджета Скалинского сельсовета Колыванского района Новосибирской области юридическим лицам бюджетных кредитов, и суммой предоставленных из бюджета Скалинского сельсовета Колыванского района Новосибирской области юридическим лицам бюджетных кредитов в валюте Российской Федерац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разница между средствами, полученными от возврата предоставленных из бюджета Скалинского сельсовета Колыванского района Новосибирской области другим бюджетам бюджетной системы Российской Федерации бюджетных кредитов, и суммой предоставленных из бюджета Скалинского сельсовета Колыванского района Новосибирской области другим бюджетам бюджетной системы Российской Федерации бюджетных кредитов в валюте Российской Федерац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Остатки средств бюджета Скалинского сельсовета Колыванского района Новосибирской области на начало текущего финансового года в объеме, определяемом решением Совета депутатов Скалинского сельсовета, могут направляться в текущем финансовом году на покрытие временных кассовых разрыво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xml:space="preserve">3. Кредиты Центрального банка Российской Федерации, а также приобретение Центральным банком Российской Федерации ценных бумаг Скалинского сельсовета Колыванского района Новосибирской области при их размещении не могут быть источниками финансирования дефицита бюджета Скалинского сельсовета Колыванского района Новосибирской области </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Глава 4. МУНИЦИПАЛЬНЫЙ ДОЛГ И МУНИЦИПАЛЬНЫЕ ЗАИМСТВОВАНИ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15. Муниципальный долг.</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Муниципальным долгом Скалинского сельсовета Колыванского района Новосибирской области (далее - муниципальный долг) является совокупность долговых обязательств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Долговые обязательства Скалинского сельсовета Колыванского района Новосибирской области могут существовать в виде обязательств по:</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ценным бумагам Скалинского сельсовета Колыванского района Новосибирской области (муниципальным ценным бумага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бюджетным кредитам, привлеченным в бюджет Скалинского сельсовета Колыванского района Новосибирской области от других бюджетов бюджетной системы Российской Федерац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кредитам, полученным Скалинского сельсовета Колыванского района Новосибирской области от кредитных организаци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4) гарантиям Скалинского сельсовета Колыванского района Новосибирской области (муниципальным гарантия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Долговые обязательства Скалинского сельсовета Колыванского района Новосибирской области не могут существовать в иных видах.</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В объем муниципального долга включаютс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номинальная сумма долга по муниципальным ценным бумага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объем основного долга по бюджетным кредитам, привлеченным в бюджет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объем основного долга по кредитам, полученным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4) объем обязательств по муниципальным гарантия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xml:space="preserve">5) объем иных (за исключением указанных) непогашенных долговых обязательств Скалинского сельсовета Колыванского района Новосибирской области </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4. Долговые обязательства Скалинского сельсовета Колыванского района Новосибирской области могут быть краткосрочными (менее одного года), среднесрочными (от одного года до пяти лет) и долгосрочными (от пяти до 10 лет включительно).</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5. Долговые обязательства Скалинского сельсовета Колыванского района Новосибирской области полностью и без условий обеспечиваются всем находящимся в собственности Скалинского сельсовета Колыванского района Новосибирской области имуществом, составляющим муниципальную казну, и исполняются за счет средств бюджета Скалинского сельсовета Колыванского района Новосибирской области.</w:t>
      </w:r>
    </w:p>
    <w:p>
      <w:pPr>
        <w:pStyle w:val="ConsPlusNormal"/>
        <w:widowControl/>
        <w:ind w:firstLine="540"/>
        <w:jc w:val="both"/>
        <w:rPr/>
      </w:pPr>
      <w:r>
        <w:rPr>
          <w:rFonts w:cs="Courier New" w:ascii="Courier New" w:hAnsi="Courier New"/>
          <w:sz w:val="24"/>
          <w:szCs w:val="24"/>
        </w:rPr>
        <w:t>6. Скалинский сельсовет Колыванского района Новосибирской области не несет ответственности по долговым обязательствам Российской Федерации, субъектов Российской Федерации и иных поселений, если указанные обязательства не были гарантированы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7. Предельный объем муниципального долга (т.е. объем муниципального долга, который не может быть превышен при исполнении бюджета Скалинского сельсовета Колыванского района Новосибирской области) на очередной финансовый год устанавливается решением о бюджете Скалинского сельсовета Колыванского района Новосибирской области и не должен превышать утвержденный общий годовой объем доходов бюджета Скалинского сельсовета Колыванского района Новосибирской области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В случае если в отношении Скалинского сельсовета Колыванского района Новосибирской области осуществляются меры, предусмотренные пунктом 4 статьи 136 Бюджетного кодекса РФ, предельный объем муниципального долга не должен превышать 50 процентов утвержденного общего годового объема доходов бюджета Скалинского сельсовета Колыванского района Новосибирской области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Совет депутатов Скалинского сельсовета вправе в целях управления муниципальным долгом утвердить дополнительные ограничения по муниципальному долгу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8. Превышение при исполнении бюджета Скалинского сельсовета Колыванского района Новосибирской области установленных настоящей статьей ограничений является нарушением бюджетного законодательства Российской Федерации и влечет применение мер принуждения за нарушение бюджетного законодательства Российской Федерации, предусмотренных Бюджетным кодексом Российской Федерац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9. Если при исполнении бюджета Скалинского сельсовета Колыванского района Новосибирской области объем муниципального долга превышает предельный объем муниципального долга, установленный решением о бюджете Скалинского сельсовета Колыванского района Новосибирской области, администрация Скалинского сельсовета Колыванского района Новосибирской области вправе принимать новые долговые обязательства только после приведения объема муниципального долга в соответствие с требованиями части 7 настоящей стать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0. Решением о бюджете Скалинского сельсовета Колыванского района Новосибирской области устанавливается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Верхний предел муниципального долга устанавливается с соблюдением требований, установленных частью 7 настоящей стать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1. Предельный объем расходов на обслуживание муниципального долга в очередном финансовом году (очередном финансовом году и плановом периоде), утвержденный решением о бюджете Скалинского сельсовета Колыванского района Новосибирской области, по данным отчета об исполнении бюджета Скалинского сельсовета Колыванского района Новосибирской области за отчетный финансовый год не должен превышать 15 процентов объема расходов бюджета Скалинского сельсовета Колыванского района Новосибир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Решением о бюджете Скалинского сельсовета Колыванского района Новосибирской области на очередной финансовый год и каждый год планового периода устанавливается объем расходов на обслуживание муниципального долга с соблюдением ограничения, установленного абзацем первым настоящей ч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2. Если при исполнении бюджета Скалинского сельсовета Колыванского района Новосибирской области нарушаются предельные значения, указанные в частях 7 и 11 настоящей статьи, администрация Скалинского сельсовета Колыванского района Новосибирской области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16. Муниципальные заимств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xml:space="preserve">1. Под муниципальными заимствованиями Скалинского сельсовета Колыванского района Новосибирской области (далее - муниципальные заимствования) понимаются муниципальные займы, осуществляемые путем выпуска ценных бумаг от имени Скалинского сельсовета Колыванского района Новосибирской области, и кредиты, привлекаемые в соответствии с положениями Бюджетного кодекса Российской Федерации в бюджет Скалинского сельсовета Колыванского района Новосибирской области от других бюджетов бюджетной системы Российской Федерации и от кредитных организаций, по которым возникают долговые обязательства Скалинского сельсовета Колыванского района Новосибирской области. </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Муниципальные заимствования осуществляются в целях финансирования дефицита бюджета Скалинского сельсовета Колыванского района Новосибирской области, а также для погашения долговых обязательств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Муниципальное образование Скалинского сельсовета Колыванского района Новосибирской области вправе осуществлять заимствования у Российской Федерации в иностранной валюте, предоставлять Российской Федерации гарантии в иностранной валюте исключительно в рамках использования целевых иностранных кредитов (заимствовани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xml:space="preserve">4. Предельный объем заимствований муниципального образования Скалинского сельсовета Колыванского района Новосибирской области в текущем финансовом году не должен превышать сумму, направляемую в текущем финансовом году на финансирование дефицита бюджета Скалинского сельсовета Колыванского района Новосибирской области и (или) погашение долговых обязательств бюджета Скалинского сельсовета Колыванского района Новосибирской области. </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17. Программа муниципальных заимствовани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Программа муниципальных заимствований Скалинского сельсовета Колыванского района Новосибирской области на очередной финансовый год и плановый период представляет собой перечень всех внутренних заимствований Скалинского сельсовета Колыванского района Новосибирской области с указанием объема привлечения и объема средств, направляемых на погашение основной суммы долга, по каждому виду заимствовани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Программа муниципальных заимствований на очередной финансовый год и плановый период является приложением к решению о бюджете Скалинского сельсовета  Колыванского района Новосибирской области на очередной финансовый год.</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Проведение в соответствии со статьей 105 Бюджетного кодекса Российской Федерации реструктуризации муниципального долга не отражается в программе муниципальных заимствовани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18. Муниципальная гарант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Муниципальная гарантия Скалинского сельсовета Колыванского района Новосибирской области (далее - муниципальная гарантия) может обеспечивать:</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надлежащее исполнение принципалом его обязательства перед бенефициаром (основного обязательств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возмещение ущерба, образовавшегося при наступлении гарантийного случая некоммерческого характер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муниципальная гарантия может предоставляться для обеспечения как уже возникших обязательств, так и обязательств, которые возникнут в будуще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От имени Скалинского сельсовета Колыванского района Новосибирской области муниципальные гарантии предоставляются администрацией Скалинского сельсовета Колыванского района Новосибирской области в пределах общей суммы предоставляемых гарантий, указанной в решении Совета депутатов Скалинского сельсовета о бюджете Скалинского сельсовета Колыванского района Новосибирской области на очередной финансовый год и плановый период, в соответствии с требованиями Бюджетного кодекса и в порядке, установленном муниципальными правовыми актами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Общая сумма обязательств, вытекающих из муниципальных гарантий в валюте Российской Федерации, а также муниципальных гарантий в иностранной валюте, предоставленных в соответствии с пунктом 2 статьи 104 Бюджетного кодекса Российской Федерации, включается в состав муниципального долга как вид долгового обязательств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4. Предоставление и исполнение муниципальной гарантии подлежит отражению в муниципальной долговой книге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19. Программа муниципальных гарантий в валюте Российской Федерац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Программа муниципальных гарантий Скалинского сельсовета  Колыванского района Новосибирской области в валюте Российской Федерации представляет собой перечень предоставляемых муниципальных гарантий в валюте Российской Федерации на очередной финансовый год и плановый период с указание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общего объема гаранти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направления (цели) гарантирования с указанием объема гарантий по каждому направлению (цел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наличия или отсутствия права регрессного требования гаранта к принципалу, а также иных условий предоставления и исполнения гаранти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5) общего объема бюджетных ассигнований, которые должны быть предусмотрены в очередном финансовом году и плановом периоде на исполнение гарантий по возможным гарантийным случая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В программе муниципальных гарантий в валюте Российской Федерации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Указанные гарантии подлежат реализации только при условии их утверждения в составе программы муниципальных гарантий в валюте Российской Федерац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Программа муниципальных гарантий в валюте Российской Федерации является приложением к решению о бюджете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20. Муниципальная долговая книг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Учет и регистрация муниципальных долговых обязательств Скалинского сельсовета Колыванского района Новосибирской области осуществляются в муниципальной долговой книге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Информация о долговых обязательствах вносится в муниципальную долговую книгу в срок, не превышающий пяти рабочих дней с момента возникновения соответствующего обязательств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В муниципальную долговую книгу вносятся сведени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об объеме долговых обязательств Скалинского сельсовета  Колыванского района Новосибирской области по видам этих обязательст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о дате их возникновения и исполнения полностью или частично;</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о формах обеспечения обязательст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о просроченной задолженности по исполнению муниципальных долговых обязательст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иная информация, состав которой, порядок и срок ее внесения в муниципальную долговую книгу устанавливаются администрацией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Учет долговых обязательств Скалинского сельсовета Колыванского района Новосибирской области в муниципальной долговой книге осуществляется в валюте долга, в которой определено денежное обязательство при его возникновении, исходя из установленных Бюджетным кодексом Российской Федерации внешнего и внутреннего долг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4. Информация о долговых обязательствах Скалинского сельсовета  Колыванского района Новосибирской области, отраженных в муниципальной долговой книге, подлежит передаче в финансовый орган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hanging="0"/>
        <w:jc w:val="center"/>
        <w:outlineLvl w:val="1"/>
        <w:rPr>
          <w:rFonts w:ascii="Courier New" w:hAnsi="Courier New" w:cs="Courier New"/>
          <w:sz w:val="24"/>
          <w:szCs w:val="24"/>
        </w:rPr>
      </w:pPr>
      <w:r>
        <w:rPr>
          <w:rFonts w:cs="Courier New" w:ascii="Courier New" w:hAnsi="Courier New"/>
          <w:sz w:val="24"/>
          <w:szCs w:val="24"/>
        </w:rPr>
        <w:t>Раздел II. БЮДЖЕТНЫЙ ПРОЦЕСС СКАЛИНСКОГО СЕЛЬСОВ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hanging="0"/>
        <w:jc w:val="center"/>
        <w:outlineLvl w:val="2"/>
        <w:rPr>
          <w:rFonts w:ascii="Courier New" w:hAnsi="Courier New" w:cs="Courier New"/>
          <w:sz w:val="24"/>
          <w:szCs w:val="24"/>
        </w:rPr>
      </w:pPr>
      <w:r>
        <w:rPr>
          <w:rFonts w:cs="Courier New" w:ascii="Courier New" w:hAnsi="Courier New"/>
          <w:sz w:val="24"/>
          <w:szCs w:val="24"/>
        </w:rPr>
        <w:t>Глава 5. ПОЛНОМОЧИЯ УЧАСТНИКОВ БЮДЖЕТНОГО</w:t>
      </w:r>
    </w:p>
    <w:p>
      <w:pPr>
        <w:pStyle w:val="ConsPlusNormal"/>
        <w:widowControl/>
        <w:ind w:hanging="0"/>
        <w:jc w:val="center"/>
        <w:rPr>
          <w:rFonts w:ascii="Courier New" w:hAnsi="Courier New" w:cs="Courier New"/>
          <w:sz w:val="24"/>
          <w:szCs w:val="24"/>
        </w:rPr>
      </w:pPr>
      <w:r>
        <w:rPr>
          <w:rFonts w:cs="Courier New" w:ascii="Courier New" w:hAnsi="Courier New"/>
          <w:sz w:val="24"/>
          <w:szCs w:val="24"/>
        </w:rPr>
        <w:t>ПРОЦЕССА СКАЛИНСКОГО СЕЛЬСОВЕТА КОЛЫВАНСКОГО РАЙОНА НОВОСИБИРСКОЙ ОБЛАСТИ</w:t>
      </w:r>
    </w:p>
    <w:p>
      <w:pPr>
        <w:pStyle w:val="ConsPlusNormal"/>
        <w:widowControl/>
        <w:ind w:hanging="0"/>
        <w:jc w:val="center"/>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21. Участники бюджетного процесс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Участниками бюджетного процесса Скалинского сельсовета Колыванского района Новосибирской области являютс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xml:space="preserve">1) Совет депутатов Скалинского сельсовета </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Глава Скалинского сельсов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администрац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4) главный распорядитель бюджетных средст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5) получатели бюджетных средст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6) главный администратор доходов бюдж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7) главный администратор источников финансирования дефицита бюдж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8) финансовый орган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22. Бюджетные полномочия Совета депутатов Скалинского сельсов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К бюджетным полномочиям Совета депутатов Скалинского сельсовета относятс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рассмотрение и утверждение бюджета Скалинского сельсовета Колыванского района Новосибирской области и отчета о его исполнен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осуществление последующего контроля за исполнением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формирование и определение правового статуса органов, осуществляющих контроль за исполнением бюджета Скалинского сельсовета Колыванского района Новосибирской области, утверждение порядка формирования ревизионной комиссии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4) введение местных налогов, устанавливаемых по ним налоговых ставок;</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5) изменение и отмена местных налогов в соответствии с законодательством Российской Федерации о налогах и сборах;</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6) утверждение налоговых льгот по местным налогам, основания и порядок их применени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7) установление целей, на которые может быть предоставлен бюджетный кредит, условий и порядка предоставления бюджетных кредитов, бюджетных ассигнований для их предоставления на срок в пределах финансового года и на срок, выходящий за пределы финансового года, а также ограничений по получателям (заемщикам) бюджетных кредитов при утверждении бюджета Скалинского сельсовета Колыванского района Новосибирской области, условий реструктуризации обязательств (задолженности) по бюджетному кредиту;</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8) установление случаев и порядка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решении о бюджете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9) утверждение планируемых предоставлений бюджетных инвестиций юридическим лицам, не являющимся государственными и муниципальными учреждениями и государственными или муниципальными унитарными предприятиям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0) утверждение порядка определения части прибыли муниципальных унитарных предприятий, остающейся после уплаты налогов и иных обязательных платежей, подлежащей уплате в бюджет в качестве неналогового доход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1) осуществление иных бюджетных полномочий в соответствии с бюджетным законодательство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23. Бюджетные полномочия Главы Скалинского сельсовета К бюджетным полномочиям Главы Скалинского сельсовета относятс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исключен;</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исключен;</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принятие решений о предоставлении бюджетного кредита, о предоставлении муниципальной гарантии в установленном порядке;</w:t>
      </w:r>
    </w:p>
    <w:p>
      <w:pPr>
        <w:pStyle w:val="ConsPlusNormal"/>
        <w:widowControl/>
        <w:ind w:firstLine="540"/>
        <w:jc w:val="both"/>
        <w:rPr/>
      </w:pPr>
      <w:r>
        <w:rPr>
          <w:rFonts w:cs="Courier New" w:ascii="Courier New" w:hAnsi="Courier New"/>
          <w:sz w:val="24"/>
          <w:szCs w:val="24"/>
        </w:rPr>
        <w:t>4) принятие решений о подготовке и реализации бюджетных инвестиций в объекты капитального строительства собственности поселени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5) осуществление иных бюджетных полномочий в соответствии с бюджетным законодательство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24. Бюджетные полномочия администрации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К бюджетным полномочиям администрации Скалинского сельсовета Колыванского района Новосибирской области относятс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обеспечение разработки основных направлений бюджетной и налоговой политики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установление порядка и сроков составления проекта бюджета Скалинского сельсовета Колыванского района Новосибирской области в соответствии с положениями Бюджетного кодекса Российской Федерации и решениями Совета депутатов Скалинского сельсов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установление порядка разработки прогноза социально-экономического развит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4) установление порядка разработки среднесрочного финансового план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5) обеспечение исполнения бюджета Скалинского сельсовета  Колыванского района Новосибирской области и составления бюджетной отчетно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6) управление муниципальным долго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7) установление порядка формирования муниципального задани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8) установление порядка финансового обеспечения выполнения муниципального задани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9) установление порядка определения объема и предоставления субсидий некоммерческим организациям, не являющимся бюджетными учреждениям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0) установление порядка ведения реестра расходных обязательств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1) установление состава, порядка и сроков внесения информации о долговых обязательствах в муниципальную долговую книгу;</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2) осуществление муниципальных заимствовани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3) установление порядка принятия решений о разработке долгосрочных целевых программ и их формирования, реализации и проведения ежегодной оценки эффективности их реализац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4) установление порядка разработки, утверждения и реализации ведомственных целевых програм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5) осуществление иных бюджетных полномочий в соответствии с бюджетным законодательство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6) внесение на рассмотрение Совета депутатов Скалинского сельсовета проекта решения о бюджете Скалинского сельсовета Колыванского района Новосибирской области с необходимыми документами и материалами, проекта решения об исполнении бюджета Скалинского сельсовета Колыванского района Новосибирской области, а также ежеквартальных отчетов об исполнении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7) утверждение проекта среднесрочного финансового плана и его внесение в Совет депутатов Скалинского сельсовета.</w:t>
      </w:r>
    </w:p>
    <w:p>
      <w:pPr>
        <w:pStyle w:val="ConsPlusNormal"/>
        <w:widowControl/>
        <w:ind w:firstLine="540"/>
        <w:jc w:val="both"/>
        <w:rPr>
          <w:rFonts w:ascii="Courier New" w:hAnsi="Courier New" w:cs="Courier New"/>
          <w:b/>
          <w:b/>
          <w:sz w:val="24"/>
          <w:szCs w:val="24"/>
          <w:u w:val="single"/>
        </w:rPr>
      </w:pPr>
      <w:r>
        <w:rPr>
          <w:rFonts w:cs="Courier New" w:ascii="Courier New" w:hAnsi="Courier New"/>
          <w:b/>
          <w:sz w:val="24"/>
          <w:szCs w:val="24"/>
          <w:u w:val="single"/>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25. Бюджетные полномочия финансового орган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Финансовым органом Скалинского сельсовета Колыванского района Новосибирской области является структурное подразделение администрации Скалинского сельсовета Скалинского сельсовета Колыванского района Новосибирской области, определяемое правовым актом администрации Скалинского сельсов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К бюджетным полномочиям финансового органа Скалинского сельсовета Скалинского сельсовета Колыванского района Новосибирской области относятс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организация исполнения бюдж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установление порядка учета бюджетных обязательст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установление порядка и методики планирования бюджетных ассигновани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4) установление порядка составления и ведения сводной бюджетной роспис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5) установление порядка составления и ведения бюджетной росписи главного распорядителя бюджетных средств, включая внесение изменений в нее;</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6) установление порядка составления и ведения кассового план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7) установление порядка завершения операций по исполнению бюджета в текущем финансовом году;</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8) установление порядка исполнения бюджета по расхода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9) установление порядка исполнения бюджета по источникам финансирования дефицита бюджета главным администратором источников финансирования дефицита бюджета в соответствии со сводной бюджетной росписью;</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0) утверждение кодов подвидов по видам доходов, главным администратором которых является администрац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1) установление порядка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2) осуществление оценки надежности (ликвидности) банковской гарантии, поручительства при предоставлении бюджетного кредита в установленном им порядке;</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3) принятие мер по принудительному взысканию с заемщика, гаранта или поручителя просроченной задолженности, в том числе обращению взыскания на предмет залога при невыполнении ими своих обязательств по возвращению бюджетного креди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4) анализ финансового состояния принципала в целях предоставления муниципальной гарантии в установленном им порядке;</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5) ведение учета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6) ведение муниципальной долговой книги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6.1) ведение реестра расходных обязательств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7) представление реестра расходных обязательств в финансовый орган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8) осуществление иных бюджетных полномочий в соответствии с нормативными правовыми актами, регулирующими бюджетные правоотношени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9) составление проекта бюджета  и среднесрочного финансового плана, представление его с необходимыми документами и материалами для внесения в Совет депутатов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67"/>
        <w:jc w:val="both"/>
        <w:outlineLvl w:val="3"/>
        <w:rPr>
          <w:rFonts w:ascii="Courier New" w:hAnsi="Courier New" w:cs="Courier New"/>
          <w:sz w:val="24"/>
          <w:szCs w:val="24"/>
        </w:rPr>
      </w:pPr>
      <w:r>
        <w:rPr>
          <w:rFonts w:cs="Courier New" w:ascii="Courier New" w:hAnsi="Courier New"/>
          <w:sz w:val="24"/>
          <w:szCs w:val="24"/>
        </w:rPr>
        <w:t>Статья 26. Органы муниципального финансового контрол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Органы муниципального финансового контроля Скалинского сельсовета Колыванского района Новосибирской области могут быть созданы Советом депутатов Скалинского сельсовета и администрацией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27. Бюджетные полномочия главного распорядителя бюджетных средст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Главным распорядителем бюджетных средств является администрац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Главный распорядитель бюджетных средств обладает следующими бюджетными полномочиям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формирует перечень подведомственных ему получателей бюджетных средст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4) осуществляет планирование соответствующих расходов бюджета Скалинского сельсовета Колыванского района Новосибирской области, составляет обоснования бюджетных ассигновани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5) составляет, утверждает и ведет бюджетную роспись, распределяет бюджетные ассигнования, лимиты бюджетных обязательств по подведомственным получателям бюджетных средств и исполняет соответствующую часть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6) вносит предложения по формированию и изменению лимитов бюджетных обязательст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7) вносит предложения по формированию и изменению сводной бюджетной роспис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8) определяет порядок утверждения бюджетных смет подведомственных бюджетных учреждени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9) формирует муниципальные задани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0) обеспечивает контроль за соблюдением получателями субвенций, межбюджетных субсидий и иных субсидий, определенных Бюджетным кодексом Российской Федерации, условий, установленных при их предоставлен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1) организует и осуществляет ведомственный финансовый контроль в сфере своей деятельно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2) формирует бюджетную отчетность главного распорядителя бюджетных средст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3) осуществляет иные бюджетные полномочия, установленные Бюджетным кодексом Российской Федерации и принятыми в соответствии с ним муниципальными правовыми актами Скалинского сельсовета, регулирующими бюджетные правоотношения.</w:t>
      </w:r>
    </w:p>
    <w:p>
      <w:pPr>
        <w:pStyle w:val="ConsPlusNormal"/>
        <w:widowControl/>
        <w:ind w:firstLine="540"/>
        <w:jc w:val="both"/>
        <w:rPr/>
      </w:pPr>
      <w:r>
        <w:rPr>
          <w:rFonts w:cs="Courier New" w:ascii="Courier New" w:hAnsi="Courier New"/>
          <w:sz w:val="24"/>
          <w:szCs w:val="24"/>
        </w:rPr>
        <w:t>3. Главный распорядитель средств бюджета Скалинского сельсовета  Колыванского района Новосибирской области выступает в суде соответственно от имени Скалинского сельсовета Колыванского района Новосибирской области в качестве представителя ответчика по искам к Скалинскому сельсовету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предъявляемым в порядке субсидиарной ответственности по денежным обязательствам подведомственных бюджетных учреждени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28. Бюджетные полномочия главного администратора доходов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Главным администратором доходов бюджета Скалинского сельсовета Колыванского района Новосибирской области является администрация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Главный администратор доходов бюджета Скалинского сельсовета Колыванского района Новосибирской области обладает следующими бюджетными полномочиям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представляет сведения, необходимые для составления среднесрочного финансового плана и (или) проекта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представляет сведения для составления и ведения кассового план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формирует и представляет бюджетную отчетность главного администратора доходов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pPr>
      <w:r>
        <w:rPr>
          <w:rFonts w:cs="Courier New" w:ascii="Courier New" w:hAnsi="Courier New"/>
          <w:sz w:val="24"/>
          <w:szCs w:val="24"/>
        </w:rPr>
        <w:t>4) осуществляет начисление, учет и контроль за правильностью исчисления, полнотой и своевременностью осуществления платежей в бюджет Скалинского сельсовета Колыванского района Новосибирской области, пеней и штрафов по ни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5) осуществляет взыскание задолженности по платежам в бюджет Скалинского сельсовета Колыванского района Новосибирской области, пеней и штрафо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6) принимает решение о возврате излишне уплаченных (взысканных) платежей в бюджет Скалинского сельсовета Колыванского района Новосибирской области,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7)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8) осуществляет иные бюджетные полномочия, установленные Бюджетным кодексом Российской Федерации и принимаемыми в соответствии с ним правовыми актами Скалинского сельсовета, регулирующими бюджетные правоотношени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29. Бюджетные полномочия главного администратора источников финансирования дефицита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Главным администратором источников финансирования дефицита бюджета Скалинского сельсовета Колыванского района Новосибирской области является администрац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Главный администратор источников финансирования дефицита бюджета Скалинского сельсовета Колыванского района Новосибирской области обладает следующими бюджетными полномочиям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осуществляет планирование (прогнозирование) поступлений и выплат по источникам финансирования дефицита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исполняет соответствующую часть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4) организует и осуществляет ведомственный финансовый контроль в сфере своей деятельно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5) формирует бюджетную отчетность главного администратора источников финансирования дефицита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6) осуществляет планирование (прогнозирование) поступлений и выплат по источникам финансирования дефицита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7) осуществляет контроль за полнотой и своевременностью поступления в бюджет Скалинского сельсовета Колыванского района Новосибирской области  источников финансирования дефицита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8) обеспечивает поступления в бюджет Скалинского сельсовета  Колыванского района Новосибирской области и выплаты из бюджета Скалинского сельсовета Колыванского района Новосибирской области по источникам финансирования дефицита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9) осуществляет иные бюджетные полномочия, установленные Бюджетным кодексом Российской Федерации и принимаемыми в соответствии с ним правовыми актами Скалинского сельсовета, регулирующими бюджетные правоотношени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30. Особенности правового положения муниципальных бюджетных учреждений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Муниципальное бюджетное учреждение Скалинского сельсовета  Колыванского района Новосибирской области (далее - бюджетное учреждение) осуществляет операции с бюджетными средствами через лицевые счета, открытые ему в соответствии с положениями Бюджетного кодекса Российской Федерац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Бюджетное учреждение осуществляет операции по расходованию бюджетных средств в соответствии с бюджетной смето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Заключение и оплата бюджетным учреждением муниципальных контрактов, иных договоров, подлежащих исполнению за счет бюджетных средств, производятся в пределах доведенных ему по кодам классификации расходов бюджета лимитов бюджетных обязательств и с учетом принятых и неисполненных обязательст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При нарушении бюджетным учреждением установленного финансовым органом порядка учета бюджетных обязательств санкционирование оплаты денежных обязательств бюджетного учреждения приостанавливаетс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Нарушение бюджетным учреждением требований настоящей статьи при заключении муниципальных контрактов, иных договоров является основанием для признания их судом недействительными по иску главного распорядителя бюджетных средст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В случае уменьшения бюджетному учреждению главным распорядителем бюджетных средств ранее доведенных лимитов бюджетных обязательств, приводящего к невозможности исполнения бюджетным учреждением бюджетных обязательств, вытекающих из заключенных им муниципальных контрактов, иных договоров, бюджетное учреждение должно обеспечить согласование новых сроков, а если необходимо, и других условий муниципальных контрактов, иных договоро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Сторона муниципального контракта, иного договора вправе потребовать от бюджетного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4. Субсидии и бюджетные кредиты бюджетным учреждениям не предоставляютс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Бюджетное учреждение не имеет права получать кредиты (займы).</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5. Бюджетное учреждение самостоятельно выступает в суде в качестве ответчика по своим денежным обязательства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Бюджетное учреждение обеспечивает исполнение своих денежных обязательств, указанных в исполнительном документе, в пределах доведенных ему лимитов бюджетных обязательст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31. Бюджетные полномочия получателя бюджетных средст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Получатель бюджетных средств обладает следующими бюджетными полномочиям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составляет и исполняет бюджетную смету;</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обеспечивает результативность, целевой характер использования предусмотренных ему бюджетных ассигновани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вносит главному распорядителю бюджетных средств предложения по изменению бюджетной роспис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формирует и представляет бюджетную отчетность получателя бюджетных средств главному распорядителю бюджетных средст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исполняет иные полномочия, установленные Бюджетным кодексом Российской Федерации и принятыми в соответствии с ним правовыми актами Скалинского сельсовета, регулирующими бюджетные правоотношени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hanging="0"/>
        <w:jc w:val="center"/>
        <w:outlineLvl w:val="2"/>
        <w:rPr>
          <w:rFonts w:ascii="Courier New" w:hAnsi="Courier New" w:cs="Courier New"/>
          <w:sz w:val="24"/>
          <w:szCs w:val="24"/>
        </w:rPr>
      </w:pPr>
      <w:r>
        <w:rPr>
          <w:rFonts w:cs="Courier New" w:ascii="Courier New" w:hAnsi="Courier New"/>
          <w:sz w:val="24"/>
          <w:szCs w:val="24"/>
        </w:rPr>
        <w:t>Глава 6. СОСТАВЛЕНИЕ ПРОЕКТА БЮДЖЕТА</w:t>
      </w:r>
    </w:p>
    <w:p>
      <w:pPr>
        <w:pStyle w:val="ConsPlusNormal"/>
        <w:widowControl/>
        <w:ind w:hanging="0"/>
        <w:jc w:val="center"/>
        <w:rPr>
          <w:rFonts w:ascii="Courier New" w:hAnsi="Courier New" w:cs="Courier New"/>
          <w:sz w:val="24"/>
          <w:szCs w:val="24"/>
        </w:rPr>
      </w:pPr>
      <w:r>
        <w:rPr>
          <w:rFonts w:cs="Courier New" w:ascii="Courier New" w:hAnsi="Courier New"/>
          <w:sz w:val="24"/>
          <w:szCs w:val="24"/>
        </w:rPr>
        <w:t>СКАЛИНСКОГО СЕЛЬСОВЕТА</w:t>
      </w:r>
    </w:p>
    <w:p>
      <w:pPr>
        <w:pStyle w:val="ConsPlusNormal"/>
        <w:widowControl/>
        <w:ind w:hanging="0"/>
        <w:jc w:val="center"/>
        <w:rPr>
          <w:rFonts w:ascii="Courier New" w:hAnsi="Courier New" w:cs="Courier New"/>
          <w:sz w:val="24"/>
          <w:szCs w:val="24"/>
        </w:rPr>
      </w:pPr>
      <w:r>
        <w:rPr>
          <w:rFonts w:cs="Courier New" w:ascii="Courier New" w:hAnsi="Courier New"/>
          <w:sz w:val="24"/>
          <w:szCs w:val="24"/>
        </w:rPr>
        <w:t>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32. Основы составления проекта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Составление проекта бюджета Скалинского сельсовета Колыванского района Новосибирской области - исключительная прерогатива администрации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Непосредственное составление проекта бюджета Скалинского сельсовета осуществляет финансовый орган Скалинского сельсов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Проект бюджета Скалинского сельсовета Колыванского района Новосибирской области составляется и утверждается сроком на один год.</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Составление проекта бюджета Скалинского сельсовета Колыванского района Новосибирской области основывается н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Бюджетном послании Президента Российской Федерац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прогнозе социально-экономического развит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основных направлениях бюджетной и налоговой политик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действующем на момент начала разработки проекта бюджета налоговом законодательстве;</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нормативах отчислений от федеральных, региональных, местных налогов и сборов, налогов, предусмотренных специальными налоговыми режимами, в бюджет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предполагаемых объемах финансовой помощи, предоставляемой из бюджетов других уровней бюджетной системы Российской Федерац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видах и объемах расходов, передаваемых с одного уровня бюджетной системы на друго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иных сведениях, получаемых от органов государственной власти и органов местного самоуправлени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33. Прогноз социально-экономического развит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Скалинского сельсов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Прогноз социально-экономического развития Скалинского сельсовета Колыванского района Новосибирской области ежегодно разрабатывается на период не менее трех лет в порядке, установленном администрацией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Прогноз социально-экономического развития Скалинского сельсовета Колыванского района Новосибирской области одобряется администрацией Скалинского сельсовета  одновременно с принятием решения о внесении проекта бюджета Скалинского сельсовета Колыванского района Новосибирской области в Совет депутатов Скалинского сельсов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4. 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5. Изменение прогноза социально-экономического развития Скалинского сельсовета  Колыванского района Новосибирской области в ходе составления или рассмотрения проекта бюджета Скалинского сельсовета Колыванского района Новосибирской области влечет за собой изменение основных характеристик проекта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6. Разработка прогноза социально-экономического развития Скалинского сельсовета Колыванского района Новосибирской области осуществляется структурным подразделением администрации Скалинского сельсовета, определяемым правовым актом администрации Скалинского сельсов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Статья 34. Среднесрочный финансовый план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Под среднесрочным финансовым планом Скалинского сельсовета  Колыванского района Новосибирской области понимается документ, содержащий основные параметры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Среднесрочный финансовый план Скалинского сельсовета  Колыванского района Новосибирской области ежегодно разрабатывается по форме и в порядке, установленном администрацией Скалинского сельсовета Колыванского района Новосибирской области с соблюдением положений Бюджетного кодекса Российской Федерац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Проект среднесрочного финансового плана Скалинского сельсовета  Колыванского района Новосибирской области утверждается администрацией Скалинского сельсовета и представляется в Совет депутатов Скалинского сельсовета одновременно с проектом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Значения показателей среднесрочного финансового плана Скалинского сельсовета Колыванского района Новосибирской области и основных показателей проекта бюджета Скалинского сельсовета Колыванского района Новосибирской области должны соответствовать друг другу.</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4. Показатели среднесрочного финансового плана Скалинского сельсовета Колыванского района Новосибирской области носят индикативный характер и могут быть изменены при разработке и утверждении среднесрочного финансового плана Скалинского сельсовета Колыванского района Новосибирской области  на очередной финансовый год и плановый период.</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5. Среднесрочный финансовый план Скалинского сельсовета  Колыванского района Новосибирской области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В пояснительной записке к проекту среднесрочного финансового плана Скалинского сельсовета Колыванского района Новосибирской области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35. Прогнозирование доходов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Доходы бюджета Скалинского сельсовета Колыванского района Новосибирской области прогнозируются на основе прогноза социально-экономического развития Скалинского сельсовета Колыванского района Новосибирской области в условиях действующего на день внесения проекта решения о бюджете Скалинского сельсовета Колыванского района Новосибирской области в Совет депутатов Скалинского сельсовета законодательства о налогах и сборах и бюджетного законодательства Российской Федерации, а также законодательства Российской Федерации, законов Новосибирской области и решений Совета депутатов Скалинского сельсовета, устанавливающих неналоговые доходы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Решения Совета депутатов Скалинского сельсовета, предусматривающие внесение изменений в решения Совета депутатов Скалинского сельсовета  о налогах и сборах, принятые после дня внесения в Совет депутатов рабочего поселка решения о бюджете Скалинского сельсовета Колыванского района Новосибирской области на очередной финансовый год, приводящие к изменению доходов (расходов) бюджета Скалинского сельсовета Колыванского района Новосибирской области, должны содержать положения о вступлении в силу указанных нормативных правовых актов не ранее 1 января года, следующего за очередным финансовым годо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36. Планирование бюджетных ассигновани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Планирование бюджетных ассигнований осуществляется в порядке и в соответствии с методикой, устанавливаемой соответствующим финансовым органо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37. Долгосрочные целевые программы.</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Долгосрочные целевые программы (подпрограммы), реализуемые за счет средств бюджета Скалинского сельсовета Колыванского района Новосибирской области, утверждаются администрацией Скалинского сельсов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Сроки реализации долгосрочных целевых программ определяются администрацией Скалинского сельсовета Колыванского района Новосибирской области в устанавливаемом ею порядке.</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Порядок принятия решений о разработке долгосрочных целевых программ и их формирования и реализации устанавливается правовым актом администрации Скалинского сельсов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Объем бюджетных ассигнований на реализацию долгосрочных целевых программ (подпрограмм) утверждается решением о бюджете Скалинского сельсовета  Колыванского района Новосибирской области в составе ведомственной структуры расходов бюджета по соответствующей каждой программе (подпрограмме) целевой статье расходов бюджета в соответствии с правовым актом администрации Скалинского сельсовета, утвердившим программу.</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xml:space="preserve">Долгосрочные целевые программы, предлагаемые к финансированию начиная с очередного финансового года, подлежат утверждению администрацией Скалинского сельсовета не позднее одного месяца до дня внесения проекта решения о бюджете Скалинского сельсовета Колыванского района Новосибирской области в Совет депутатов Скалинского сельсовета. </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По каждой долгосрочной целевой программе ежегодно проводится оценка эффективности ее реализации. Порядок проведения и критерии указанной оценки устанавливаются администрацией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По результатам указанной оценки администрацией Скалинского сельсовета не позднее, чем за один месяц до дня внесения проекта решения о бюджете Скалинского сельсовета Колыванского района Новосибирской области в Совет депутатов Скалинского сельсовета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В случае принятия данного решения и при наличии заключенных во исполнение соответствующих программ муниципальных контрактов в бюджете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38. Ведомственные целевые программы.</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В бюджете Скалинского сельсовета Колыванского района Новосибирской области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hanging="0"/>
        <w:jc w:val="center"/>
        <w:outlineLvl w:val="2"/>
        <w:rPr>
          <w:rFonts w:ascii="Courier New" w:hAnsi="Courier New" w:cs="Courier New"/>
          <w:sz w:val="24"/>
          <w:szCs w:val="24"/>
        </w:rPr>
      </w:pPr>
      <w:r>
        <w:rPr>
          <w:rFonts w:cs="Courier New" w:ascii="Courier New" w:hAnsi="Courier New"/>
          <w:sz w:val="24"/>
          <w:szCs w:val="24"/>
        </w:rPr>
        <w:t>Глава 7. РАССМОТРЕНИЕ И УТВЕРЖДЕНИЕ</w:t>
      </w:r>
    </w:p>
    <w:p>
      <w:pPr>
        <w:pStyle w:val="ConsPlusNormal"/>
        <w:widowControl/>
        <w:ind w:hanging="0"/>
        <w:jc w:val="center"/>
        <w:rPr>
          <w:rFonts w:ascii="Courier New" w:hAnsi="Courier New" w:cs="Courier New"/>
          <w:sz w:val="24"/>
          <w:szCs w:val="24"/>
        </w:rPr>
      </w:pPr>
      <w:r>
        <w:rPr>
          <w:rFonts w:cs="Courier New" w:ascii="Courier New" w:hAnsi="Courier New"/>
          <w:sz w:val="24"/>
          <w:szCs w:val="24"/>
        </w:rPr>
        <w:t>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39. Внесение проекта решения о бюджете Скалинского сельсовета  Колыванского района Новосибирской области на рассмотрение Совета депутатов Скалинского сельсов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Администрация Скалинского сельсовета вносит на рассмотрение Совета депутатов Скалинского сельсовета проект решения о бюджете Скалинского сельсовета Колыванского района Новосибирской области в примерном составе, предусмотренном статьей 40 настоящего Положения, не позднее 30 октября текущего год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Одновременно с проектом бюджета в Совет депутатов Скалинского сельсовета представляются документы и материалы, установленные статьей 41 настоящего Положени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40. Состав проекта решения о бюджете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В состав проекта решения о бюджете Скалинского сельсовета Колыванского района Новосибирской области могут включаться следующие приложени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приложение "Доходы бюджета Скалинского сельсовета Колыванского района Новосибирской области на очередной финансовый год";</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приложение "Ведомственная структура расходов на очередной финансовый год";</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приложение "Общий объем бюджетных ассигнований, направляемых на исполнение публичных нормативных обязательст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4) приложение "Программа муниципальных заимствований Скалинского сельсовета Колыванского района Новосибирской области на очередной финансовый год";</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5) приложение "Программа муниципальных гарантий Скалинского сельсовета Колыванского района Новосибирской области в валюте Российской Федерации на очередной финансовый год";</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6) приложение "Положение об условиях и порядке предоставления бюджетных кредито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7) приложение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8) приложение "Источники финансирования дефицита бюджета Скалинского сельсовета на очередной финансовый год";</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9) приложение "Верхний п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В состав проекта решения о бюджете Скалинского сельсовета Колыванского района Новосибирской области допускается включение иных приложени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Решением о бюджете Скалинского сельсовета Колыванского района Новосибирской области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калинского сельсовета, сверх соответствующих бюджетных ассигнований и (или) общего объема расходов бюдж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41. Документы и материалы, представляемые одновременно с проектом бюдж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Одновременно с проектом решения о бюджете Скалинского сельсовета Колыванского района Новосибирской области в Совет депутатов Скалинского сельсовета  могут предоставлятьс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основные направления бюджетной и налоговой политик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предварительные итоги социально-экономического развития Скалинского сельсовета Колыванского района Новосибирской области за истекший период текущего финансового года и ожидаемые итоги социально-экономического развития муниципального образования Скалинского сельсовета Колыванского района Новосибирской области за текущий финансовый год;</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прогноз социально-экономического развит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проект среднесрочного финансового план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пояснительная записка к проекту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верхний предел муниципального долга на конец очередного финансового год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проект программы муниципальных заимствований на очередной финансовый год;</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проекты программ муниципальных гарантий на очередной финансовый год;</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проект программы предоставления бюджетных кредитов на очередной финансовый год;</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оценка ожидаемого исполнения бюджета на текущий финансовый год;</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иные документы и материалы.</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42. Порядок рассмотрения проекта решения о бюджете Скалинского сельсовета Колыванского района Новосибирской области в Совете депутатов Скалинского сельсовета его утверждени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Совет депутатов Скалинского сельсовета (далее - Совет депутатов) рассматривает проект решения о бюджете Скалинского сельсовета Колыванского района Новосибирской области в двух чтениях.</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Проект решения о бюджете Скалинского сельсовета Колыванского района Новосибирской области с документами и материалами, указанными в статье 41 настоящего Положения, подлежит регистрации в Совете депутатов в установленном порядке и в течение суток со дня внесения проекта решения о бюджете. Председатель Совета депутатов Скалинского сельсовета направляет его в Ревизионную комиссию  для проведения экспертизы.</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Ревизионная комиссия в трехдневный срок готовит заключение о проекте решения о бюджете с указанием недостатков данного проекта в случае их выявлени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Внесенный проект решения о бюджете на очередной финансовый год с заключением Ревизионной комиссии направляется Председателем Совета на рассмотрение в комиссии Совета депутатов Скалинского сельсов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4. В недельный срок с момента направления администрацией Скалинского сельсовета проекта решения о бюджете Скалинского сельсовета Колыванского района Новосибирской области проводится первое чтение проекта решения о бюджете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Предметом первого чтения является одобрение основных параметров проекта решения о бюджете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Проект бюджета, рассмотренный в первом чтении, направляется на публичные слушания, в соответствии с порядком о проведении публичных слушани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После проведения публичных слушаний проект бюджета направляется в администрацию Скалинского сельсовета Колыванского района Новосибирской области на доработку.</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5. В двухнедельный срок с момента проведения публичных слушаний проект решения о бюджете Скалинского сельсовета Колыванского района Новосибирской области рассматривается Советом депутатов во втором чтен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Во втором чтении проект решения о бюджете Скалинского сельсовета Колыванского района Новосибирской области принимается окончательно.</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6. Принятое Советом депутатов Скалинского сельсовета решение о бюджете на очередной финансовый год направляется Главе Скалинского сельсовета для подписания и обнародовани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7. Решение о бюджете Скалинского сельсовета Колыванского района Новосибирской области вступает в силу с 1 января очередного финансового год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43. Временное управление бюджето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В случае если решение о бюджете Скалинского сельсовета  Колыванского района Новосибирской области не вступило в силу с начала текущего финансового год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финансовый орган Скалинского сельсовета правомочен ежемесячно доводить до главного распорядителя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иные показатели, определяемые решением о бюджете Скалинского сельсовета Колыванского района Новосибирской области, применяются в размерах (нормативах) и порядке, которые были установлены решением о бюджете Скалинского сельсовета Колыванского района Новосибирской области на отчетный финансовый год;</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Если решение о бюджете Скалинского сельсовета Колыванского района Новосибирской области не вступило в силу через три месяца после начала финансового года, финансовый орган Скалинского сельсовета организует исполнение бюджета при соблюдении условий, определенных Бюджетным кодексом Российской Федерац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Указанные в частя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выполнением международных договоро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44. Внесение изменений в решение о бюджете Скалинского сельсовета Колыванского района Новосибирской области по окончании периода временного управления бюджето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Если решение о бюджете Скалинского сельсовета Колыванского района Новосибирской области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о статьей 43 настоящего Положения, в течение одного месяца со дня вступления в силу решения о бюджете Скалинского сельсовета Колыванского района Новосибирской области администрация Скалинского сельсовета Колыванского района Новосибирской области представляет на рассмотрение и утверждение Совета депутатов  Скалинского сельсовета проект решения о внесении изменений в решение о бюджете Скалинского сельсовета Колыванского района Новосибирской области, уточняющего показатели бюджета с учетом исполнения бюджета за период временного управления бюджето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Указанный проект решения рассматривается и утверждается Советом депутатов Скалинского сельсовета в срок, не превышающий 15 дней со дня его представлени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hanging="0"/>
        <w:jc w:val="center"/>
        <w:outlineLvl w:val="2"/>
        <w:rPr>
          <w:rFonts w:ascii="Courier New" w:hAnsi="Courier New" w:cs="Courier New"/>
          <w:sz w:val="24"/>
          <w:szCs w:val="24"/>
        </w:rPr>
      </w:pPr>
      <w:r>
        <w:rPr>
          <w:rFonts w:cs="Courier New" w:ascii="Courier New" w:hAnsi="Courier New"/>
          <w:sz w:val="24"/>
          <w:szCs w:val="24"/>
        </w:rPr>
        <w:t>Глава 8. ИСПОЛНЕНИЕ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45. Основы исполнения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Исполнение бюджета Скалинского сельсовета Колыванского района Новосибирской области обеспечивается администрацией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Организация исполнения бюджета Скалинского сельсовета Колыванского района Новосибирской области возлагается на финансовый орган Скалинского сельсовета .</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Исполнение бюджета Скалинского сельсовета Колыванского района Новосибирской области организуется на основе сводной бюджетной росписи и кассового план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Бюджет исполняется на основе единства кассы и подведомственности расходо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4. Кассовое обслуживание исполнения бюджета Скалинского сельсовета Скалинского сельсовета Колыванского района Новосибирской области осуществляется Федеральным казначейством либо финансовым органом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46. Сводная бюджетная роспись.</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Порядок составления и ведения сводной бюджетной росписи устанавливается правовым актом администрации Скалинского сельсов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Утверждение сводной бюджетной росписи и внесение изменений в нее осуществляется администрацией Скалинского сельсов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Утвержденные показатели сводной бюджетной росписи должны соответствовать решению о бюджете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В случае принятия решения о внесении изменений в решение о бюджете Скалинского сельсовета Колыванского района Новосибирской области утверждаются соответствующие изменения в сводную бюджетную роспись.</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В ходе исполнения бюджета показатели сводной бюджетной росписи могут быть изменены без внесения изменений в решение о бюджете Скалинского сельсовета  Колыванского района Новосибирской области в случаях, предусмотренных Бюджетным кодексом Российской Федерац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4.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Скалинского сельсовета Колыванского района Новосибирской области не допускаетс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5. Утвержденные показатели сводной бюджетной росписи по расходам доводятся до главного распорядителя бюджетных средств до начала очередного финансового года, за исключением случаев, предусмотренных статьями 43 и 44 настоящего Положени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6. В сводную бюджетную роспись включаются бюджетные ассигнования по источникам финансирования дефицита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47. Исполнение бюджета по дохода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Исполнение бюджета Скалинского сельсовета Колыванского района Новосибирской области по доходам предусматривает:</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законом о бюджете Новосибирской области и иными законами Новосибирской области, решением о бюджете Скалинского сельсовета Колыванского района Новосибирской области и иным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зачет излишне уплаченных или излишне взысканных сумм в соответствии с законодательством Российской Федерации о налогах и сборах;</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4) уточнение главным администратором доходов бюджета платежей в бюджеты бюджетной системы Российской Федерац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5) 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48. Исполнение бюджета по расхода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Исполнение бюджета Скалинского сельсовета Колыванского района Новосибирской области по расходам осуществляется в порядке, установленном финансовым органом (администрацией Скалинского  сельсовета), с соблюдением требований Бюджетного кодекса Российской Федерац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Исполнение бюджета по расходам предусматривает:</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принятие бюджетных обязательст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подтверждение денежных обязательст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санкционирование оплаты денежных обязательст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подтверждение исполнения денежных обязательст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Получатель бюджетных средств принимает бюджетные обязательства в пределах доведенных до него в текущем финансовом году и плановом периоде лимитов бюджетных обязательст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рганом (администрацией Скалинского сельсовета) в соответствии с положениями Бюджетного кодекса Российской Федерац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49. Бюджетная роспись.</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Порядок составления и ведения бюджетной росписи главного распорядителя бюджетных средств устанавливается администрацией Скалинского сельсов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Бюджетная роспись главного распорядителя бюджетных средств составляется в соответствии с бюджетными ассигнованиями, утвержденными сводной бюджетной росписью, и утвержденными администрацией Скалинского сельсовета лимитами бюджетных обязательст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Утверждение бюджетной росписи и внесение изменений в нее осуществляются главным распорядителем бюджетных средст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Показатели бюджетной росписи по расходам доводятся до подведомственных получателей бюджетных средств до начала очередного финансового года, за исключением случаев, предусмотренных статьями 43 и 44 настоящего Положени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50. Исполнение бюджета по источникам финансирования дефицита бюдж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Исполнение бюджета по источникам финансирования дефицита бюджета осуществляется главным администратором источников финансирования дефицита бюджета Скалинского сельсовета Колыванского района Новосибирской области в соответствии со сводной бюджетной росписью в порядке, установленном финансовым органом в соответствии с положениями Бюджетного кодекса Российской Федерац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xml:space="preserve">2. 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финансовым органом. </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51. Бюджетная см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Бюджетная смета бюджетного учреждения составляется, утверждается и ведется в порядке, определенном главным распорядителем бюджетных средств, в соответствии с общими требованиями, установленными Министерством финансов Российской Федерац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Утвержденные показатели бюджетной сметы бюджет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бюджетного учреждени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 xml:space="preserve">Статья 52. Использование доходов, фактически полученных при исполнении бюджета сверх утвержденных решением о бюджете Скалинского сельсовета Колыванского района Новосибирской области. </w:t>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1. Доходы, фактически полученные при исполнении бюджета Скалинского сельсовета Колыванского района Новосибирской области сверх утвержденного решением о бюджете Скалинского сельсовета Колыванского района Новосибирской области общего объема доходов, могут направляться без внесения изменений в решение о бюджете Скалинского сельсовета Колыванского района Новосибирской области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Скалинского сельсовета Колыванского района Новосибирской области в случае недостаточности предусмотренных на их исполнение бюджетных ассигновани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Субсидии и субвенции, фактически полученные при исполнении бюджета сверх утвержденных решением о бюджете Скалинского сельсовета Колыванского района Новосибирской области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бюджете Скалинского сельсовета Колыванского района Новосибирской области на текущий финансовый год.</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53. Недопустимость размещения бюджетных средств на банковских депозитах, передачи бюджетных средств в доверительное управление.</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Размещение бюджетных средств на банковских депозитах, получение дополнительных доходов в процессе исполнения бюджета за счет размещения бюджетных средств на банковских депозитах и передача полученных доходов в доверительное управление не допускаютс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hanging="0"/>
        <w:jc w:val="center"/>
        <w:outlineLvl w:val="2"/>
        <w:rPr>
          <w:rFonts w:ascii="Courier New" w:hAnsi="Courier New" w:cs="Courier New"/>
          <w:sz w:val="24"/>
          <w:szCs w:val="24"/>
        </w:rPr>
      </w:pPr>
      <w:r>
        <w:rPr>
          <w:rFonts w:cs="Courier New" w:ascii="Courier New" w:hAnsi="Courier New"/>
          <w:sz w:val="24"/>
          <w:szCs w:val="24"/>
        </w:rPr>
        <w:t>Глава 9. СОСТАВЛЕНИЕ, ВНЕШНЯЯ ПРОВЕРКА, РАССМОТРЕНИЕ И</w:t>
      </w:r>
    </w:p>
    <w:p>
      <w:pPr>
        <w:pStyle w:val="ConsPlusNormal"/>
        <w:widowControl/>
        <w:ind w:hanging="0"/>
        <w:jc w:val="center"/>
        <w:rPr>
          <w:rFonts w:ascii="Courier New" w:hAnsi="Courier New" w:cs="Courier New"/>
          <w:sz w:val="24"/>
          <w:szCs w:val="24"/>
        </w:rPr>
      </w:pPr>
      <w:r>
        <w:rPr>
          <w:rFonts w:cs="Courier New" w:ascii="Courier New" w:hAnsi="Courier New"/>
          <w:sz w:val="24"/>
          <w:szCs w:val="24"/>
        </w:rPr>
        <w:t>УТВЕРЖДЕНИЕ БЮДЖЕТНОЙ ОТЧЕТНОСТИ СКАЛИНСКОГО СЕЛЬСОВЕТА КОЛЫВАНЬ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54. Основы бюджетного учета и бюджетной отчетно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Скалинского сельсовета Колыванского района Новосибирской области, а также об операциях, изменяющих указанные активы и обязательств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Бюджетный учет осуществляется в соответствии с планом счетов, включающим в себя бюджетную классификацию Российской Федерац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Бюджетная отчетность включает:</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отчет об исполнении бюдж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баланс исполнения бюдж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отчет о финансовых результатах деятельно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4) отчет о движении денежных средст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5) пояснительную записку.</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Баланс исполнения бюджета содержит данные о нефинансовых и финансовых активах, обязательствах Скалинского сельсовета Колыванского района Новосибирской области на первый и последний день отчетного периода по счетам плана счетов бюджетного уч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Отчет о движении денежных средств отражает операции по счету бюджета по кодам классификации операций сектора государственного управлени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4. Главным распорядителем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55. Составление бюджетной отчетно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Бюджетная отчетность Скалинского сельсовета Колыванского района Новосибирской области составляется на основании бюджетной отчетности главного распорядителя бюджетных средств, главного администратора доходов бюджета Скалинского сельсовета Колыванского района Новосибирской области, главного администратора источников финансирования дефицита бюджета Скалинского сельсовета Колыванского района Новосибирской области (далее - главные администраторы бюджетных средст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Бюджетная отчетность Скалинского сельсовета Колыванского района Новосибирской области является годовой. Отчет об исполнении бюджета Скалинского сельсовета Колыванского района Новосибирской области является ежеквартальны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4. Отчет об исполнении бюджета Скалинского сельсовета Колыванского района Новосибирской области за первый квартал, полугодие и девять месяцев текущего финансового года утверждается администрацией Скалинского сельсовета и направляется в Совет депутатов Скалинского сельсовета и ревизионную комиссию.</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Годовые отчеты об исполнении бюджета Скалинского сельсовета  Колыванского района Новосибирской области подлежит утверждению нормативным правовым решением Совета депутатов Скалинского сельсов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56. Внешняя проверка годового отчета об исполнении бюдж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Годовой отчет об исполнении бюджета Скалинского сельсовета  Колыванского района Новосибирской области до его рассмотрения в Совете депутатов Скалинского сельсовет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Внешняя проверка годового отчета об исполнении бюджета Скалинского сельсовета  Колыванского района Новосибирской области осуществляется ревизионной комиссие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Администрация Скалинского сельсовета представляет отчет об исполнении бюджета Скалинского сельсовета Колыванского района Новосибирской области для подготовки заключения на него не позднее 1 апреля текущего года. Подготовка заключения на годовой отчет об исполнении бюджета Скалинского сельсовета  Колыванского района Новосибирской области проводится в срок, не превышающий один месяц.</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4. Ревизионная комиссия готовит заключение на отчет об исполнении бюджета Скалинского сельсовета Колыванского района Новосибирской области на основании данных внешней проверки годовой бюджетной отчетности главных администраторов бюджетных средст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5. Заключение на годовой отчет об исполнении бюджета представляется ревизионной комиссией в Совет депутатов Скалинского сельсовета с одновременным направлением в администрацию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57. Представление, рассмотрение и утверждение годового отчета об исполнении бюджета Скалинского сельсовета Колыванского района Новосибирской области Советом депутатов Скалинского сельсов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Ежегодно Глава Скалинского сельсовета представляет в Совет депутатов Скалинского сельсовета  отчет об исполнении бюджета Скалинского сельсовета  Колыванского района Новосибирской области за отчетный финансовый год, но не позднее 1 мая текущего год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Одновременно с годовым отчетом об исполнении бюджета представляются проект решения об исполнении бюджета Скалинского сельсовета Колыванского района Новосибирской области, иная бюджетная отчетность об исполнении бюджета Скалинского сельсовета Колыванского района Новосибирской области и иные документы, предусмотренные бюджетным законодательством Российской Федерац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Совет депутатов Скалинского сельсовета рассматривает проект решения об исполнении бюджета Скалинского сельсовета Колыванского района Новосибирской области в одном чтени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4. По результатам рассмотрения годового отчета об исполнении бюджета Скалинского сельсовета Колыванского района Новосибирской области Совет депутатов Скалинского сельсовета принимает решение об утверждении либо отклонении решения об исполнении бюджета муниципального образован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В случае отклонения Советом депутатов Скалинского сельсовета решения об исполнении бюджета Скалинского сельсовета Колыванского района Новосибирской области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58. Документы и материалы, представляемые одновременно с годовым отчетом об исполнении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Одновременно с годовым отчетом об исполнении бюджета Скалинского сельсовета Колыванского района Новосибирской области в Совет депутатов Скалинского сельсовета  представляютс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пояснительная записка к отчету об исполнении бюджета Скалинского сельсовета Колыванского района Новосибирской области с указанием причин неисполнения утвержденных решением о бюджете статей доходов и расходов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отчет о предоставлении и погашении бюджетных кредито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отчет о предоставленных муниципальных гарантиях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4) расшифровка кредитных соглашений и договоров, заключенных от имени Скалинского сельсовета Колыванского района Новосибирской области, по кредиторам и суммам на начало и конец отчетного финансового год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5) расшифровка получаемых средств из резервного фонда администрации Скалинского сельсовета  Колыванского района Новосибирской области с указанием выделенных сумм и мероприятий, на которые выделены средств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6) отчет о привлечении и погашении номинальной суммы долга по муниципальным ценным бумагам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59. Решение об исполнении бюджета Скалинского сельсовета Колыванского района Новосибирской области.</w:t>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1. Решением об исполнении бюджета Скалинского сельсовета  Колыванского района Новосибирской области утверждается отчет об исполнении бюджета Скалинского сельсовета Колыванского района Новосибирской области за отчетный финансовый год с указанием общего объема доходов, расходов и дефицита (профицита) бюдж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Отдельными приложениями к решению об исполнении бюджета Скалинского сельсовета Колыванского района Новосибирской области за отчетный финансовый год утверждаются показател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доходов бюджета по кодам классификации доходов бюджето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xml:space="preserve">- расходов бюджета по ведомственной структуре расходов бюджета Скалинского сельсовета Колыванского района Новосибирской области; </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расходов бюджета по разделам и подразделам классификации расходов бюджето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источников финансирования дефицита бюджета по кодам классификации источников финансирования дефицитов бюджето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hanging="0"/>
        <w:jc w:val="center"/>
        <w:outlineLvl w:val="2"/>
        <w:rPr>
          <w:rFonts w:ascii="Courier New" w:hAnsi="Courier New" w:cs="Courier New"/>
          <w:sz w:val="24"/>
          <w:szCs w:val="24"/>
        </w:rPr>
      </w:pPr>
      <w:r>
        <w:rPr>
          <w:rFonts w:cs="Courier New" w:ascii="Courier New" w:hAnsi="Courier New"/>
          <w:sz w:val="24"/>
          <w:szCs w:val="24"/>
        </w:rPr>
        <w:t>Глава 10. МУНИЦИПАЛЬНЫЙ ФИНАНСОВЫЙ КОНТРОЛЬ.</w:t>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60. Органы, осуществляющие финансовый контроль в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Финансовый контроль в сфере бюджетных отношений Скалинского сельсовета Колыванского района Новосибирской области осуществляют:</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Совет депутатов Скалинского сельсов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Глава Скалинского сельсов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администрац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4) органы муниципального финансового контрол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5) финансовый орган Скалинского сельсов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61. Финансовый контроль, осуществляемый Советом депутатов Скалинского сельсов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Совет депутатов Скалинского сельсовета осуществляет финансовый контроль на всех стадиях бюджетного процесс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в ходе рассмотрения и утверждения проекта решения о бюджете Скалинского сельсовета Колыванского района Новосибирской области на очередной финансовый год;</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в ходе рассмотрения отдельных вопросов исполнения бюджета Скалинского сельсовета Колыванского района Новосибирской области на заседаниях комиссий, рабочих групп Совета депутатов Скалинского сельсовета и в связи с депутатскими запросам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xml:space="preserve">3) в ходе рассмотрения и утверждения отчета об исполнении бюджета Скалинского сельсовета Колыванского района Новосибирской области </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Финансовый контроль предусматривает право Совета депутатов Скалинского сельсовета  н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1) получение от администрации Скалинского сельсовета Колыванского района Новосибирской области необходимых сопроводительных материалов при утверждении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получение оперативной информации об исполнении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3) утверждение (неутверждение) отчета об исполнении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4) создание ревизионной комиссии Скалинского сельсов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5) вынесение оценки деятельности администрации Скалинского сельсовета Колыванского района Новосибирской области по исполнению бюджета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Статья 62. Финансовый контроль, осуществляемый администрацией Скалинского сельсовета  Колыванского района Новосибирской области.</w:t>
      </w:r>
    </w:p>
    <w:p>
      <w:pPr>
        <w:pStyle w:val="ConsPlusNormal"/>
        <w:widowControl/>
        <w:numPr>
          <w:ilvl w:val="0"/>
          <w:numId w:val="0"/>
        </w:numPr>
        <w:ind w:firstLine="540"/>
        <w:jc w:val="both"/>
        <w:outlineLvl w:val="3"/>
        <w:rPr>
          <w:rFonts w:ascii="Courier New" w:hAnsi="Courier New" w:cs="Courier New"/>
          <w:sz w:val="24"/>
          <w:szCs w:val="24"/>
        </w:rPr>
      </w:pPr>
      <w:r>
        <w:rPr>
          <w:rFonts w:cs="Courier New" w:ascii="Courier New" w:hAnsi="Courier New"/>
          <w:sz w:val="24"/>
          <w:szCs w:val="24"/>
        </w:rPr>
        <w:t>Администрация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осуществляет:</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финансовый контроль за подведомственными получателями бюджетных средств в части обеспечения правомерного, целевого, эффективного использования бюджетных средст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проверки подведомственных получателей бюджетных средств и муниципальных унитарных предприятий Скалинского сельсовета Колыванского района Новосибирской обла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иные формы финансового контроля, предусмотренные бюджетным законодательство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hanging="0"/>
        <w:jc w:val="center"/>
        <w:outlineLvl w:val="1"/>
        <w:rPr>
          <w:rFonts w:ascii="Courier New" w:hAnsi="Courier New" w:cs="Courier New"/>
          <w:sz w:val="24"/>
          <w:szCs w:val="24"/>
        </w:rPr>
      </w:pPr>
      <w:r>
        <w:rPr>
          <w:rFonts w:cs="Courier New" w:ascii="Courier New" w:hAnsi="Courier New"/>
          <w:sz w:val="24"/>
          <w:szCs w:val="24"/>
        </w:rPr>
        <w:t>Раздел III. ЗАКЛЮЧИТЕЛЬНЫЕ ПОЛОЖЕНИ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2"/>
        <w:rPr>
          <w:rFonts w:ascii="Courier New" w:hAnsi="Courier New" w:cs="Courier New"/>
          <w:sz w:val="24"/>
          <w:szCs w:val="24"/>
        </w:rPr>
      </w:pPr>
      <w:r>
        <w:rPr>
          <w:rFonts w:cs="Courier New" w:ascii="Courier New" w:hAnsi="Courier New"/>
          <w:sz w:val="24"/>
          <w:szCs w:val="24"/>
        </w:rPr>
        <w:t>Статья 64. Ответственность за бюджетные правонарушения.</w:t>
      </w:r>
    </w:p>
    <w:p>
      <w:pPr>
        <w:pStyle w:val="ConsPlusNormal"/>
        <w:widowControl/>
        <w:ind w:firstLine="540"/>
        <w:jc w:val="both"/>
        <w:rPr/>
      </w:pPr>
      <w:r>
        <w:rPr>
          <w:rFonts w:cs="Courier New" w:ascii="Courier New" w:hAnsi="Courier New"/>
          <w:sz w:val="24"/>
          <w:szCs w:val="24"/>
        </w:rPr>
        <w:t>Ответственность за бюджетные правонарушения в Скалинском сельсовете  Колыванского района Новосибирской области наступает по основаниям и в формах, предусмотренных Бюджетным кодексом Российской Федерации и иным федеральным законодательством.</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0"/>
        </w:numPr>
        <w:ind w:firstLine="540"/>
        <w:jc w:val="both"/>
        <w:outlineLvl w:val="2"/>
        <w:rPr>
          <w:rFonts w:ascii="Courier New" w:hAnsi="Courier New" w:cs="Courier New"/>
          <w:sz w:val="24"/>
          <w:szCs w:val="24"/>
        </w:rPr>
      </w:pPr>
      <w:r>
        <w:rPr>
          <w:rFonts w:cs="Courier New" w:ascii="Courier New" w:hAnsi="Courier New"/>
          <w:sz w:val="24"/>
          <w:szCs w:val="24"/>
        </w:rPr>
        <w:t>Статья 65. Переходные положения.</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ind w:firstLine="540"/>
        <w:jc w:val="both"/>
        <w:rPr/>
      </w:pPr>
      <w:r>
        <w:rPr>
          <w:rFonts w:cs="Courier New" w:ascii="Courier New" w:hAnsi="Courier New"/>
          <w:sz w:val="24"/>
          <w:szCs w:val="24"/>
        </w:rPr>
        <w:t>1. Настоящее Положение вступает в силу с  момента официального опубликования и распространяет свои действия на правоотношения, связанные с разработкой проекта бюджета Скалинского сельсовета Колыванского района Новосибирской области на 2011 год и плановый период 2012-2013 годы и бюджета муниципального образования Скалинского сельсовета Колыванского района Новосибирской области на 2011 год и плановый период 2012-2013 годы , за исключением положений, для которых настоящей статьей установлены иные сроки вступления в силу.</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2. Часть 3 статьи 8 (в части, касающейся доходов от сдачи в аренду муниципального имущества, переданного в оперативное управление бюджетным учреждениям культуры и искусства, здравоохранения, науки, образования, а также архивным учреждениям, доходов от платных услуг, оказываемых бюджетными учреждениями, средств безвозмездных поступлений и иной приносящей доход деятельности) применяется со дня вступления в силу федерального закона, определяющего особенности использования бюджетными учреждениями средств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средств от иной приносящей доход деятельности.</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nformat"/>
        <w:widowControl/>
        <w:pBdr>
          <w:top w:val="single" w:sz="6" w:space="0" w:color="000000"/>
        </w:pBdr>
        <w:rPr>
          <w:sz w:val="24"/>
          <w:szCs w:val="24"/>
        </w:rPr>
      </w:pPr>
      <w:r>
        <w:rPr>
          <w:sz w:val="24"/>
          <w:szCs w:val="24"/>
        </w:rPr>
      </w:r>
    </w:p>
    <w:p>
      <w:pPr>
        <w:pStyle w:val="Normal"/>
        <w:rPr>
          <w:sz w:val="24"/>
          <w:szCs w:val="24"/>
        </w:rPr>
      </w:pPr>
      <w:r>
        <w:rPr>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9:38:00Z</dcterms:created>
  <dc:creator>АЛЛА</dc:creator>
  <dc:description/>
  <dc:language>en-US</dc:language>
  <cp:lastModifiedBy>АЛЛА</cp:lastModifiedBy>
  <dcterms:modified xsi:type="dcterms:W3CDTF">2010-12-09T09:38:00Z</dcterms:modified>
  <cp:revision>2</cp:revision>
  <dc:subject/>
  <dc:title>СОВЕТ ДЕПУТАТОВ</dc:title>
</cp:coreProperties>
</file>