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АЛИН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ЛЫВА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ый 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  №  58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сьмой (внеочередной) с</w:t>
      </w:r>
      <w:r>
        <w:rPr>
          <w:sz w:val="28"/>
          <w:szCs w:val="28"/>
        </w:rPr>
        <w:t xml:space="preserve">е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 26.11. 2010 г.</w:t>
        <w:tab/>
        <w:tab/>
        <w:tab/>
        <w:t xml:space="preserve">           </w:t>
        <w:tab/>
        <w:t xml:space="preserve">                        с.Скал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шестой сессии Совета депутатов Скалинского сельсовета от 24.09.2010 г. № 48 «Об определении ставок, льгот, порядка и сроков уплаты земельного налога в 2011 год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 xml:space="preserve">В целях приведения в соответствие с законодательством решения от 24.09.2010 г. № 48 «Об определении ставок, льгот, порядка и сроков уплаты земельного налога в 2011 году»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Внести изменения в  решение шестой сессии Совета депутатов Скалинского сельсовета от 24.09.2010 г. № 48 «Об определении ставок, льгот, порядка и сроков уплаты земельного налога в 2011 году»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1. В п.2.3 статьи 2 после слов «земельный налог» слова «не позднее» исключить, пункт 2.3. читать в следующей редакци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2.3. Садоводческие общества и товарищества уплачивают земельный налог 01 ноября года следующего за истекшим налоговым периодом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2. В п.2.4 статьи 2 после слов «земельный налог» слова «не позднее» исключить, пункт 2.4. читать в следующей редакции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2.4. Физические лица уплачивают земельный налог 01 ноября года следующего за истекшим налоговым периодом на основании налогового уведомления, направленного налоговым органом до 01.08.2011 года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газете «Скалинский вестник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ешение направить в Межрайонную ИФНС России №15 по Новосибирской области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решения возложить на постоянную комиссию по бюджетной, финансово – кредитной и социальной политике, вопросам местного значения и муниципальной собственности (председатель Тамбовцева Т.С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калинского сельсовета</w:t>
        <w:tab/>
        <w:tab/>
        <w:tab/>
        <w:t>Н.Б.Сурдин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9:39:00Z</dcterms:created>
  <dc:creator>АЛЛА</dc:creator>
  <dc:description/>
  <dc:language>en-US</dc:language>
  <cp:lastModifiedBy>АЛЛА</cp:lastModifiedBy>
  <dcterms:modified xsi:type="dcterms:W3CDTF">2010-12-09T09:40:00Z</dcterms:modified>
  <cp:revision>1</cp:revision>
  <dc:subject/>
  <dc:title>СОВЕТ ДЕПУТАТОВ</dc:title>
</cp:coreProperties>
</file>