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СКАЛИНСКОГО СЕЛЬСОВЕТА </w:t>
      </w:r>
    </w:p>
    <w:p>
      <w:pPr>
        <w:pStyle w:val="Normal"/>
        <w:jc w:val="center"/>
        <w:rPr/>
      </w:pPr>
      <w:r>
        <w:rPr/>
        <w:t xml:space="preserve">КОЛЫВАН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ы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 Е Ш Е Н И Е    №  63</w:t>
      </w:r>
    </w:p>
    <w:p>
      <w:pPr>
        <w:pStyle w:val="Normal"/>
        <w:jc w:val="center"/>
        <w:rPr/>
      </w:pPr>
      <w:r>
        <w:rPr/>
        <w:t xml:space="preserve">девятой  ( внеочередной) се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02.12.2010 г.</w:t>
        <w:tab/>
        <w:tab/>
        <w:tab/>
        <w:t xml:space="preserve">                                </w:t>
        <w:tab/>
        <w:t xml:space="preserve">                        с. Скала  </w:t>
      </w:r>
    </w:p>
    <w:p>
      <w:pPr>
        <w:pStyle w:val="2"/>
        <w:ind w:right="70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19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калинского сельсовета от 22.05.2007 года № 17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оложении о порядке разработки, принятия и реализации комплексной программы социально-экономического развития Скалинского сельсов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06.10.2003 г. № 131- ФЗ «об общих принципах организации местного самоуправления в Российской Федерации», приказом министра экономического развития Новосибирской области от 20.11.2010г. № 39 «Об организации деятельности по актуализации комплексных программ социально-экономического развития муниципальных районов и городских округов Новосибирской области» на основании Постановления администрации Колыванского района Новосибирской области от 16.11.2010 года № 2673 «Об актуализации комплексной программы социально-экономического развития Колыванского района Новосибирской области на 2008-2022 г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изменения в Положение о порядке разработки принятия и реализации комплексной программы социально-экономического развития Скалинского сельсовета, согласно прилож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равить данное решение для опубликования в газете «Скалинский вестник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>Н.Б.Сур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 xml:space="preserve">Приложение 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 xml:space="preserve">к решению 9 сессии 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 xml:space="preserve">Совета депутатов Скалинского сельсовета 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от 02 12.2010 г. № 6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зме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Положение </w:t>
      </w:r>
      <w:r>
        <w:rPr>
          <w:sz w:val="28"/>
          <w:szCs w:val="28"/>
        </w:rPr>
        <w:t>о порядке разработки принятия и реализации комплексной программы социально-экономического развития Скалинского сельсовет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В разделе 3. «Комплексная программа социально-экономического развития»: 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пункт 3.2 изложить в следующей редакции: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3.2.Комплексная программа содержит: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 Паспорт программы;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 Стартовые условия и оценку исходного состояния социально-экономического развития поселения;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 Среднесрочный план социально-экономического развития поселения на 5 лет;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 Годовой план социально-экономического развития поселения на очередной финансовый год.</w:t>
      </w:r>
    </w:p>
    <w:p>
      <w:pPr>
        <w:pStyle w:val="Normal"/>
        <w:ind w:firstLine="705"/>
        <w:rPr>
          <w:sz w:val="32"/>
          <w:szCs w:val="32"/>
        </w:rPr>
      </w:pPr>
      <w:r>
        <w:rPr>
          <w:sz w:val="32"/>
          <w:szCs w:val="32"/>
        </w:rPr>
        <w:t>В пункте 3.6. выражение «не позднее, чем за два месяца до начала нового бюджетного года» заменить на «одновременно с утверждением бюджета на очередной финансовый год и плановый период»;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пункте 3.8. выражение «отчет о ее реализации» заменить «отчет о реализации плана социально – экономического развития на очередной финансовый год и на плановый период»;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пункте 3.9. выражение «одновременно с проектом очередного годового бюджета муниципального образования» заменить на «не позднее 30 апреля года следующего за отчетным периодом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52:00Z</dcterms:created>
  <dc:creator>АЛЛА</dc:creator>
  <dc:description/>
  <dc:language>en-US</dc:language>
  <cp:lastModifiedBy>АЛЛА</cp:lastModifiedBy>
  <dcterms:modified xsi:type="dcterms:W3CDTF">2011-01-17T08:53:00Z</dcterms:modified>
  <cp:revision>1</cp:revision>
  <dc:subject/>
  <dc:title>СОВЕТ ДЕПУТАТОВ</dc:title>
</cp:coreProperties>
</file>