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ВЕТ ДЕПУТА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КАЛИНСКОГО СЕЛЬСОВЕТ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КОЛЫВАНСК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ый созы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>РЕШЕНИЕ  № 65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десятой (внеочередной)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т 16.12. 2010г. </w:t>
        <w:tab/>
        <w:tab/>
        <w:tab/>
        <w:tab/>
        <w:tab/>
        <w:tab/>
        <w:tab/>
        <w:tab/>
        <w:t>с.Скал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Колыв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от 24.09.2010 года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ложении о порядке разработки муниципальных целевых программ Скалинского сельсовета и контроля за их реализаци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основании экспертного заключения Управления по обеспечению деятельности мировых судей и ведению регистра муниципальных правовых актов на решение Совета депутатов Скалинского сельсовета Колыванского района Новосибирской области от 24.09.2010 года № 51 «О Положении о порядке разработки муниципальных целевых программ Скалинского сельсовета и контроля за их реализацией» и в связи с тем что данное решение принято с нарушением норм федерального законодательств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е Совета депутатов Скалинского сельсовета Колыванского района Новосибирской области от 24.09.2010 года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ложении о порядке разработки муниципальных целевых программ Скалинского сельсовета и контроля за их реализаци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дминистрации Скалинского сельсовета принять Положение «О порядке разработки муниципальных целевых программ Скалинского сельсовета и контроля за их реализаци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Сурди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7:00Z</dcterms:created>
  <dc:creator>АЛЛА</dc:creator>
  <dc:description/>
  <dc:language>en-US</dc:language>
  <cp:lastModifiedBy>АЛЛА</cp:lastModifiedBy>
  <dcterms:modified xsi:type="dcterms:W3CDTF">2011-01-17T08:48:00Z</dcterms:modified>
  <cp:revision>1</cp:revision>
  <dc:subject/>
  <dc:title>СОВЕТ ДЕПУТАТОВ</dc:title>
</cp:coreProperties>
</file>