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АЛИНСКОГО СЕЛЬ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ЛЫВАНСК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СИБИР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твертый созы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ЕШЕНИЕ  № 66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десятой (внеочередной) сесс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2.2010г.</w:t>
        <w:tab/>
        <w:tab/>
        <w:tab/>
        <w:tab/>
        <w:tab/>
        <w:tab/>
        <w:tab/>
        <w:t xml:space="preserve">с.Скала                                        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  <w:t xml:space="preserve">Положении о порядке участия муниципального образования Скалинского сельсовета в организациях межмуниципального сотруднич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6.10.2003 г. № 131-ФЗ «Об общих принципах организации местного самоуправления в Российской Федерации», руководствуясь пунктом 7 части 1 статьи 28, Устава Скалинского сельсовета Колыванского района Новосибирской област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нять Положение о порядке участия муниципального образования Колыванского района в организациях Межмуниципального сотрудничества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момента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заместителя Главы Скалинского сельсовета Савицкую Е.Н. и постоянную депутатскую комиссию по бюджетной, финансово- кредитной и социальной политике, вопросам местного значения и муниципальной собственности Совета депутатов Скалинского сельсовета (Тамбовцева Т.С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Скалинского сельсовета                </w:t>
        <w:tab/>
        <w:tab/>
        <w:t xml:space="preserve">Н.Б. Сурдина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right"/>
        <w:rPr/>
      </w:pPr>
      <w:r>
        <w:rPr/>
        <w:tab/>
        <w:tab/>
        <w:tab/>
      </w:r>
    </w:p>
    <w:p>
      <w:pPr>
        <w:pStyle w:val="ConsPlus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10 сессии 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линского сельсовета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2.2010 года № 66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</w:t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УЧАСТИЯ МУНИЦИПАЛЬНОГО ОБРАЗОВАНИЯ СКАЛИНСКОГО СЕЛЬСОВЕТА КОЛЫВАНСКОГО РАЙОНА В ОРГАНИЗАЦИЯХ МЕЖМУНИЦИПАЛЬНОГО СОТРУДНИЧ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в соответствии с Федеральным законом «Об общих принципах организации местного самоуправления в Российской Федерации» и Уставом Скалинского сельсовета Колыванского района Новосибирской области определяет порядок участия муниципального образования  Скалинского сельсовета в Совете муниципальных образований Новосибирской области, межрегиональных объединениях муниципальных образований и иных организациях межмуниципального сотрудничества (далее - организации межмуниципального сотрудничеств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Цели и задачи участия муниципального образования Скалинского сельсовета в организациях межмуниципального сотрудничеств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Участие муниципального образования Скалинского сельсовета а в организациях межмуниципального сотрудничества осуществляется в целя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ъединения финансовых средств, материальных и иных ресурсов муниципальных образований для совместного решения вопросов местного знач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и взаимодействия органов местного самоуправления муниципальных образований по вопросам местного знач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ражения и защиты общих интересов муниципальных образов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действия развитию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я условий для стабильного социально-экономического развития муниципальных образований в интересах повышения уровня и качества жизни на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мена опытом в области организации и осуществления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иных целях, не противоречащих федеральному законодательству, законодательству Новосибирской области  и Уставу Скалинского сельсо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Для достижения целей участия муниципального образования Скалинского сельсовета в организациях межмуниципального сотрудничества определяются следующие задач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й по разработке и реализации совместных проектов и программ по решению вопросов местного знач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в разработке и внедрении прогрессивных технологий, оборудования и методов организации труда в системах жизнеобеспечения муниципальных образов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работка единых подходов в согласованных сферах деятельности по решению вопросов местного знач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ые задачи, не противоречащие федеральному законодательству, законодательству Новосибирской области и Уставу Скалинского сельсо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Порядок принятия решения об участии муниципального образования Скалинского сельсовета в организациях межмуниципального сотрудничеств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Участие муниципального образования Скалинского сельсовета в организациях межмуниципального сотрудничества осуществляется путе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чреждения (создания) организаций межмуниципального сотрудничества (в том числе межмуниципальных хозяйственных обществ в форме закрытых акционерных обществ и обществ с ограниченной ответственностью, некоммерческих организаций муниципальных образований в форме автономных некоммерческих организаций и фонд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частия в созданных организациях межмуниципального сотрудниче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Решение об участии Скалинского сельсовета в организации межмуниципального сотрудничества принимает Совет депутатов Скалинского сельсовета Колыванского района Новосибирской области (далее по тексту – Совет депутатов) по представлению Главы Скал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3. Проект решения Совета депутатов об участии в межмуниципальном сотрудничестве может быть внесен на рассмотрение Совета депутатов Главой Скалинского сельсовета, депутатами Совета депутатов и другими субъектами правотворческой инициативы в Совете депутатов муниципального образования Скалинского сельсо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При принятии решения об участии Скалинского сельсовета в организации межмуниципального сотрудничества Советом депутатов Скалинского сельсовета Колыванского района Новосибирской области рассматрив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чредительные документы (проекты учредительных документов) организации межмуниципального сотруднич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характеризующие возможности организации межмуниципального сотруднич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ые документы, предусмотренные действующим законодательством и муниципальными правовыми актами Скалинского сельсо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4. Участие Скалинского сельсовета в организациях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ежмуниципального сотрудничеств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В соответствии с принятым решением Совета депутатов об участии муниципального образования Скалинского сельсовета в организации межмуниципального сотрудничества Глава Скалинского сельсовет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муниципальное образование Скалинского сельсовета в организациях межмуниципального сотруднич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 имени муниципального образования Скалинского сельсовета подписывает учредительные документы организации межмуниципального сотруднич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иные полномочия в пределах своей компетенции, установленной федеральным законодательством, законодательством Новосибирской области и Уставом Скали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 Совет депутатов, иные органы местного самоуправления вправе направлять своих представителей в организации межмуниципального сотрудничества с целью участия в работе коллегиальных органов, созданных организациями межмуниципального сотрудничества, и в мероприятиях, проводимых и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в организациях межмуниципального сотрудничества представляет председатель Совета депутатов или уполномоченное им лиц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Делегирование представителей органов местного самоуправления Скалинского сельсовета для участия в мероприятиях, проводимых организациями межмуниципального сотрудничества, осуществляется правовым актом органа местного самоуправления Скалинского сельсовета, либо руководителем органа местного самоуправления Скалинского сельсо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 Для реализации целей и задач, предусмотренных разделом 2 настоящего Положения, органы местного самоуправления Скалинского сельсовета в установленном порядке вправе от своего имени взаимодействовать с организациями межмуниципального сотрудничества, а также заключать договоры и соглашения с органами местного самоуправления иных муниципальных образов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5. Участие в совете муниципальных образов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1. Муниципальное образование Скалинского сельсовета может участвовать в совете муниципальных образований Новосибирской области в целях осуществления взаимодействия органов местного самоуправления муниципальных образований, выражения и защиты общих интересов муниципальных образований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2. Глава Скалинского сельсовета является представителем муниципального образования Скалинского сельсовета в совете муниципальных образований Новосибирской области по должности, при этом действует от имени муниципального образования Скалинского сельсовета в отношениях с органами местного самоуправления других муниципальных образований без доверен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6. Участие в некоммерческих организациях муниципаль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бразований и иных объединени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.1. Муниципальное образование Скалинского сельсовета может участвовать в иных некоммерческих объединениях муниципальных образований (ассоциациях, союзах), создаваемых на добровольной основе в целях организации взаимодействия органов местного самоуправления муниципальных образований, выражения и защиты общих интересов муниципальных образований, а также объединения финансовых средств, материальных и иных ресурсов для решения вопросов местного значения. Участие муниципального образования в таких объединениях и представление интересов муниципального образования осуществляется в том же порядке, который установлен настоящим Положением применительно к совету муниципальных образований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.2. Муниципальное образование Скалинского сельсовета может учреждать совместно с другими муниципальными образованиями некоммерческие организации муниципальных образований в форме автономных некоммерческих организаций и фон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.3. Решения о создании некоммерческих организаций муниципальных образований в форме автономных некоммерческих организаций и фондов принимаются Советом депутатов по предложению Главы Скал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.4. Совет депутатов по предложению Главы Скалинского сельсовета определяет перечень муниципального имущества, передаваемого в собственность автономной некоммерческой организации или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.5. Глава Скалинского сельсовета обеспечивает исполнение решения Совета депутатов о создании некоммерческой организации муниципального образования в форме автономной некоммерческой организации или фонда, а также передачу муниципального имущества в собственность автономной некоммерческой организации или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.6. Совет депутатов по предложению Главы Скалинского сельсовета назначает представителей муниципального образования Скалинского сельсовета в попечительском совете фонда, представителей муниципального образования по надзору за деятельностью автономной некоммерческой организации. Представители, как правило, назначаются из числа депутатов Совета депутатов или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7. Участие в межмуниципальных хозяйственных обществ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.1. Муниципальное образование Скалинского сельсовета может учреждать межмуниципальные хозяйственные общества в форме закрытых акционерных обществ и обществ с ограниченной ответственностью в целях объединения финансовых средств, материальных и иных ресурсов для решения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.2. Решения об учреждении межмуниципального хозяйственного общества в интересах муниципального образования Скалинского сельсовета, а также об участии в межмуниципальных хозяйственных обществах, о выходе из них, о реорганизации и ликвидации межмуниципальных хозяйственных обществ от имени муниципального образования Скалинского сельсовета принимаются Советом депутатов по предложению Главы Скалинского сельсовета на. Глава Скалинского сельсовета обеспечивает исполнение решения Совета депутатов и информирует об этом Совет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.3. Решения о приобретении и отчуждении акций межмуниципальных хозяйственных обществ, действующих в форме закрытых акционерных обществ, об изменении доли муниципального образования Скалинского сельсовета, действующих в форме обществ с ограниченной ответственностью, принимаются от имени муниципального образования Скалинского сельсовета Главой Скал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7.4. Глава Скалинского сельсовета назначает представителя (представителей) муниципального образования Скалинского сельсовета по вопросам, связанным с участием в межмуниципальных хозяйственных обществах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.5. Глава Скалинского сельсовета вправе давать поручения представителю муниципального образования Скалинского сельсовета по любым вопросам, связанным с участием в органах управления межмуниципальным хозяйственным обществом, в том числе относительно позиции муниципального образования Скалинского сельсовета по вопросам повестки дня заседаний органов управления межмуниципальным хозяйственным обществ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8. Порядок принятия решения о выходе муниципального образования Скалинского сельсовета из организации межмуниципального сотрудничеств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. Решение о выходе муниципального образования Скалинского сельсовета из организации межмуниципального сотрудничества принимает Совет депутатов Скалинского сельсовета Колыванск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2. При принятии решения о выходе муниципального образования Скалинского сельсовета из организации межмуниципального сотрудничества Советом депутатов рассматриваются документы, предусмотренные пунктом 3.4 настоящего Полож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9. Финансирование межмуниципального сотрудничеств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участия органа местного самоуправления Скалинского сельсовета в организациях межмуниципального сотрудничества осуществляется за счет средств бюджета муниципального образования Скалинского сельсо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49:00Z</dcterms:created>
  <dc:creator>АЛЛА</dc:creator>
  <dc:description/>
  <dc:language>en-US</dc:language>
  <cp:lastModifiedBy>АЛЛА</cp:lastModifiedBy>
  <dcterms:modified xsi:type="dcterms:W3CDTF">2011-01-17T08:50:00Z</dcterms:modified>
  <cp:revision>1</cp:revision>
  <dc:subject/>
  <dc:title>СОВЕТ ДЕПУТАТОВ</dc:title>
</cp:coreProperties>
</file>