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АЛИН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ЛЫВА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ый  со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  №  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диннадцатой се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 24.12.2010 г.</w:t>
        <w:tab/>
        <w:tab/>
        <w:tab/>
        <w:t xml:space="preserve">           </w:t>
        <w:tab/>
        <w:t xml:space="preserve">                        с.Скала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лане социально-экономического развития Скалинского сельсовета на 2011 – 2013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План социально-экономического развития Скалинского сельсовета на 2011-2013 годы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вет депутатов РЕШИЛ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Принять План социально-экономического развития Скалинского сельсовета на 2011-2013 годы, согласно приложению 1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Контроль возложить на комиссию по бюджетной, финансово-кредитной политике, вопросам местного значения и муниципальной собственности и заместителя главы администрации Савицкую Е.Н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лава Скалинского сельсовета</w:t>
        <w:tab/>
        <w:tab/>
        <w:tab/>
        <w:t>Н.Б. Сурдин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901"/>
        <w:gridCol w:w="862"/>
        <w:gridCol w:w="843"/>
        <w:gridCol w:w="805"/>
        <w:gridCol w:w="623"/>
        <w:gridCol w:w="656"/>
        <w:gridCol w:w="643"/>
        <w:gridCol w:w="782"/>
        <w:gridCol w:w="1086"/>
        <w:gridCol w:w="991"/>
        <w:gridCol w:w="1027"/>
        <w:gridCol w:w="2049"/>
      </w:tblGrid>
      <w:tr>
        <w:trPr>
          <w:trHeight w:val="270" w:hRule="atLeast"/>
        </w:trPr>
        <w:tc>
          <w:tcPr>
            <w:tcW w:w="14380" w:type="dxa"/>
            <w:gridSpan w:val="13"/>
            <w:vMerge w:val="restart"/>
            <w:tcBorders/>
            <w:vAlign w:val="bottom"/>
          </w:tcPr>
          <w:p>
            <w:pPr>
              <w:pStyle w:val="Normal"/>
              <w:ind w:left="9267" w:hanging="0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ind w:left="9267" w:hanging="0"/>
              <w:rPr/>
            </w:pPr>
            <w:r>
              <w:rPr/>
              <w:t xml:space="preserve">к решению № 67   11 сессии </w:t>
            </w:r>
          </w:p>
          <w:p>
            <w:pPr>
              <w:pStyle w:val="Normal"/>
              <w:ind w:left="9267" w:hanging="0"/>
              <w:rPr/>
            </w:pPr>
            <w:r>
              <w:rPr/>
              <w:t xml:space="preserve">Совета депутатов </w:t>
            </w:r>
          </w:p>
          <w:p>
            <w:pPr>
              <w:pStyle w:val="Normal"/>
              <w:ind w:left="9267" w:hanging="0"/>
              <w:rPr/>
            </w:pPr>
            <w:r>
              <w:rPr/>
              <w:t xml:space="preserve">Скалинского сельсовета от 24.12.2010 г..  </w:t>
            </w: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14380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38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 социально-экономического развития Скалинского сельсовета на 2011-2013 годы</w:t>
            </w:r>
          </w:p>
        </w:tc>
      </w:tr>
      <w:tr>
        <w:trPr>
          <w:trHeight w:val="270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, всего</w:t>
            </w:r>
          </w:p>
        </w:tc>
        <w:tc>
          <w:tcPr>
            <w:tcW w:w="66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и исполнители</w:t>
            </w:r>
          </w:p>
        </w:tc>
      </w:tr>
      <w:tr>
        <w:trPr>
          <w:trHeight w:val="345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35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сточники</w:t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7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ые средства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инвесторов (заемные)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фонды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Р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Цель:улучшение досуга населения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дача: ремонт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овли в ДК с.Скал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УОЦКМиС "Маяк"</w:t>
            </w:r>
          </w:p>
        </w:tc>
      </w:tr>
      <w:tr>
        <w:trPr>
          <w:trHeight w:val="330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питальныйремонт здания 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Амб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ОЦКМиС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Маяк"</w:t>
            </w:r>
          </w:p>
        </w:tc>
      </w:tr>
      <w:tr>
        <w:trPr>
          <w:trHeight w:val="300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ь: развитие физкультуры и  спорт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Задача:  Повышение активности населения, нацеливания на здоровый образ жизни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в спортивных мероприятиях проводимых районной и сельской администрациями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калинского Сельсовета</w:t>
            </w:r>
          </w:p>
        </w:tc>
      </w:tr>
      <w:tr>
        <w:trPr>
          <w:trHeight w:val="22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</w:t>
            </w:r>
          </w:p>
        </w:tc>
      </w:tr>
      <w:tr>
        <w:trPr>
          <w:trHeight w:val="52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Цель: Повышение потенциала сельхозпроизводств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: Увеличение производства сельскохозяйственной продукции в личных подсобных хозяйствах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.Скалинского сельсовета</w:t>
            </w:r>
          </w:p>
        </w:tc>
      </w:tr>
      <w:tr>
        <w:trPr>
          <w:trHeight w:val="480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мощь в оформлении льготных кредитов для ЛПХ и сельхозпредприятий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еконструкция водопровода ул.Молодежная,Весенняя, 40 лет Победы,60 лет СССР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0,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0,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дм.Скалинского сельсовета МУП Скалинского ЖКХ</w:t>
            </w:r>
          </w:p>
        </w:tc>
      </w:tr>
      <w:tr>
        <w:trPr>
          <w:trHeight w:val="34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,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0,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роительство водопровода в д. Амб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лава Скалинского сельсовета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ь: благоустройство сел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дача:  улучшение благосостояния населения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одержание и ремонгт дорог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5,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калинского Сельсовета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0,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0,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</w:t>
            </w:r>
          </w:p>
        </w:tc>
      </w:tr>
      <w:tr>
        <w:trPr>
          <w:trHeight w:val="450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емонт здания администрации (замена окон,ремонт крыши)  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</w:t>
            </w:r>
          </w:p>
        </w:tc>
      </w:tr>
      <w:tr>
        <w:trPr>
          <w:trHeight w:val="270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.Скалинского сельсовета</w:t>
            </w:r>
          </w:p>
        </w:tc>
      </w:tr>
      <w:tr>
        <w:trPr>
          <w:trHeight w:val="22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.Скалинского сельсовета</w:t>
            </w:r>
          </w:p>
        </w:tc>
      </w:tr>
      <w:tr>
        <w:trPr>
          <w:trHeight w:val="31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вещение д. Юрт-Ор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лава Скалин ского с/совета</w:t>
            </w:r>
          </w:p>
        </w:tc>
      </w:tr>
      <w:tr>
        <w:trPr>
          <w:trHeight w:val="270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монт многоквартирных домов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яющия компания</w:t>
            </w:r>
          </w:p>
        </w:tc>
      </w:tr>
      <w:tr>
        <w:trPr>
          <w:trHeight w:val="480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дготовка генерального плана застройки поселения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калинского Сельсовета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Цель:  газификация с.Скал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: улучшение качества жизни населения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.Скалинского сельсовета</w:t>
            </w:r>
          </w:p>
        </w:tc>
      </w:tr>
      <w:tr>
        <w:trPr>
          <w:trHeight w:val="49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Цель:  привлечение инвестиции по целевым программам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дача:    та же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мощь в оформлении субсидии льгот оформление документов для участия в программах по строительству жилья и молодые семьи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дм.Скалинского сельсовета</w:t>
            </w:r>
          </w:p>
        </w:tc>
      </w:tr>
      <w:tr>
        <w:trPr>
          <w:trHeight w:val="31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ереселение из ветхого и аварийного жилья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дм.Скалинского сельсовета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"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"</w:t>
            </w:r>
          </w:p>
        </w:tc>
      </w:tr>
      <w:tr>
        <w:trPr>
          <w:trHeight w:val="49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ероприятия в области молодежной политики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калинского Сельсовета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</w:t>
            </w:r>
          </w:p>
        </w:tc>
      </w:tr>
      <w:tr>
        <w:trPr>
          <w:trHeight w:val="240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</w:t>
            </w:r>
          </w:p>
        </w:tc>
      </w:tr>
      <w:tr>
        <w:trPr>
          <w:trHeight w:val="300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Цель:  расширение малого биснес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ь:  создание новых рабочих мест,снижение уровня безработицы,увеличение доходной части местного бюджет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здание условий для реализации перспективных предпринимательских проектов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дм. Скалинского сельсовета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ь: развитие  ЖКХ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дача:  Улучшение качества жилищно-коммунального обслуживания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ее содержание водопровода (хлорирование,очистка башен, устранение аварий, контроль за качеством подаваемой воды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П Скалинский ЖКХ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монт котлов и оборудования котельной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8:54:00Z</dcterms:created>
  <dc:creator>АЛЛА</dc:creator>
  <dc:description/>
  <dc:language>en-US</dc:language>
  <cp:lastModifiedBy>АЛЛА</cp:lastModifiedBy>
  <dcterms:modified xsi:type="dcterms:W3CDTF">2011-01-17T08:55:00Z</dcterms:modified>
  <cp:revision>1</cp:revision>
  <dc:subject/>
  <dc:title>СОВЕТ ДЕПУТАТОВ</dc:title>
</cp:coreProperties>
</file>