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АЛ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ый 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  №  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диннадцатой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4.12.2010 г.</w:t>
        <w:tab/>
        <w:tab/>
        <w:tab/>
        <w:t xml:space="preserve">           </w:t>
        <w:tab/>
        <w:t xml:space="preserve">                        с.Ска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Комплексной программе социально-экономиче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вития Скалинского сельсовета до 2025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06.10.2003 года № 131- ФЗ «Об общих принципах организации местного самоуправления в Российской Федерации», приказом министра экономического развития Новосибирской области от 20.11.2010 года № 39 «Об организации деятельности по актуализации комплексных программ социально- экономического развития муниципальных районов и городских округов Новосибирской област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инять Комплексную программу социально-экономического развития Скалинского сельсовета (далее – комплексная программа) в составе:</w:t>
      </w:r>
    </w:p>
    <w:p>
      <w:pPr>
        <w:pStyle w:val="Normal"/>
        <w:ind w:left="360" w:firstLine="348"/>
        <w:rPr>
          <w:sz w:val="28"/>
          <w:szCs w:val="28"/>
        </w:rPr>
      </w:pPr>
      <w:r>
        <w:rPr>
          <w:sz w:val="28"/>
          <w:szCs w:val="28"/>
        </w:rPr>
        <w:t>- Паспорт Скалинского сельсовета за 2008-2009 год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нцепция социально-экономического развития до 2025 год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- Среднесрочный план социально-экономического развития Скалинского сельсовета на 2011-2015 годы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лан социально-экономического развития Скалинского сельсовета на 2011 год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знать утратившей силу комплексную программу социально- экономического развития Скалинского сельсовета на период 2008-2022 годы, утвержденную решением 22 сессии Совета депутатов Скалинского сельсовета от 27.11.2007 года № 198 «Об утверждении комплексной программы социально- экономического развития Скалинского сельсовета Колыванского района Новосибирской области на 2008-2022 годы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в газете «Скалинский вестник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калинского сельсовета </w:t>
        <w:tab/>
        <w:tab/>
        <w:tab/>
        <w:t>Н.Б.Сурд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8:57:00Z</dcterms:created>
  <dc:creator>АЛЛА</dc:creator>
  <dc:description/>
  <dc:language>en-US</dc:language>
  <cp:lastModifiedBy>АЛЛА</cp:lastModifiedBy>
  <dcterms:modified xsi:type="dcterms:W3CDTF">2011-01-17T08:58:00Z</dcterms:modified>
  <cp:revision>1</cp:revision>
  <dc:subject/>
  <dc:title>СОВЕТ ДЕПУТАТОВ</dc:title>
</cp:coreProperties>
</file>