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  <w:br/>
        <w:t>СКАЛ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четверты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№ 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иннадцатой се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4.12.2010г</w:t>
        <w:tab/>
        <w:tab/>
        <w:tab/>
        <w:tab/>
        <w:tab/>
        <w:tab/>
        <w:tab/>
        <w:t xml:space="preserve">                        с.Скал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тдельных мерах по совершенствованию правового положения муниципальных учреждений муниципального образования Скалинского сельсовета в переходный пери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"Об общих принципах организации местного самоуправления в Российской Федерации"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в целях определения особенностей правового положения муниципальных учреждений муниципального образования Скалинского сельсовета в переходный период, Совет депутатов Скалинского сельсовет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нять следующие правовые ак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орядок предоставления бюджетным учреждениям субсидии на финансовое обеспечение выполнения муниципального задания (Приложение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</w:t>
        <w:tab/>
        <w:t>Порядок зачисления в бюджет муниципального образования Скалинского сельсовета и использования доходов, полученных казенными учреждениями от деятельности, приносящей доход, и доходов от сдачи в аренду имущества, находящегося в собственности муниципального образования Скалинского сельсовета (Приложение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</w:t>
        <w:tab/>
        <w:t>Порядок использования доходов от деятельности, приносящей доход, а также доходов от сдачи в аренду имущества, находящего в собственности муниципального образования Скалинского сельсовета, муниципальными учреждениями, являющимися получателями бюджетных средств (Приложение №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Планирование бюджетных ассигнований в переходный период (Приложение №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Решение Главе Скалинского сельсовета для подписания и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01 января 2011 года, за исключением положений, для которых определен иной срок вступления в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о дня опубликования настоящего решения и до 01 января 2011 года отдельные положения настоящего решения применяются в части, связанной с планированием бюджетных ассигнований на 2011-2013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постоянную депутатскую комиссию по бюджетной, финансово- кредитной и социальной политике, вопросам местного значения и муниципальной собственности Совета депутатов Скалинского сельсовета (Тамбовцева Т.С.) и специалиста администрации главного бухгалт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калинского сельсовета                                                          Н.Б. Сурдина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11  сесс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Совета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кали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лыва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от  24.12..2010г  № 7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 предоставления бюджетным учреждениям субсидии на финансовое обеспечение выполнения муниципального зад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сновные термины и понятия, используемые в настоящем поряд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Переходный период – период, установленный Федеральным законом с 01 января 2011 года до 01 июл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Муниципальное учреждение муниципального образования Скалинского сельсовета – казенное, бюджетное, автономное учреждение, созданное органом местного самоуправления Скал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Субсидии на финансовое обеспечение выполнения муниципального задания-субсидии, предоставляемые бюджетным и автономным учреждениям Скалинского сельсовета на возмещение нормативных затрат, связанных с оказанием ими в соответствии с муниципальным заданием  муниципальных услуг (выполнением работ) в соответствии с п.1 ст. 78.1 Бюджетного кодекса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Учреждение, являющееся получателем бюджетных средств – казенное учреждение муниципального образования Скалинского сельсовета, а также в переходный период - бюджетное учреждение муниципального образования Скалинского сельсовета, в отношении, которого не осуществляется в порядке, установленном настоящим решением предоставление субсидии на финансовое обеспечение выполнения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5. Первоначальные нормативы затрат на оказание бюджетным учреждением, тип которого не изменятся, услуг физическим и (или) юридическим лицам – определенные для бюджетного учреждения в порядке, установленном органом местного самоуправления  Скалинского сельсовета нормативные затраты, подлежащие применению для определения объема финансового обеспечения выполнения муниципального задания в первый год предоставления бюджетному учреждению в соответствии  с настоящим решением субсидии на финансовое обеспечение  выполнения  муниципального за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бюджетным учреждениям Скалинского сельсовета субсидия на финансовое обеспечение выполнения муниципального задания, в порядке, установленном органом местного самоуправления Скалинского сельсовета, предоставляется  с 01 января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 2011 году финансовое обеспечение деятельности бюджетных учреждений Скалинского сельсовета осуществляется на основании бюджетной сметы с учетом особенностей установленных настоящим реш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несение изменений в учредительные документы бюджетных учреждений  Скалинского сельсовета в целях реализации требований Федерального закона осуществляется в срок до 01 октября 2011 года, но не позднее 01 декабря 201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11 сесс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Совета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кали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лыва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от  24.12..2010г  № 71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 зачисления в бюджет муниципального образования Скалинского сельсовета и использования доходов, полученных казенными учреждениями от деятельности, приносящей доход, и доходов от сдачи в аренду имущества, находящегося в собственности муниципального образования Скалинск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доходы, полученные казенными учреждениями  Скалинского сельсовета от платных услуг и иной деятельности с 01 января 2012 года зачисляются в бюджет муниципального образования Скалинского сельсовета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рядок и направление использования в 2011 году доходов, полученных казенными учреждениями муниципального образования Скалинского сельсовета от платных услуг и иной приносящей доход деятельности, а также доходов от сдачи в аренду имущества, находящегося в собственности муниципального образования Скалинского сельсовета и переданного оперативное управление казенным учреждениям культуры и искусства, определяются в соответствии с настоящим решением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средств бюджета муниципального образования Скалинского сельсовета в ведении которого находятся казенные учреждения, осуществляющие приносящие доходы деятельность, имеет право распределять бюджетные ассигнования между указанными учреждениями с учетов объемов доходов от приносящей доходы деятельности, осуществляемой этими учреждениями ,зачисляемых в бюджет муниципального образования Скали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11 сесс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Совета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кали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лыва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от  24.12..2010г  № 7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 использования доходов от деятельности, приносящей доход, а также доходов от сдачи в аренду имущества, находящего в собственности Скалинского сельсовета, муниципальными учреждениями, являющимися получателями бюджетных средст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безвозмездные поступления от физических и юридических лиц, в том числе добровольные пожертвования, а также доходы от сдачи в аренду имущества, находящегося в собственности  муниципального образования Скалинского сельсовета и переданного в оперативное управление  казенным учреждениям муниципального образования Скалинского сельсовета и (или) являющимися получателями бюджетных средств бюджетным учреждениям муниципального образования Скалинского сельсовета, зачисляются в бюджет муниципального образования Скалинского сельсовета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что в 2011 году бюджетное учреждение муниципального образования Скалинского сельсовета, являющееся получателем бюджетных средств или казенное учреждение муниципального образования Скалинского сельсовета осуществляет использование полученных им средств, от оказания платных услуг и средств от иной, приносящей доходы деятельности на основании документа (генерального разрешения главного распорядителя  бюджетных средств в котором указываются источники образования и направления использования указанных средств и устанавливающие их нормативные правовые акты, положения устава указанного учреждения, а также гражданско-правовые договоры, предусматривающие получение средств с целью возмещения расходов по содержанию имущества и (или) развитию материально-технической базы указанного учреждения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юджетное учреждение муниципального образования Скалинского сельсовета, являющееся получателем бюджетных средств, или казенное учреждение муниципального образования Скалинского сельсовета с учетом положений настоящего пункта осуществляет операции с указанными средствами в установленном администрацией Скалинского сельсовета порядке в соответствии со сметой доходов и расходов по приносящей доходы деятельности, подлежащей представлению в орган, осуществляющий открытие и ведение лицевого счета указанного учреждения для ведения операций  с указанными средствами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и оплата бюджетным учреждением муниципального образования Скалинского сельсовета, являющегося получателем бюджетных средств, или казенным учреждением муниципального образования Скалинского сельсовета договоров, подлежащих исполнению за счет средств указанных выше производится в соответствии со сметами доходов и расходов по приносящей доходы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4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11 сесс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 xml:space="preserve">Совета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кали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олыва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овосиби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от  24.12. 2010г  № 71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ование бюджетных ассигнований в переходный пери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ab/>
      </w:r>
      <w:r>
        <w:rPr>
          <w:sz w:val="28"/>
          <w:szCs w:val="28"/>
        </w:rPr>
        <w:t>Первоначальные нормативы затрат на оказание бюджетным учреждением муниципального образования Скалинского сельсовета  тип которого не изменяется, услуг физическим и (или) юридическим лицам определяется органом местного самоуправления – главным распорядителем средств бюджета муниципального образования Скалинского сельсовета в отношении каждого из подведомственных ему бюджетных учреждений на 2012 год исходя из размера бюджетных ассигнований, определенных на обеспечение деятельности бюджетного учреждения в 2011 году с возможным изменением нормативов с учетом реализации мероприятий по оптимизации действующей сети  учреждений и вновь принятых расход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ведение лимитов бюджетных обязательств до бюджетных учреждений муниципального образования Скалинского сельсовета, являющимися получателями бюджетных средств, осуществляется в  порядке, установленным администрацией Скалинского сельсовета для получателей средств бюджета  муниципального образования Скалин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85"/>
        </w:tabs>
        <w:ind w:left="885" w:hanging="52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59:00Z</dcterms:created>
  <dc:creator>АЛЛА</dc:creator>
  <dc:description/>
  <dc:language>en-US</dc:language>
  <cp:lastModifiedBy>АЛЛА</cp:lastModifiedBy>
  <dcterms:modified xsi:type="dcterms:W3CDTF">2011-01-17T09:00:00Z</dcterms:modified>
  <cp:revision>1</cp:revision>
  <dc:subject/>
  <dc:title>СОВЕТ ДЕПУТАТОВ</dc:title>
</cp:coreProperties>
</file>