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КАЛИНСКОГО СЕЛЬ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ЛЫВА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твертый  созы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   №  73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диннадцатой </w:t>
      </w:r>
      <w:r>
        <w:rPr>
          <w:b/>
          <w:sz w:val="28"/>
          <w:szCs w:val="28"/>
        </w:rPr>
        <w:t>с</w:t>
      </w:r>
      <w:r>
        <w:rPr>
          <w:sz w:val="28"/>
          <w:szCs w:val="28"/>
        </w:rPr>
        <w:t xml:space="preserve">есс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т 24.12. 2010 г.</w:t>
        <w:tab/>
        <w:tab/>
        <w:tab/>
        <w:t xml:space="preserve">                                  с.Скала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38 сесс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депутатов Скалинского сельсовета от 30.10.2009 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296 «Об определении ставок, льгот, порядка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оков уплаты земельного налога за 2010 год.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В целях приведения в соответствие со статей 394. Налогового кодекса  решения 38 сессии Совета депутатов Скалинского сельсовета от 30.10.2009 г. № 296 «Об определении ставок, льгот, порядка и сроков уплаты земельного налога за 2010 год»,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овет депутатов РЕШИЛ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изменения в решение 38 сессии Совета депутатов Скалинского сельсовета от 30.10.2009 г. № 296 «Об определении ставок, льгот, порядка и сроков уплаты земельного налога за 2010 год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риложении 1. пункт 3. дополнить словами «а также дачного хозяйства», пункт 3. приложения 1. читать в следующей редакции: «Предоставленные для личного подсобного хозяйства, садоводства, огородничества или животноводства, а также дачного хозяйств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Данное решение опубликовать в газете «Скалинский вестник»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3. Решение направить в Межрайонную ИФНС России №15 по Новосибирской област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калинского сельсовета </w:t>
        <w:tab/>
        <w:tab/>
        <w:t>Н.Б.Сурд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10:09:00Z</dcterms:created>
  <dc:creator>АЛЛА</dc:creator>
  <dc:description/>
  <dc:language>en-US</dc:language>
  <cp:lastModifiedBy>АЛЛА</cp:lastModifiedBy>
  <dcterms:modified xsi:type="dcterms:W3CDTF">2011-01-17T10:10:00Z</dcterms:modified>
  <cp:revision>1</cp:revision>
  <dc:subject/>
  <dc:title>СОВЕТ ДЕПУТАТОВ</dc:title>
</cp:coreProperties>
</file>