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АЛ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ый 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  №  7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диннадцатой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 24.12. 2010 г.</w:t>
        <w:tab/>
        <w:tab/>
        <w:tab/>
        <w:t xml:space="preserve">                                  с.Скал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6 се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Скалинского сельсовета от 24.09.2010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8 «Об определении ставок, льгот, порядк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ов уплаты земельного налога в 2011 го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в соответствие со статей 394. Налогового кодекса решения 6 сессии Совета депутатов Скалинского сельсовета от 24.09.2010г. № 48 «Об определении ставок, льгот, порядка и сроков уплаты земельного налога в 2011 году»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6 сессии Совета депутатов Скалинского сельсовета от 24.09.2010 г. № 48 «Об определении ставок, льгот, порядка и сроков уплаты земельного налога в 2011 году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. пункт 3. дополнить словами «а также дачного хозяйства», пункт 3. приложения 1. читать в следующей редакции: «Предоставленные для личного подсобного хозяйства, садоводства, огородничества или животноводства, а также дачного хозяй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опубликовать в газете «Скалинский вестник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Решение направить в Межрайонную ИФНС России №15 по Новосибир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калинского сельсовета </w:t>
        <w:tab/>
        <w:tab/>
        <w:t>Н.Б.Сурди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0:10:00Z</dcterms:created>
  <dc:creator>АЛЛА</dc:creator>
  <dc:description/>
  <dc:language>en-US</dc:language>
  <cp:lastModifiedBy>АЛЛА</cp:lastModifiedBy>
  <dcterms:modified xsi:type="dcterms:W3CDTF">2011-01-17T10:11:00Z</dcterms:modified>
  <cp:revision>1</cp:revision>
  <dc:subject/>
  <dc:title>СОВЕТ ДЕПУТАТОВ</dc:title>
</cp:coreProperties>
</file>