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tLeast" w:line="274"/>
        <w:ind w:left="1872" w:right="1843" w:hanging="5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Л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14.01.2011г.</w:t>
        <w:tab/>
        <w:tab/>
        <w:t>№ 78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780" w:leader="none"/>
        </w:tabs>
        <w:ind w:right="539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ожении «О порядке 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Скалинского сельсовета"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ind w:right="4675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pacing w:val="-1"/>
          <w:sz w:val="28"/>
          <w:szCs w:val="28"/>
        </w:rPr>
        <w:t>Гражданским Кодексом Р</w:t>
      </w:r>
      <w:r>
        <w:rPr>
          <w:spacing w:val="1"/>
          <w:sz w:val="28"/>
          <w:szCs w:val="28"/>
        </w:rPr>
        <w:t>Ф, Земельным Кодексом РФ, Градостроительным кодексом, Федеральным законом «Об об</w:t>
        <w:softHyphen/>
      </w:r>
      <w:r>
        <w:rPr>
          <w:spacing w:val="-6"/>
          <w:sz w:val="28"/>
          <w:szCs w:val="28"/>
        </w:rPr>
        <w:t>щих принципах организации местного самоуправления в РФ» № 131-ФЗ от 06.10.2003 г.,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Положение  «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Скалинского сельсов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Скалинский вестни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постоянную комиссию по бюджетной, финансово-кредитной и социальной политике, вопросам местного значения и муниципальной собственности (председатель Тамбовцева Т.С.) совместно со специалистом администрации Тарасевич Т.Д.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ab/>
        <w:tab/>
        <w:t>Н.Б. Сурдин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560" w:leader="none"/>
        </w:tabs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ind w:left="64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12 сессии </w:t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линского сельсовета</w:t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1.2011 г. № 78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1" w:right="5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"/>
        <w:widowControl/>
        <w:numPr>
          <w:ilvl w:val="0"/>
          <w:numId w:val="0"/>
        </w:numPr>
        <w:ind w:left="561" w:right="54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Скалинского сельсове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порядке определения размера арендной платы, порядке условиях и сроках внесения арендной платы за использование земельных участков, находящихся в муниципальной собственности Скалинского сельсовета, разработано в соответствии с Земельным кодексом Российской Федерации, Федеральным законом от 25.10.2001 N 137-ФЗ "О введении в действие Земельного кодекса Российской Федерации", Законом Новосибирской области от 14.04.2003 N 108-ОЗ "Об использовании земель на территории Новосибирской области", Постановлением   администрации  Новосибирской  области  от   21.01.2008 № 5-па «О порядке определения размера арендной платы, порядке, условиях и сроках внесения арендной платы за использование земельных участков на территории Новосибирской области, государственная собственность на которые не разграниче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, регулирующими земельные отношения, в целях установления общих правил и порядка расчета арендной платы за использование земельных участков, находящихся в муниципальной собственности Скалинского сельсовета (далее - земельные участ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определения размера аренд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за использование земельных участ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ендная плата за использование земельных участков устанавливается в договоре аренды и определяется в соответствии с пунктом 3 Положения, если иное не предусмотрено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Годовой размер арендной платы за использование земельного участка определяется (за исключением случаев, предусмотренных подпунктами 2, 3, 4 настоящего пункт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п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 xml:space="preserve"> Кс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 xml:space="preserve"> Кр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 xml:space="preserve"> Кдоп</w:t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- годовой размер арендной платы (в рубля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предоставляемого в аренду земельного участка, определенная в соответствии с земельны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 - коэффициент, устанавливающий зависимость арендной платы от вида разрешенного использования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 - коэффициент, устанавливающий зависимость арендной платы от категории арендат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оп - корректирующий коэффициен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Кр: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8910</wp:posOffset>
                      </wp:positionV>
                      <wp:extent cx="6012180" cy="32569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2180" cy="3256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08"/>
                                    <w:gridCol w:w="1260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8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-2"/>
                                          </w:rPr>
                                          <w:t>Вид разрешенного исполь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-2"/>
                                          </w:rPr>
                                          <w:t>К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Строительство объектов недвижимост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0" w:leader="none"/>
                                          </w:tabs>
                                          <w:spacing w:lineRule="atLeast" w:line="274"/>
                                          <w:ind w:left="252"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индивидуальных жилых домов и дач  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0" w:leader="none"/>
                                          </w:tabs>
                                          <w:spacing w:lineRule="atLeast" w:line="274"/>
                                          <w:ind w:left="252"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 xml:space="preserve">индивидуальных и коллективных гаражей ______________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0" w:leader="none"/>
                                          </w:tabs>
                                          <w:spacing w:lineRule="atLeast" w:line="274"/>
                                          <w:ind w:left="252"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автозаправочных станций 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0" w:leader="none"/>
                                          </w:tabs>
                                          <w:spacing w:lineRule="atLeast" w:line="274"/>
                                          <w:ind w:left="252"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магазинов, торговых комплексов 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0" w:leader="none"/>
                                          </w:tabs>
                                          <w:spacing w:lineRule="atLeast" w:line="274"/>
                                          <w:ind w:left="252"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предприятий автосервиса 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0" w:leader="none"/>
                                          </w:tabs>
                                          <w:spacing w:lineRule="atLeast" w:line="274"/>
                                          <w:ind w:left="252" w:right="7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комплексное освоение в целях жилищного строительства 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0" w:leader="none"/>
                                          </w:tabs>
                                          <w:spacing w:lineRule="atLeast" w:line="274"/>
                                          <w:ind w:left="252"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 xml:space="preserve">прочих объектов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0,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0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0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0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0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0,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8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 xml:space="preserve">Эксплуатация автозаправочных станци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8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 xml:space="preserve">Эксплуатация индивидуальных жилых домов и дач, ведение лич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подсобного хозяйства, садоводства, огородниче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Эксплуатация индивидуальных и коллективных гара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Эксплуатация магазинов,  торговых комплекс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Эксплуатация предприятий автосерви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8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 xml:space="preserve">Эксплуатация  промышленных, лесоперерабатывающих  и иного назначения предприяти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0,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both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Предприятия по оказанию ритуальных усл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4"/>
                                          <w:ind w:right="7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0,0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4pt;height:256.45pt;mso-wrap-distance-left:0pt;mso-wrap-distance-right:9pt;mso-wrap-distance-top:0pt;mso-wrap-distance-bottom:0pt;margin-top: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126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"/>
                                    </w:rPr>
                                    <w:t>Вид разреше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"/>
                                    </w:rPr>
                                    <w:t>К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Строительство объектов недвижимост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0" w:leader="none"/>
                                    </w:tabs>
                                    <w:spacing w:lineRule="atLeast" w:line="274"/>
                                    <w:ind w:left="252"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индивидуальных жилых домов и дач 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0" w:leader="none"/>
                                    </w:tabs>
                                    <w:spacing w:lineRule="atLeast" w:line="274"/>
                                    <w:ind w:left="252"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индивидуальных и коллективных гаражей 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0" w:leader="none"/>
                                    </w:tabs>
                                    <w:spacing w:lineRule="atLeast" w:line="274"/>
                                    <w:ind w:left="252"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автозаправочных станций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0" w:leader="none"/>
                                    </w:tabs>
                                    <w:spacing w:lineRule="atLeast" w:line="274"/>
                                    <w:ind w:left="252"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магазинов, торговых комплексов 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0" w:leader="none"/>
                                    </w:tabs>
                                    <w:spacing w:lineRule="atLeast" w:line="274"/>
                                    <w:ind w:left="252"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предприятий автосервиса 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0" w:leader="none"/>
                                    </w:tabs>
                                    <w:spacing w:lineRule="atLeast" w:line="274"/>
                                    <w:ind w:left="252" w:right="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омплексное освоение в целях жилищного строительства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0" w:leader="none"/>
                                    </w:tabs>
                                    <w:spacing w:lineRule="atLeast" w:line="274"/>
                                    <w:ind w:left="252"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прочих объектов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Эксплуатация автозаправочных станци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Эксплуатация индивидуальных жилых домов и дач, ведение лич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подсобного хозяйства, садоводства, огородничеств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Эксплуатация индивидуальных и коллективных гараж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Эксплуатация магазинов,  торговых комплекс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Эксплуатация предприятий автосерви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Эксплуатация  промышленных, лесоперерабатывающих  и иного назначения предприяти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Предприятия по оказанию ритуальных усл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4"/>
                                    <w:ind w:right="7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Ка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52425</wp:posOffset>
                      </wp:positionV>
                      <wp:extent cx="5934075" cy="50120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4075" cy="5012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96"/>
                                    <w:gridCol w:w="1349"/>
                                  </w:tblGrid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Категория аренда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7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раждане (физические лиц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7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Юридические лица и индивидуальные предприним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7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) Герои Советского Союза, Герои Российской Федерации, полные кавалеры ордена Славы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) инвалиды, имеющие III степень ограничения способности к трудовой деятельности, а также лица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) инвалиды с детств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) ветераны и инвалиды Великой Отечественной войны, а также ветераны и инвалиды боевых действи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) ветераны труд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) 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25pt;height:394.65pt;mso-wrap-distance-left:0pt;mso-wrap-distance-right:9pt;mso-wrap-distance-top:0pt;mso-wrap-distance-bottom:0pt;margin-top:27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6"/>
                              <w:gridCol w:w="134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тегория арендатор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7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ждане (физические лица)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Юридические лица и индивидуальные предприниматели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7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) Герои Советского Союза, Герои Российской Федерации, полные кавалеры ордена Славы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) инвалиды, имеющие III степень ограничения способности к трудовой деятельности, а также лица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) инвалиды с детств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) ветераны и инвалиды Великой Отечественной войны, а также ветераны и инвалиды боевых дей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) ветераны труд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) 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оэффициент Кдоп: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728"/>
              <w:gridCol w:w="623"/>
              <w:gridCol w:w="1249"/>
              <w:gridCol w:w="2084"/>
              <w:gridCol w:w="1033"/>
              <w:gridCol w:w="1167"/>
            </w:tblGrid>
            <w:tr>
              <w:trPr>
                <w:trHeight w:val="558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жс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пх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рговля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сервис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мышленные, автотранспортны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22"/>
                      <w:szCs w:val="22"/>
                    </w:rPr>
                    <w:t>предприятия и предприятия иного назначения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ьхоз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ьз.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сопере-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тк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ала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</w:tr>
          </w:tbl>
          <w:p>
            <w:pPr>
              <w:pStyle w:val="ConsPlusNormal"/>
              <w:widowControl/>
              <w:tabs>
                <w:tab w:val="clear" w:pos="708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93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  <w:tab/>
        <w:t>по итогам торгов (конкурсов, аукционов) на право заключения договора аренды земельного участка, но не ниже размера земельного налога, установленного за такие участк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93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  <w:tab/>
        <w:t>на основании отчета независимого оценщика, составленного в соответствии с законодательством Российской Федерации об оценочной деятельности, но не ниже размера земельного налога, установленного за такие участк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рендная плата за земельные участки, используемые Муниципальными унитарными предприятиями, равна земельному налогу за земельные участки, используемые данными предприят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асчет арендной платы является обязательным приложением к договору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В случае если по истечении трех лет с момента  предоставления в аренду земельного участка  для жилищного строительства не введен в эксплуатацию построенный на таком земельном участке объект недвижимости, арендная плата за такой земельный участок увеличивается в 2 р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, условия и сроки внесения аренд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за использование земельных участ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ендная плата за использование земельных участков подлежит перечислению на счет управления Федерального казначейства по Новосибирской области в соответствии с реквизитами, указанными в договоре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ендная плата за использование земельных участков вносится арендаторами в срок и на условиях, установленных договорами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9:00Z</dcterms:created>
  <dc:creator>user</dc:creator>
  <dc:description/>
  <dc:language>en-US</dc:language>
  <cp:lastModifiedBy>АЛЛА</cp:lastModifiedBy>
  <dcterms:modified xsi:type="dcterms:W3CDTF">2011-02-22T04:59:00Z</dcterms:modified>
  <cp:revision>2</cp:revision>
  <dc:subject/>
  <dc:title>СОВЕТ ДЕПУТАТОВ</dc:title>
</cp:coreProperties>
</file>