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КАЛ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ЫВА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твертый  созыв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ЕШЕНИЕ    №  84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4. 03. 2011 г.</w:t>
        <w:tab/>
        <w:tab/>
        <w:tab/>
        <w:t xml:space="preserve">                                                            </w:t>
        <w:tab/>
        <w:t xml:space="preserve">                        с.Скал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О внесении изменений и дополнений в решение сессии от </w:t>
      </w:r>
      <w:r>
        <w:rPr>
          <w:rFonts w:cs="Times New Roman" w:ascii="Times New Roman" w:hAnsi="Times New Roman"/>
          <w:color w:val="000000"/>
          <w:sz w:val="22"/>
          <w:szCs w:val="22"/>
        </w:rPr>
        <w:t>24.12.2010</w:t>
      </w:r>
      <w:r>
        <w:rPr>
          <w:rFonts w:cs="Times New Roman" w:ascii="Times New Roman" w:hAnsi="Times New Roman"/>
          <w:sz w:val="22"/>
          <w:szCs w:val="22"/>
        </w:rPr>
        <w:t xml:space="preserve"> г. № 68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 О бюджете Скалинского сельсовета на  2011г. и плановый период 2012-2013гг.»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Бюджетным кодексом Российской Федерации, Федеральным законом от 06.10.2003 года № 131 –ФЗ «Об общих принципах организации местного самоуправления в Российской Федерации», Проектом Закона Новосибирской области  «Об областном бюджете Новосибирской области на 2011год и плановый период 2012-2013 гг. », Законом Новосибирской области  «О бюджетном устройстве и бюджетном процессе  в Новосибирской области»,  Положением  «О бюджетном устройстве и бюджетном процессе муниципального образования Скалинского сельсовета Колыванского района Новосибирской области»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депутато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.Внести изменения в Решение сессии Совета депутатов от 25.02.2011 года № 81</w:t>
      </w:r>
      <w:r>
        <w:rPr>
          <w:rFonts w:cs="Times New Roman" w:ascii="Times New Roman" w:hAnsi="Times New Roman"/>
          <w:sz w:val="22"/>
          <w:szCs w:val="22"/>
        </w:rPr>
        <w:t xml:space="preserve"> «О бюджете Скалинского сельсовета  на 2011год и плановый период 2012-2013гг.» (с изменениями внесенными решением сессии Совета депутатов от 25.02.2011 года № 81).Увеличить доходную часть бюджета на 40,0 тыс.руб.  в частности земельный налог, по расходной части  бюджета  увеличить расходы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культуры по КБК  раздел  08 подраздел.  0801 целевая статья  4409900  вид расхода 001  статья 226  30,0 тыс.руб.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благоустройство уличное освещение  по КБК раздел 05 подраздел.  0503 целевая статья  6000100 вид расхода 500  статья 225  10,0 тыс.руб .На основании решения сессии  Колыванского районного Совета депутатов № 78 от 23.05.2011 года «О внесении изменений в решении № 70 от 24.12.2010 года «О бюджете  Колыванского района на 2010 год и плановый период 2012-2013гг.»» увеличить размер субвенции на 20,6 тыс.руб., в следствии чего и увеличивается расходная часть бюджета  по раздел 02  подраздел 0203  целевая статья 0013600 вид расходов 500 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Утвердить основные характеристики бюджета Скалинского сельсовета (далее бюджет Скалинского сельсовета) на 2011год .</w:t>
      </w:r>
    </w:p>
    <w:p>
      <w:pPr>
        <w:pStyle w:val="Normal"/>
        <w:ind w:left="8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рогнозируемый общий объем доходов  бюджета  Скалинского сельсовета в сумме – 10053,9 тыс.руб., в том числе общий объём межбюджетных трансфертов, получаемых из других бюджетов бюджетной системы Российской Федерации, в сумме 8678,8 тыс.руб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1.2. Общий объем расходов бюджета в сумме – 10081,4 тыс. рублей.</w:t>
      </w:r>
    </w:p>
    <w:p>
      <w:pPr>
        <w:pStyle w:val="Normal"/>
        <w:ind w:left="8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3 Бюджет Скалинского сельсовета дефицитный в сумме 27547,96 рублей. </w:t>
      </w:r>
    </w:p>
    <w:p>
      <w:pPr>
        <w:pStyle w:val="TextBody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color w:val="000000"/>
          <w:sz w:val="22"/>
          <w:szCs w:val="22"/>
        </w:rPr>
        <w:t>3. Внести изменения и дополнения в таблицу 1 приложения № 3 Решения сессии Совета депутатов от 25.02.2011г. № 81 «Доходная часть бюджета Скалинского сельсовета на 2011 год.</w:t>
      </w:r>
      <w:r>
        <w:rPr>
          <w:sz w:val="22"/>
          <w:szCs w:val="22"/>
        </w:rPr>
        <w:t xml:space="preserve">                                                                       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и утвердить в следующей редакции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согласно таблице 1 приложения 3 к настоящему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Решению;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color w:val="000000"/>
          <w:sz w:val="22"/>
          <w:szCs w:val="22"/>
        </w:rPr>
        <w:t>4. Внести изменения и дополнения в таблицу 1 приложения № 5 Решения сессии Совета депутатов от 25.02.2011г. № 81 «Р</w:t>
      </w:r>
      <w:r>
        <w:rPr>
          <w:sz w:val="22"/>
          <w:szCs w:val="22"/>
        </w:rPr>
        <w:t xml:space="preserve">аспределение бюджетных ассигнований  на 2011 год по разделам и подразделам, целевым статьям и видам расходов»  </w:t>
      </w:r>
      <w:r>
        <w:rPr>
          <w:b w:val="false"/>
          <w:sz w:val="22"/>
          <w:szCs w:val="22"/>
        </w:rPr>
        <w:t>и утвердить в следующей редакции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согласно таблице 1 приложения 5 к настоящему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Решению;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sz w:val="22"/>
          <w:szCs w:val="22"/>
        </w:rPr>
        <w:t>5.</w:t>
      </w:r>
      <w:r>
        <w:rPr>
          <w:b w:val="false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нести изменения и дополнения в таблицу 1 приложения № 6 Решения сессии Совета депутатов от 25.02.2011 г. № 81 «В</w:t>
      </w:r>
      <w:r>
        <w:rPr>
          <w:sz w:val="22"/>
          <w:szCs w:val="22"/>
        </w:rPr>
        <w:t xml:space="preserve">едомственная структура  расходов бюджета Скалинского сельсовета на 2011 год» </w:t>
      </w:r>
      <w:r>
        <w:rPr>
          <w:b w:val="false"/>
          <w:sz w:val="22"/>
          <w:szCs w:val="22"/>
        </w:rPr>
        <w:t>и утвердить в следующей редакции согласно таблице 1 приложения 6 к настоящему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Решению; </w:t>
      </w:r>
    </w:p>
    <w:p>
      <w:pPr>
        <w:pStyle w:val="Normal1"/>
        <w:widowControl w:val="false"/>
        <w:spacing w:before="0" w:after="0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widowControl w:val="false"/>
        <w:spacing w:before="0" w:after="0"/>
        <w:ind w:firstLine="708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Установить источники финансирования дефицита бюджета   Скалинского сельсовета:</w:t>
      </w:r>
    </w:p>
    <w:p>
      <w:pPr>
        <w:pStyle w:val="TextBody"/>
        <w:widowControl w:val="false"/>
        <w:jc w:val="both"/>
        <w:rPr/>
      </w:pPr>
      <w:r>
        <w:rPr>
          <w:b w:val="false"/>
          <w:bCs/>
          <w:iCs/>
          <w:sz w:val="22"/>
          <w:szCs w:val="22"/>
        </w:rPr>
        <w:t xml:space="preserve">              </w:t>
      </w:r>
      <w:r>
        <w:rPr>
          <w:b w:val="false"/>
          <w:bCs/>
          <w:iCs/>
          <w:sz w:val="22"/>
          <w:szCs w:val="22"/>
        </w:rPr>
        <w:t xml:space="preserve">на 2011 </w:t>
      </w:r>
      <w:r>
        <w:rPr>
          <w:b w:val="false"/>
          <w:sz w:val="22"/>
          <w:szCs w:val="22"/>
        </w:rPr>
        <w:t>год согласно таблице 1 приложения № 8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 xml:space="preserve">  Опубликовать настоящее решение в газете «Скалинский вестник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</w:rPr>
        <w:t>.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 xml:space="preserve"> Контроль за исполнением решения возложить на постоянную депутатскую комиссию по бюджетно-финансовым вопросам с главным бухгалтером администрации Скалинского сельсов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Скалинского сельсовета</w:t>
        <w:tab/>
        <w:tab/>
        <w:tab/>
        <w:tab/>
        <w:tab/>
        <w:tab/>
        <w:t>Н.Б. Сурди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Приложение  № 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к  решению сессии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овета депутатов 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калинского сельсовета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.03.2011 № 84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Таблица 1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ходная часть бюджета Скалинского сельсовета на 2011год.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571"/>
        <w:gridCol w:w="100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рупп, подгрупп, статей доход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Р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руб)</w:t>
            </w:r>
          </w:p>
        </w:tc>
      </w:tr>
      <w:tr>
        <w:trPr/>
        <w:tc>
          <w:tcPr>
            <w:tcW w:w="9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000000000000000             Доходы налоговые и неналоговы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70,1</w:t>
            </w:r>
          </w:p>
        </w:tc>
      </w:tr>
      <w:tr>
        <w:trPr/>
        <w:tc>
          <w:tcPr>
            <w:tcW w:w="9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овые доход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 101 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2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 11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ог на доходы физических лиц с доходов ,облагаемых по налоговой ставке  ,установленной п.1 ст.224 НК РФ ,за исключением  доходов ,полученных физическими лицами ,зарегистрированными в качестве индивидуальных предпринимателей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 101 02022 01 0000 11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.1 ст.224 НК РФ и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 101 02030 01 0000 11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полученных физическими лицами, не являющимися налоговыми резидентами  РФ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 106 01030 10 0000 11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 лиц, взимаемых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 106 06013 10 0000 11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, взимаемый по ставкам, установленным в соответствии с п.п.1.п.1 ст.394 НК РФ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</w:tr>
      <w:tr>
        <w:trPr>
          <w:trHeight w:val="3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 106 06023 10 0000 11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, взимаемый по ставкам, установленным в соответствии с п.п.2.п.1 ст.394 НК РФ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налоговые доход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,0</w:t>
            </w:r>
          </w:p>
        </w:tc>
      </w:tr>
      <w:tr>
        <w:trPr>
          <w:trHeight w:val="4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012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 111 09045 10 0000 12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 МУПов, в т.ч. казенных)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20000000000000000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83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02 0100110 000015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6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02 0299910 000015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на софинансирование расходных обязательств, возникших при выполнении полномочий органов местного самоуправления по вопросам местного значения в части  доставки угля для нужд населения .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02 02041 10 0000 15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и на объекты дорожной инфраструктуры, отнесенные к муниципальной собственности  в рамках  соц.развития сел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02 03015 10 0000 15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по Постановлению №258 от 29.04.06.»На осуществление полномочий по первичному воинскому учёту на территории, где отсутствуют ВК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9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53,9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 5</w:t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к  решению сесс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Совета депутатов 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калинского сельсовета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.03.2011 № 84</w:t>
      </w:r>
    </w:p>
    <w:p>
      <w:pPr>
        <w:pStyle w:val="Normal"/>
        <w:ind w:left="566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спределение бюджетных ассигнований на 2011 год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по разделам и подразделам, целевым статьям и видам расходов</w:t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46"/>
        <w:gridCol w:w="480"/>
        <w:gridCol w:w="1378"/>
        <w:gridCol w:w="1080"/>
        <w:gridCol w:w="1531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щегосударственные вопрос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00,7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(глав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ппарата 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6,6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8,9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9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Жилищно-коммунальное хозяйство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83,9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Коммунальное хозяйство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31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08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8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хозяйство ремонт водопровода софинанс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хозяйство на приобретение техн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лагоустройство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93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рожное хозяйство (ремонт и А.С.Д.)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ремонт и А.С.Д.) СОФИНАНС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9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лагоустройство: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) Уличное освеще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) Прочие мероприятия по благоустройству  посе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0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02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04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24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,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3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5,4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108,6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УОЦКМиС «МАЯК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0,0</w:t>
            </w:r>
          </w:p>
        </w:tc>
      </w:tr>
      <w:tr>
        <w:trPr>
          <w:trHeight w:val="1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УОЦКМиС «МАЯК» ремонт кры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8,6</w:t>
            </w:r>
          </w:p>
        </w:tc>
      </w:tr>
      <w:tr>
        <w:trPr>
          <w:trHeight w:val="1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,3</w:t>
            </w:r>
          </w:p>
        </w:tc>
      </w:tr>
      <w:tr>
        <w:trPr>
          <w:trHeight w:val="9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</w:t>
            </w:r>
          </w:p>
        </w:tc>
      </w:tr>
      <w:tr>
        <w:trPr>
          <w:trHeight w:val="28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81,4</w:t>
            </w:r>
          </w:p>
        </w:tc>
      </w:tr>
    </w:tbl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56" w:firstLine="70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6</w:t>
        <w:tab/>
        <w:tab/>
        <w:tab/>
        <w:tab/>
        <w:tab/>
        <w:tab/>
        <w:t xml:space="preserve">к решению сессии  Совета депутатов 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калинского сельсовета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.03.2011 № 84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6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Таблица 1</w:t>
      </w:r>
    </w:p>
    <w:p>
      <w:pPr>
        <w:pStyle w:val="Heading7"/>
        <w:rPr/>
      </w:pPr>
      <w:r>
        <w:rPr/>
        <w:t>Ведомственная структура расходов бюджета Скалинского сельсовета на 2011год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80"/>
        <w:gridCol w:w="480"/>
        <w:gridCol w:w="540"/>
        <w:gridCol w:w="1020"/>
        <w:gridCol w:w="540"/>
        <w:gridCol w:w="9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ab/>
              <w:tab/>
              <w:tab/>
              <w:tab/>
              <w:tab/>
              <w:tab/>
              <w:tab/>
              <w:t>Показате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18"/>
                <w:szCs w:val="18"/>
              </w:rPr>
              <w:t>Сумма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18"/>
                <w:szCs w:val="18"/>
              </w:rPr>
              <w:t>(тыс.руб</w:t>
            </w:r>
            <w:r>
              <w:rPr>
                <w:sz w:val="18"/>
                <w:szCs w:val="18"/>
              </w:rPr>
              <w:t>.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калинского сельсовета Колыванского района Новосибирской област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щегосударственные вопрос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0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(глав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8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Жилищно-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83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3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хозяйство ремонт водопровода софинансир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хозяйство  субсидия на приобретение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лагоустройство все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60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рожное хозяйство (ремонт и А.С.Д.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ремонт и А.С.Д.) софинансир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) Уличное освещ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) Прочие мероприятия по благоустройству городских округов и посел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0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02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04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,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3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5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108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УОЦКМиС «МАЯ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0,0</w:t>
            </w:r>
          </w:p>
        </w:tc>
      </w:tr>
      <w:tr>
        <w:trPr>
          <w:trHeight w:val="1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УОЦКМиС «МАЯК» ремонт кры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8,6</w:t>
            </w:r>
          </w:p>
        </w:tc>
      </w:tr>
      <w:tr>
        <w:trPr>
          <w:trHeight w:val="1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,3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81,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риложение № 8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ессии  Совета депутатов 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калинского сельсовета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.03.2011 № 84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jc w:val="center"/>
        <w:rPr/>
      </w:pPr>
      <w:r>
        <w:rPr/>
        <w:t>Источники финансирования дефицита бюджета Скалинского сельсовета на 2011 год.</w:t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811"/>
        <w:gridCol w:w="1080"/>
      </w:tblGrid>
      <w:tr>
        <w:trPr>
          <w:trHeight w:val="38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О Д 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источника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е назначение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ые источники финансирования дефицита местного бюджета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0 00 00 00 0000 00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и внутреннего финансирования дефицита бюджета  в том числе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3 00 00 00 0000 00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3 00 00 00 0000 70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50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учение бюджетных кредитов от других бюджетов бюджетной системы Российской Федерации  в валюте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3 00 00 10 0000 71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 кредитов от других бюджетов бюджетной системы Российской Федерац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3 00 00 00 0000 80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3 00 00 00 0000 81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ие бюджетами поселений кредитов от других бюджетов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0 00 00 0000 00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остатков 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0 00 00 0000 50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статков 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0 00 0000 50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00 0000 51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10 0000 51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53,9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0 00 00 0000 60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0 00 0000 60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00 0000 61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1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10 0000 61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48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746" w:gutter="0" w:header="0" w:top="539" w:footer="17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959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3.8pt;mso-wrap-distance-left:0pt;mso-wrap-distance-right:0pt;mso-wrap-distance-top:0pt;mso-wrap-distance-bottom:0pt;margin-top:0.05pt;mso-position-vertical-relative:text;margin-left:6.05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360"/>
      <w:rPr/>
    </w:pPr>
    <w:r>
      <w:rPr/>
    </w:r>
  </w:p>
  <w:p>
    <w:pPr>
      <w:pStyle w:val="Normal"/>
      <w:ind w:right="360" w:firstLine="360"/>
      <w:rPr/>
    </w:pPr>
    <w:r>
      <w:rPr/>
    </w:r>
  </w:p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alatino Linotype" w:hAnsi="Palatino Linotype" w:cs="Palatino Linotype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1:50:00Z</dcterms:created>
  <dc:creator>АЛЛА</dc:creator>
  <dc:description/>
  <dc:language>en-US</dc:language>
  <cp:lastModifiedBy>АЛЛА</cp:lastModifiedBy>
  <dcterms:modified xsi:type="dcterms:W3CDTF">2011-04-07T01:54:00Z</dcterms:modified>
  <cp:revision>1</cp:revision>
  <dc:subject/>
  <dc:title>СОВЕТ ДЕПУТАТОВ</dc:title>
</cp:coreProperties>
</file>