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открытой организационн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10 г.</w:t>
        <w:tab/>
        <w:tab/>
        <w:tab/>
        <w:t xml:space="preserve"> </w:t>
        <w:tab/>
        <w:tab/>
        <w:t xml:space="preserve">         </w:t>
        <w:tab/>
        <w:t xml:space="preserve">                        с.С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казах данных избирателями депутатам районного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ве Колыв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разобрав наказы, данные избирателями депутатам районного Совета депутатов и Главе Колыванского района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</w:t>
        <w:tab/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наказы, данные избирателями депутатам районного Совета депутатов и Главе Колыва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азификация с.Ск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сфальтирование дорог по улицам Чехова- Калин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дание бывшего детского сада, занимаемое ныне домом творчества и врачебной амбулаторией вернуть по функциональному назначени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монт крыши здания ДК с.Ск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монт водопровода в школе д.Амб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на оконных и дверных блоков в школе д.Амб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монт крыши здания клуба д.Амб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вещение улиц д.Амба и д.Юрт- 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монт дорог по улицам д.Амба и д.Юрт-Ора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емонт ФАПа д.Юрт-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ое решение направить в Совет депутатов Колыванского района и Главе Колыванского рай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Скал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ab/>
        <w:t>Н.Б.Сур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/>
        <w:tab/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40" w:after="0"/>
      <w:ind w:left="600" w:right="100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47:00Z</dcterms:created>
  <dc:creator>user</dc:creator>
  <dc:description/>
  <cp:keywords/>
  <dc:language>en-US</dc:language>
  <cp:lastModifiedBy>User</cp:lastModifiedBy>
  <cp:lastPrinted>2010-04-14T12:31:00Z</cp:lastPrinted>
  <dcterms:modified xsi:type="dcterms:W3CDTF">2010-08-03T03:47:00Z</dcterms:modified>
  <cp:revision>2</cp:revision>
  <dc:subject/>
  <dc:title>Утверждаю:</dc:title>
</cp:coreProperties>
</file>