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твер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т 30.06.2010 г.</w:t>
        <w:tab/>
        <w:tab/>
        <w:tab/>
        <w:t xml:space="preserve">           </w:t>
        <w:tab/>
        <w:t xml:space="preserve">                        с.Ск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казах депутатам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четвертый созы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ab/>
        <w:t>Рассмотрев и обсудив наказы, данные избирателями депутатам  Совета депутатов Скалинского сельсовета на четвертый созыв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РЕШИЛ:</w:t>
      </w:r>
    </w:p>
    <w:p>
      <w:pPr>
        <w:pStyle w:val="Normal"/>
        <w:ind w:left="1416" w:hanging="8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/>
      </w:pPr>
      <w:r>
        <w:rPr>
          <w:sz w:val="28"/>
          <w:szCs w:val="28"/>
        </w:rPr>
        <w:t>1.  Утвердить наказы, данные избирателями депутатам Совета депутатов Скалинского сельсовета на четвертый созыв согласно приложению № 1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 Во исполнении наказов закрепить за депутатами улицы населенных пунктов Скалинского сельсовета согласно приложению № 2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ab/>
        <w:t>3. Данное решение опубликовать в газете «Скалинский вестник».</w:t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360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ab/>
        <w:tab/>
        <w:tab/>
        <w:t>Н.Б. Сурдина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64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4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4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4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7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7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57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.</w:t>
      </w:r>
    </w:p>
    <w:p>
      <w:pPr>
        <w:pStyle w:val="Normal"/>
        <w:ind w:left="5760" w:hanging="0"/>
        <w:rPr/>
      </w:pPr>
      <w:r>
        <w:rPr>
          <w:rFonts w:cs="Courier New" w:ascii="Courier New" w:hAnsi="Courier New"/>
        </w:rPr>
        <w:t>к решению №</w:t>
      </w:r>
      <w:r>
        <w:rPr>
          <w:rFonts w:cs="Courier New" w:ascii="Courier New" w:hAnsi="Courier New"/>
          <w:b/>
          <w:sz w:val="32"/>
          <w:szCs w:val="32"/>
        </w:rPr>
        <w:t xml:space="preserve">  </w:t>
      </w:r>
      <w:r>
        <w:rPr>
          <w:rFonts w:cs="Courier New" w:ascii="Courier New" w:hAnsi="Courier New"/>
        </w:rPr>
        <w:t>4 сессии Совета депутатов Скалинского сельсовета от 30.06.2010г.</w:t>
      </w:r>
    </w:p>
    <w:p>
      <w:pPr>
        <w:pStyle w:val="Normal"/>
        <w:ind w:left="6480" w:hanging="0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 xml:space="preserve">Наказы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избирателей на 2010-2015гг.</w:t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данные депутатам Совета депутатов Скалинского сельсовета, принятых к исполнению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416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600"/>
        <w:gridCol w:w="5040"/>
      </w:tblGrid>
      <w:tr>
        <w:trPr>
          <w:trHeight w:val="12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.И.О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одержание наказа</w:t>
            </w:r>
          </w:p>
        </w:tc>
      </w:tr>
      <w:tr>
        <w:trPr>
          <w:trHeight w:val="126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</w:t>
            </w:r>
          </w:p>
        </w:tc>
      </w:tr>
      <w:tr>
        <w:trPr>
          <w:trHeight w:val="3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патьев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ександр Александрович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Ремонт переходного мостика через р.Скалушка улицы Чехова в районе от переулка Максимова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Организация мини-рынка возле магазина «Колосс» для торговли сельхозпродукцией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72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Аржаных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юдмила Николаев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Благоустройство улицы Макарова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2. Ликвидация несанкционированной свалки по ул.Макарова в конце улицы (в березовой роще) </w:t>
            </w:r>
          </w:p>
        </w:tc>
      </w:tr>
      <w:tr>
        <w:trPr>
          <w:trHeight w:val="158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Буданова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Елена Викторовна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Благоустройство улицы Макарова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Ликвидация несанкционированной свалки ул.Макарова (по берегу р.Скалушка напротив жилых домов № 22- № 40.)</w:t>
            </w:r>
          </w:p>
        </w:tc>
      </w:tr>
      <w:tr>
        <w:trPr>
          <w:trHeight w:val="3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уринович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ексей Викторович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Благоустройство улиц: 40 лет Победы, Новая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Строительство детской площадки в районе улиц: 40 лет Победы, 60 лет СССР, Новая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Следить за состоянием водопропускной трубы ул.40 лет Победы, 60 лет СССР.</w:t>
            </w:r>
          </w:p>
        </w:tc>
      </w:tr>
      <w:tr>
        <w:trPr>
          <w:trHeight w:val="1575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ванов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ександр Ивано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Благоустройство улиц: Молодежная, Весенняя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Коваль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тьяна Анатольевн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Оказание содействия пожилым людям в решении возникших проблем.</w:t>
            </w:r>
          </w:p>
        </w:tc>
      </w:tr>
      <w:tr>
        <w:trPr>
          <w:trHeight w:val="3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акарова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Лариса Владимировн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Благоустройство д.Амб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Ремонт дорог по населенному пункту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Ремонт клуба д.Амба (отопление, крыша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106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ентябов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ександр Никитьеви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Установка мостика через р.Скалушка (Береговая- Макарова)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Ремонт дорог по ул.Чехова- Калинина</w:t>
            </w:r>
          </w:p>
        </w:tc>
      </w:tr>
      <w:tr>
        <w:trPr>
          <w:trHeight w:val="52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ушков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лексей Петрович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Благоустройство улиц: Нефтяников, Мира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Организация мини-рынка в центре с.Скала,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Обновление спортивных площадок в с.Скала.</w:t>
            </w:r>
          </w:p>
        </w:tc>
      </w:tr>
      <w:tr>
        <w:trPr>
          <w:trHeight w:val="3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бовцев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тьяна Станиславовн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 Отвод воды с улицы Зеленая, Сельская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Оказание содействия гражданам, проживающим по ул.Зеленая, Сельская в газификации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 Благоустройство улиц Зеленая, Сельска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 Организация детской площадки на ул. Зелена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. Отсыпка дорог по ул. Зеленая, Сельска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 Освещение улиц Зеленая, Сельская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8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Фомина 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тьяна Яковлевна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1. Грейдирование и подсыпка дорог по ул. д.Юрт-Ора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. Содействие в организации транспортного обслуживания населения в д.Юрт-Ора,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3. Освещение улиц д.Юрт-Ора, 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Подсыпка щебнем ул.Учительская возле двухэтажных домов, 5.Ремонт дороги по ул.Берегова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>Приложение № 2.</w:t>
      </w:r>
    </w:p>
    <w:p>
      <w:pPr>
        <w:pStyle w:val="Normal"/>
        <w:ind w:left="5580" w:hanging="0"/>
        <w:rPr/>
      </w:pPr>
      <w:r>
        <w:rPr/>
        <w:t xml:space="preserve">к решению № 26 </w:t>
      </w:r>
    </w:p>
    <w:p>
      <w:pPr>
        <w:pStyle w:val="Normal"/>
        <w:ind w:left="5580" w:hanging="0"/>
        <w:rPr/>
      </w:pPr>
      <w:r>
        <w:rPr/>
        <w:t xml:space="preserve">4 сессии Совета депутатов </w:t>
      </w:r>
    </w:p>
    <w:p>
      <w:pPr>
        <w:pStyle w:val="Normal"/>
        <w:ind w:left="5580" w:hanging="0"/>
        <w:rPr/>
      </w:pPr>
      <w:r>
        <w:rPr/>
        <w:t xml:space="preserve">Скалинского сельсовета </w:t>
      </w:r>
    </w:p>
    <w:p>
      <w:pPr>
        <w:pStyle w:val="Normal"/>
        <w:ind w:left="5580" w:hanging="0"/>
        <w:rPr>
          <w:sz w:val="32"/>
          <w:szCs w:val="32"/>
        </w:rPr>
      </w:pPr>
      <w:r>
        <w:rPr/>
        <w:t>от 30.06.2010 г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сел. пункты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атьев Александр Александ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сна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жаных Людмила Никола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акаров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№ .21  до № 63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№ 48  до № 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анова Елена Викто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акарова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№ 1  до  № 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№ 2 до № 46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инович Алексей Ви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40 лет Побед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Александр И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Молодежна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есення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 Татьяна Анатоль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60 лет ССС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Лариса Владимир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мба- пол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ов Александр Никитье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Чехо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Кали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шков Алексей Пет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Нефтя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М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бовцева Татьяна Станиславо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ельска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Зелен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а Татьяна Яковле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Учительск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Берегова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Юрт-Ора - пол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4:03:00Z</dcterms:created>
  <dc:creator>user</dc:creator>
  <dc:description/>
  <cp:keywords/>
  <dc:language>en-US</dc:language>
  <cp:lastModifiedBy>User</cp:lastModifiedBy>
  <cp:lastPrinted>2010-07-19T14:34:00Z</cp:lastPrinted>
  <dcterms:modified xsi:type="dcterms:W3CDTF">2010-08-03T04:03:00Z</dcterms:modified>
  <cp:revision>2</cp:revision>
  <dc:subject/>
  <dc:title>ПОРЯДОК РАБОТЫ</dc:title>
</cp:coreProperties>
</file>