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ЫВАНСКОГО РАЙОН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Третьего</w:t>
      </w:r>
      <w:r>
        <w:rPr>
          <w:rFonts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</w:rPr>
        <w:t>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дцать восьмой сессии № 297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акции решения от 23.04.2010 года № 23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 30.10.2009г.</w:t>
      </w:r>
      <w:r>
        <w:rPr>
          <w:rFonts w:cs="Courier New" w:ascii="Courier New" w:hAnsi="Courier New"/>
          <w:color w:val="FF0000"/>
        </w:rPr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 xml:space="preserve">   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  определении  ставок,  льгот  и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а уплаты налога на имуще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х  лиц  за  2010  г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В  соответствии с Федеральным законом «Об общих принципах организации  местного  самоуправления  в  Российской Федерации» № 131-ФЗ, от 06.10.2003 г., руководствуясь  законом Российской Федерации «О налогах на имущество физических лиц», Уставом Скалинского сельсовета  Совет депутатов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szCs w:val="24"/>
        </w:rPr>
        <w:t>Установить на территории Скалинского сельсовета ставки налога на объекты налогообложения, предусмотренные п.п.1-6 статьи 2. Закона Российской Федерации от 09.12.1991 года № 2003-1 «О налоге на имущество физических лиц:</w:t>
      </w:r>
    </w:p>
    <w:p>
      <w:pPr>
        <w:pStyle w:val="Normal"/>
        <w:ind w:left="-540" w:hanging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183"/>
        <w:gridCol w:w="252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 имуществ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рная стоимость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</w:rPr>
              <w:t xml:space="preserve">Ставка налога (в </w:t>
            </w:r>
            <w:r>
              <w:rPr>
                <w:sz w:val="32"/>
                <w:szCs w:val="32"/>
              </w:rPr>
              <w:t>%</w:t>
            </w:r>
            <w:r>
              <w:rPr>
                <w:rFonts w:cs="Courier New" w:ascii="Courier New" w:hAnsi="Courier New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го назнач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300 тыс. руб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300 тыс. руб. до 500 тыс.руб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500 тыс. руб. до 800 тыс.руб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800 тыс. руб. до 1000 тыс.руб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ыше 1000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го назнач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300 тыс. руб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300 тыс. руб. до 500 тыс.руб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ыше 500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</w:t>
            </w:r>
          </w:p>
        </w:tc>
      </w:tr>
    </w:tbl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дить от уплаты налога на имущество физических лиц налогоплательщиков категорий, предусмотренных ст.5 Закона Российской Федерации «О налогах на имущество физических лиц»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Освободить от  уплаты налога на  имущество физических лиц  налогоплательщиков следующих категор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али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, имеющие на иждивении ребенка-инвали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билитированные лиц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детные  семьи, имеющие на иждивении трех и более детей, в том числе не достигших 23-летнего возраста и  обучающихся по очной форме обучения в образовательных учреждениях всех типов и видов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путаты Совета депутатов Скалинского сельсовета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. Для подтверждения права на налоговые льготы налогоплательщики </w:t>
      </w:r>
      <w:r>
        <w:rPr>
          <w:rFonts w:cs="Courier New" w:ascii="Courier New" w:hAnsi="Courier New"/>
          <w:u w:val="single"/>
        </w:rPr>
        <w:t>самостоятельно</w:t>
      </w:r>
      <w:r>
        <w:rPr>
          <w:rFonts w:cs="Courier New" w:ascii="Courier New" w:hAnsi="Courier New"/>
        </w:rPr>
        <w:t xml:space="preserve"> предоставляют в налоговые органы заявление с приложением следующих документов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опия паспорт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окумент, подтверждающий право на предоставление льготы;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 В случае возникновения в течение налогового периода права на </w:t>
        <w:tab/>
        <w:t xml:space="preserve">льготу налогоплательщик освобождается от налога с того месяца, в котором возникло данное право. </w:t>
      </w:r>
    </w:p>
    <w:p>
      <w:pPr>
        <w:pStyle w:val="Normal"/>
        <w:ind w:firstLine="1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 При утрате в течение налогового периода права на льготу исчисление налогов производится с месяца, следующего за утратой данного пра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 Исключен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. Исключен.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Данное решение опубликовать (обнародовать) в газете «Скалинский вестник»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10.  Решение вступает в силу не ранее чем по истечении одного месяца со  дня его официального опубликования и распространяет  свое   действие  на регулируемые </w:t>
        <w:tab/>
        <w:t xml:space="preserve">правоотношения с 01.01.2010 года.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11. Со дня вступления  в силу настоящего решения признать утратившим силу решение № 248 от 23.10.2008 г. 30 сессии  Совета депутатов Скалинского сельсовет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Скалинского сельсовета</w:t>
        <w:tab/>
        <w:tab/>
        <w:tab/>
        <w:tab/>
        <w:tab/>
        <w:t>Н.Н.Южак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16"/>
      <w:szCs w:val="16"/>
      <w:lang w:val="ru-RU" w:bidi="ar-SA"/>
    </w:rPr>
  </w:style>
  <w:style w:type="character" w:styleId="8">
    <w:name w:val=" Знак Знак8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10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37:00Z</dcterms:created>
  <dc:creator>user</dc:creator>
  <dc:description/>
  <cp:keywords/>
  <dc:language>en-US</dc:language>
  <cp:lastModifiedBy>User</cp:lastModifiedBy>
  <cp:lastPrinted>2009-11-16T15:10:00Z</cp:lastPrinted>
  <dcterms:modified xsi:type="dcterms:W3CDTF">2010-05-18T04:37:00Z</dcterms:modified>
  <cp:revision>2</cp:revision>
  <dc:subject/>
  <dc:title>ПОРЯДОК РАБОТЫ</dc:title>
</cp:coreProperties>
</file>