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w:t>
      </w:r>
    </w:p>
    <w:p>
      <w:pPr>
        <w:pStyle w:val="Normal"/>
        <w:jc w:val="center"/>
        <w:rPr>
          <w:sz w:val="28"/>
          <w:szCs w:val="28"/>
        </w:rPr>
      </w:pPr>
      <w:r>
        <w:rPr>
          <w:sz w:val="28"/>
          <w:szCs w:val="28"/>
        </w:rPr>
        <w:t xml:space="preserve">СКАЛИНСКОГО СЕЛЬСОВЕТА </w:t>
      </w:r>
    </w:p>
    <w:p>
      <w:pPr>
        <w:pStyle w:val="Normal"/>
        <w:jc w:val="center"/>
        <w:rPr>
          <w:sz w:val="28"/>
          <w:szCs w:val="28"/>
        </w:rPr>
      </w:pPr>
      <w:r>
        <w:rPr>
          <w:sz w:val="28"/>
          <w:szCs w:val="28"/>
        </w:rPr>
        <w:t xml:space="preserve">КОЛЫВАНСКОГО РАЙОНА </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четвертый  созы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 Е Ш Е Н И Е    № 33</w:t>
      </w:r>
    </w:p>
    <w:p>
      <w:pPr>
        <w:pStyle w:val="Normal"/>
        <w:jc w:val="center"/>
        <w:rPr>
          <w:sz w:val="28"/>
          <w:szCs w:val="28"/>
        </w:rPr>
      </w:pPr>
      <w:r>
        <w:rPr>
          <w:sz w:val="28"/>
          <w:szCs w:val="28"/>
        </w:rPr>
        <w:t xml:space="preserve">четвертой  сесс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т 30.06.2010 г.</w:t>
        <w:tab/>
        <w:tab/>
        <w:tab/>
        <w:t xml:space="preserve"> </w:t>
        <w:tab/>
        <w:tab/>
        <w:t xml:space="preserve">         </w:t>
        <w:tab/>
        <w:t xml:space="preserve">                        с. Скала</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41 сессии Совета </w:t>
      </w:r>
    </w:p>
    <w:p>
      <w:pPr>
        <w:pStyle w:val="Normal"/>
        <w:rPr>
          <w:sz w:val="28"/>
          <w:szCs w:val="28"/>
        </w:rPr>
      </w:pPr>
      <w:r>
        <w:rPr>
          <w:sz w:val="28"/>
          <w:szCs w:val="28"/>
        </w:rPr>
        <w:t xml:space="preserve">депутатов Скалинского сельсовета от 18.12.2009 года </w:t>
      </w:r>
    </w:p>
    <w:p>
      <w:pPr>
        <w:pStyle w:val="Normal"/>
        <w:rPr>
          <w:sz w:val="28"/>
          <w:szCs w:val="28"/>
        </w:rPr>
      </w:pPr>
      <w:r>
        <w:rPr>
          <w:sz w:val="28"/>
          <w:szCs w:val="28"/>
        </w:rPr>
        <w:t xml:space="preserve">№ </w:t>
      </w:r>
      <w:r>
        <w:rPr>
          <w:sz w:val="28"/>
          <w:szCs w:val="28"/>
        </w:rPr>
        <w:t xml:space="preserve">314 «О Положении о бюджетном устройстве и бюджетном </w:t>
      </w:r>
    </w:p>
    <w:p>
      <w:pPr>
        <w:pStyle w:val="Normal"/>
        <w:rPr>
          <w:sz w:val="28"/>
          <w:szCs w:val="28"/>
        </w:rPr>
      </w:pPr>
      <w:r>
        <w:rPr>
          <w:sz w:val="28"/>
          <w:szCs w:val="28"/>
        </w:rPr>
        <w:t xml:space="preserve">процессе в муниципальном образовании Скалинского сельсовета </w:t>
      </w:r>
    </w:p>
    <w:p>
      <w:pPr>
        <w:pStyle w:val="Normal"/>
        <w:rPr>
          <w:sz w:val="28"/>
          <w:szCs w:val="28"/>
        </w:rPr>
      </w:pPr>
      <w:r>
        <w:rPr>
          <w:sz w:val="28"/>
          <w:szCs w:val="28"/>
        </w:rPr>
        <w:t>Колыванского района Новосибирской области».</w:t>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both"/>
        <w:rPr/>
      </w:pPr>
      <w:r>
        <w:rPr>
          <w:rFonts w:cs="Courier New" w:ascii="Arial Narrow" w:hAnsi="Arial Narrow"/>
          <w:sz w:val="28"/>
          <w:szCs w:val="28"/>
        </w:rPr>
        <w:tab/>
      </w:r>
      <w:r>
        <w:rPr>
          <w:sz w:val="28"/>
          <w:szCs w:val="28"/>
        </w:rPr>
        <w:t xml:space="preserve">В связи с проведенной экспертизой Управлением по обеспечению деятельности мировых судей и ведению регистра муниципальных правовых актов, и выявленными несоответствиями с федеральным  законодательством, Совет 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705" w:hanging="0"/>
        <w:rPr>
          <w:sz w:val="28"/>
          <w:szCs w:val="28"/>
        </w:rPr>
      </w:pPr>
      <w:r>
        <w:rPr>
          <w:sz w:val="28"/>
          <w:szCs w:val="28"/>
        </w:rPr>
      </w:r>
    </w:p>
    <w:p>
      <w:pPr>
        <w:pStyle w:val="Normal"/>
        <w:ind w:firstLine="540"/>
        <w:jc w:val="both"/>
        <w:rPr>
          <w:sz w:val="28"/>
          <w:szCs w:val="28"/>
        </w:rPr>
      </w:pPr>
      <w:r>
        <w:rPr>
          <w:sz w:val="28"/>
          <w:szCs w:val="28"/>
        </w:rPr>
        <w:t>1. Внести изменения в решение 41 сессии Совета депутатов Скалинского сельсовета от 18.12.2009 года № 314 «О Положении о бюджетном устройстве и бюджетном процессе в муниципальном образовании Скалинского сельсовета Колыванского района Новосибирской области» согласно приложения.</w:t>
      </w:r>
    </w:p>
    <w:p>
      <w:pPr>
        <w:pStyle w:val="Normal"/>
        <w:ind w:firstLine="540"/>
        <w:rPr>
          <w:sz w:val="28"/>
          <w:szCs w:val="28"/>
        </w:rPr>
      </w:pPr>
      <w:r>
        <w:rPr>
          <w:sz w:val="28"/>
          <w:szCs w:val="28"/>
        </w:rPr>
        <w:t xml:space="preserve">2. Настоящее решение опубликовать в газете «Скалинский вестни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Скалинского сельсовета </w:t>
        <w:tab/>
        <w:tab/>
        <w:tab/>
        <w:tab/>
        <w:t>Н.Б.Сурдин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0"/>
          <w:szCs w:val="20"/>
        </w:rPr>
      </w:pPr>
      <w:r>
        <w:rPr>
          <w:sz w:val="20"/>
          <w:szCs w:val="20"/>
        </w:rPr>
        <w:t xml:space="preserve">                                                                                                             </w:t>
      </w:r>
    </w:p>
    <w:p>
      <w:pPr>
        <w:pStyle w:val="Normal"/>
        <w:ind w:left="5664" w:firstLine="96"/>
        <w:jc w:val="both"/>
        <w:rPr>
          <w:sz w:val="20"/>
          <w:szCs w:val="20"/>
        </w:rPr>
      </w:pPr>
      <w:r>
        <w:rPr>
          <w:sz w:val="20"/>
          <w:szCs w:val="20"/>
        </w:rPr>
      </w:r>
    </w:p>
    <w:p>
      <w:pPr>
        <w:pStyle w:val="Normal"/>
        <w:ind w:left="5664" w:firstLine="96"/>
        <w:jc w:val="both"/>
        <w:rPr/>
      </w:pPr>
      <w:r>
        <w:rPr/>
      </w:r>
    </w:p>
    <w:p>
      <w:pPr>
        <w:pStyle w:val="Normal"/>
        <w:ind w:left="5664" w:firstLine="96"/>
        <w:jc w:val="both"/>
        <w:rPr/>
      </w:pPr>
      <w:r>
        <w:rPr/>
      </w:r>
    </w:p>
    <w:p>
      <w:pPr>
        <w:pStyle w:val="Normal"/>
        <w:ind w:left="5664" w:firstLine="96"/>
        <w:jc w:val="both"/>
        <w:rPr/>
      </w:pPr>
      <w:r>
        <w:rPr/>
      </w:r>
    </w:p>
    <w:p>
      <w:pPr>
        <w:pStyle w:val="Normal"/>
        <w:ind w:left="5664" w:firstLine="96"/>
        <w:jc w:val="both"/>
        <w:rPr/>
      </w:pPr>
      <w:r>
        <w:rPr/>
        <w:t xml:space="preserve">Приложение № 1 </w:t>
      </w:r>
    </w:p>
    <w:p>
      <w:pPr>
        <w:pStyle w:val="Normal"/>
        <w:ind w:left="5664" w:firstLine="96"/>
        <w:jc w:val="both"/>
        <w:rPr/>
      </w:pPr>
      <w:r>
        <w:rPr/>
        <w:t>к  решению № 33</w:t>
      </w:r>
    </w:p>
    <w:p>
      <w:pPr>
        <w:pStyle w:val="Normal"/>
        <w:ind w:left="5664" w:firstLine="96"/>
        <w:jc w:val="both"/>
        <w:rPr/>
      </w:pPr>
      <w:r>
        <w:rPr/>
        <w:t>4-ой сессии Совета депутатов                                                                                                                                                  Скалинского сельсовета</w:t>
      </w:r>
    </w:p>
    <w:p>
      <w:pPr>
        <w:pStyle w:val="Normal"/>
        <w:ind w:left="5664" w:firstLine="96"/>
        <w:jc w:val="both"/>
        <w:rPr/>
      </w:pPr>
      <w:r>
        <w:rPr/>
        <w:t xml:space="preserve">от 30.06.2010 года </w:t>
      </w:r>
    </w:p>
    <w:p>
      <w:pPr>
        <w:pStyle w:val="Normal"/>
        <w:ind w:left="5664" w:firstLine="96"/>
        <w:jc w:val="both"/>
        <w:rPr>
          <w:b/>
          <w:b/>
        </w:rPr>
      </w:pPr>
      <w:r>
        <w:rPr>
          <w:b/>
        </w:rPr>
      </w:r>
    </w:p>
    <w:p>
      <w:pPr>
        <w:pStyle w:val="ConsPlusTitle"/>
        <w:widowControl/>
        <w:jc w:val="center"/>
        <w:rPr>
          <w:sz w:val="28"/>
          <w:szCs w:val="28"/>
        </w:rPr>
      </w:pPr>
      <w:r>
        <w:rPr>
          <w:sz w:val="28"/>
          <w:szCs w:val="28"/>
        </w:rPr>
        <w:t>Изменения</w:t>
      </w:r>
    </w:p>
    <w:p>
      <w:pPr>
        <w:pStyle w:val="ConsPlusTitle"/>
        <w:widowControl/>
        <w:jc w:val="center"/>
        <w:rPr/>
      </w:pPr>
      <w:r>
        <w:rPr>
          <w:sz w:val="28"/>
          <w:szCs w:val="28"/>
        </w:rPr>
        <w:t xml:space="preserve"> </w:t>
      </w:r>
      <w:r>
        <w:rPr>
          <w:sz w:val="28"/>
          <w:szCs w:val="28"/>
        </w:rPr>
        <w:t>в положение о бюджетном устройстве и бюджетном процессе муниципального образования Скалинского сельсовета Колыванского района Новосибирской  области</w:t>
      </w:r>
      <w:r>
        <w:rPr>
          <w:rFonts w:cs="Courier New" w:ascii="Courier New" w:hAnsi="Courier New"/>
          <w:sz w:val="22"/>
          <w:szCs w:val="22"/>
        </w:rPr>
        <w:t xml:space="preserve"> </w:t>
      </w:r>
    </w:p>
    <w:p>
      <w:pPr>
        <w:pStyle w:val="ConsPlusTitle"/>
        <w:widowControl/>
        <w:jc w:val="center"/>
        <w:rPr>
          <w:rFonts w:ascii="Courier New" w:hAnsi="Courier New" w:cs="Courier New"/>
          <w:sz w:val="22"/>
          <w:szCs w:val="22"/>
        </w:rPr>
      </w:pPr>
      <w:r>
        <w:rPr>
          <w:rFonts w:cs="Courier New" w:ascii="Courier New" w:hAnsi="Courier New"/>
          <w:sz w:val="22"/>
          <w:szCs w:val="22"/>
        </w:rPr>
      </w:r>
    </w:p>
    <w:p>
      <w:pPr>
        <w:pStyle w:val="Normal"/>
        <w:ind w:firstLine="567"/>
        <w:jc w:val="both"/>
        <w:rPr/>
      </w:pPr>
      <w:r>
        <w:rPr>
          <w:b/>
          <w:sz w:val="28"/>
          <w:szCs w:val="28"/>
        </w:rPr>
        <w:t>1. В статье 3 «Правовая форма бюджета»</w:t>
      </w:r>
      <w:r>
        <w:rPr>
          <w:sz w:val="28"/>
          <w:szCs w:val="28"/>
        </w:rPr>
        <w:t xml:space="preserve"> после слов: «Скалинского сельсовета Колыванского района Новосибирской области, » дополнить слово «годовой».</w:t>
      </w:r>
    </w:p>
    <w:p>
      <w:pPr>
        <w:pStyle w:val="Normal"/>
        <w:ind w:firstLine="540"/>
        <w:jc w:val="both"/>
        <w:rPr/>
      </w:pPr>
      <w:r>
        <w:rPr>
          <w:b/>
          <w:sz w:val="28"/>
          <w:szCs w:val="28"/>
        </w:rPr>
        <w:t>2. В статье 23 «Бюджетные полномочия Главы Скалинского сельсовета»:</w:t>
      </w:r>
      <w:r>
        <w:rPr>
          <w:sz w:val="28"/>
          <w:szCs w:val="28"/>
        </w:rPr>
        <w:t xml:space="preserve"> пункты 1, 2 исключить.</w:t>
      </w:r>
    </w:p>
    <w:p>
      <w:pPr>
        <w:pStyle w:val="Normal"/>
        <w:ind w:firstLine="540"/>
        <w:jc w:val="both"/>
        <w:rPr/>
      </w:pPr>
      <w:r>
        <w:rPr>
          <w:b/>
          <w:sz w:val="28"/>
          <w:szCs w:val="28"/>
        </w:rPr>
        <w:t xml:space="preserve"> </w:t>
      </w:r>
      <w:r>
        <w:rPr>
          <w:b/>
          <w:sz w:val="28"/>
          <w:szCs w:val="28"/>
        </w:rPr>
        <w:t>3. В статье 24 «Бюджетные полномочия администрации Скалинского сельсовета Колыванского района Новосибирской области»</w:t>
      </w:r>
      <w:r>
        <w:rPr>
          <w:sz w:val="28"/>
          <w:szCs w:val="28"/>
        </w:rPr>
        <w:t xml:space="preserve">: </w:t>
      </w:r>
    </w:p>
    <w:p>
      <w:pPr>
        <w:pStyle w:val="Normal"/>
        <w:ind w:firstLine="540"/>
        <w:jc w:val="both"/>
        <w:rPr>
          <w:sz w:val="28"/>
          <w:szCs w:val="28"/>
        </w:rPr>
      </w:pPr>
      <w:r>
        <w:rPr>
          <w:sz w:val="28"/>
          <w:szCs w:val="28"/>
        </w:rPr>
        <w:t>- добавить пункт 16 следующего содержания: «Внесение на рассмотрение Совета депутатов Скалинского сельсовета проекта решения о бюджете муниципального образования Скалинского сельсовета Колыванского района Новосибирской области с необходимыми документами и материалами, проекта решения об исполнении бюджета муниципального образования Скалинского сельсовета Колыванского района Новосибирской области, а также ежеквартальных отчетов об исполнении бюджета муниципального образования Скалинского сельсовета Колыванского района Новосибирской области»;</w:t>
      </w:r>
    </w:p>
    <w:p>
      <w:pPr>
        <w:pStyle w:val="Normal"/>
        <w:ind w:firstLine="540"/>
        <w:jc w:val="both"/>
        <w:rPr/>
      </w:pPr>
      <w:r>
        <w:rPr>
          <w:sz w:val="28"/>
          <w:szCs w:val="28"/>
        </w:rPr>
        <w:t>- добавить пункт 17 следующего содержания:</w:t>
      </w:r>
      <w:r>
        <w:rPr>
          <w:rFonts w:cs="Courier New" w:ascii="Courier New" w:hAnsi="Courier New"/>
          <w:sz w:val="22"/>
          <w:szCs w:val="22"/>
        </w:rPr>
        <w:t xml:space="preserve"> </w:t>
      </w:r>
      <w:r>
        <w:rPr>
          <w:sz w:val="28"/>
          <w:szCs w:val="28"/>
        </w:rPr>
        <w:t>«Утверждение проекта среднесрочного финансового плана и его внесение в Совет депутатов Скалинского сельсовета».</w:t>
      </w:r>
    </w:p>
    <w:p>
      <w:pPr>
        <w:pStyle w:val="Normal"/>
        <w:ind w:firstLine="540"/>
        <w:jc w:val="both"/>
        <w:rPr/>
      </w:pPr>
      <w:r>
        <w:rPr>
          <w:b/>
          <w:sz w:val="28"/>
          <w:szCs w:val="28"/>
        </w:rPr>
        <w:t>4. В статье 25 «Бюджетные полномочия финансового органа муниципального образования Скалинского сельсовета Колыванского района Новосибирской области»</w:t>
      </w:r>
      <w:r>
        <w:rPr>
          <w:sz w:val="28"/>
          <w:szCs w:val="28"/>
        </w:rPr>
        <w:t xml:space="preserve">: </w:t>
      </w:r>
    </w:p>
    <w:p>
      <w:pPr>
        <w:pStyle w:val="Normal"/>
        <w:ind w:firstLine="540"/>
        <w:jc w:val="both"/>
        <w:rPr/>
      </w:pPr>
      <w:r>
        <w:rPr>
          <w:sz w:val="28"/>
          <w:szCs w:val="28"/>
        </w:rPr>
        <w:t>-  в части 1</w:t>
      </w:r>
      <w:r>
        <w:rPr>
          <w:b/>
          <w:sz w:val="28"/>
          <w:szCs w:val="28"/>
        </w:rPr>
        <w:t xml:space="preserve"> </w:t>
      </w:r>
      <w:r>
        <w:rPr>
          <w:sz w:val="28"/>
          <w:szCs w:val="28"/>
        </w:rPr>
        <w:t>слова «Главы Скалинского сельсовета» заменить на слова «администрации Скалинского сельсовета»;</w:t>
      </w:r>
    </w:p>
    <w:p>
      <w:pPr>
        <w:pStyle w:val="Normal"/>
        <w:ind w:firstLine="540"/>
        <w:jc w:val="both"/>
        <w:rPr/>
      </w:pPr>
      <w:r>
        <w:rPr>
          <w:sz w:val="28"/>
          <w:szCs w:val="28"/>
        </w:rPr>
        <w:t>-  часть 2 дополнить  пунктом 19 следующего содержания:</w:t>
      </w:r>
      <w:r>
        <w:rPr>
          <w:rFonts w:cs="Courier New" w:ascii="Courier New" w:hAnsi="Courier New"/>
          <w:sz w:val="22"/>
          <w:szCs w:val="22"/>
        </w:rPr>
        <w:t xml:space="preserve"> </w:t>
      </w:r>
      <w:r>
        <w:rPr>
          <w:sz w:val="28"/>
          <w:szCs w:val="28"/>
        </w:rPr>
        <w:t xml:space="preserve"> </w:t>
      </w:r>
      <w:r>
        <w:rPr>
          <w:rFonts w:cs="Courier New" w:ascii="Courier New" w:hAnsi="Courier New"/>
          <w:b/>
          <w:sz w:val="22"/>
          <w:szCs w:val="22"/>
          <w:u w:val="single"/>
        </w:rPr>
        <w:t xml:space="preserve"> </w:t>
      </w:r>
      <w:r>
        <w:rPr>
          <w:rFonts w:cs="Courier New" w:ascii="Courier New" w:hAnsi="Courier New"/>
          <w:sz w:val="22"/>
          <w:szCs w:val="22"/>
        </w:rPr>
        <w:t>«</w:t>
      </w:r>
      <w:r>
        <w:rPr>
          <w:sz w:val="28"/>
          <w:szCs w:val="28"/>
        </w:rPr>
        <w:t>составление проекта бюджета  и среднесрочного финансового плана, представление его с необходимыми документами и материалами для внесения в Совет депутатов Скалинского сельсовета Колыванского района Новосибирской области».</w:t>
      </w:r>
    </w:p>
    <w:p>
      <w:pPr>
        <w:pStyle w:val="Normal"/>
        <w:ind w:firstLine="540"/>
        <w:jc w:val="both"/>
        <w:rPr/>
      </w:pPr>
      <w:r>
        <w:rPr>
          <w:b/>
          <w:sz w:val="28"/>
          <w:szCs w:val="28"/>
        </w:rPr>
        <w:t>5. В абзаце 2 части 2 статьи 30 «Особенности правового положения муниципальных бюджетных учреждений муниципального образования Скалинского сельсовета Колыванского района Новосибирской области»</w:t>
      </w:r>
      <w:r>
        <w:rPr>
          <w:sz w:val="28"/>
          <w:szCs w:val="28"/>
        </w:rPr>
        <w:t xml:space="preserve">: слова «правовым актом Главы Скалинского сельсовета» заменить на слова: «финансовым органом». </w:t>
      </w:r>
    </w:p>
    <w:p>
      <w:pPr>
        <w:pStyle w:val="ConsPlusNormal"/>
        <w:widowControl/>
        <w:numPr>
          <w:ilvl w:val="0"/>
          <w:numId w:val="0"/>
        </w:numPr>
        <w:ind w:firstLine="540"/>
        <w:jc w:val="both"/>
        <w:outlineLvl w:val="3"/>
        <w:rPr/>
      </w:pPr>
      <w:r>
        <w:rPr>
          <w:rFonts w:cs="Times New Roman" w:ascii="Times New Roman" w:hAnsi="Times New Roman"/>
          <w:b/>
          <w:sz w:val="28"/>
          <w:szCs w:val="28"/>
        </w:rPr>
        <w:t xml:space="preserve">6. В статье 33 «Прогноз социально-экономического развития муниципального образования Скалинского сельсовета Колыванского района Новосибирской области»: </w:t>
      </w:r>
      <w:r>
        <w:rPr>
          <w:rFonts w:cs="Times New Roman" w:ascii="Times New Roman" w:hAnsi="Times New Roman"/>
          <w:sz w:val="28"/>
          <w:szCs w:val="28"/>
        </w:rPr>
        <w:t>заменить</w:t>
      </w:r>
      <w:r>
        <w:rPr>
          <w:rFonts w:cs="Times New Roman" w:ascii="Times New Roman" w:hAnsi="Times New Roman"/>
          <w:b/>
          <w:sz w:val="28"/>
          <w:szCs w:val="28"/>
        </w:rPr>
        <w:t xml:space="preserve"> </w:t>
      </w:r>
      <w:r>
        <w:rPr>
          <w:rFonts w:cs="Times New Roman" w:ascii="Times New Roman" w:hAnsi="Times New Roman"/>
          <w:sz w:val="28"/>
          <w:szCs w:val="28"/>
        </w:rPr>
        <w:t>по тексту слова «Глава Скалинского сельсовета» на «администрацию Скалинского сельсовета» в соответствующем падеже.</w:t>
      </w:r>
    </w:p>
    <w:p>
      <w:pPr>
        <w:pStyle w:val="ConsPlusNormal"/>
        <w:widowControl/>
        <w:ind w:firstLine="540"/>
        <w:jc w:val="both"/>
        <w:rPr/>
      </w:pPr>
      <w:r>
        <w:rPr>
          <w:rFonts w:cs="Times New Roman" w:ascii="Times New Roman" w:hAnsi="Times New Roman"/>
          <w:b/>
          <w:sz w:val="28"/>
          <w:szCs w:val="28"/>
        </w:rPr>
        <w:t>7. В</w:t>
      </w:r>
      <w:r>
        <w:rPr>
          <w:b/>
          <w:sz w:val="28"/>
          <w:szCs w:val="28"/>
        </w:rPr>
        <w:t xml:space="preserve"> </w:t>
      </w:r>
      <w:r>
        <w:rPr>
          <w:rFonts w:cs="Times New Roman" w:ascii="Times New Roman" w:hAnsi="Times New Roman"/>
          <w:b/>
          <w:sz w:val="28"/>
          <w:szCs w:val="28"/>
        </w:rPr>
        <w:t>абзаце 2 части 2</w:t>
      </w:r>
      <w:r>
        <w:rPr>
          <w:b/>
          <w:sz w:val="28"/>
          <w:szCs w:val="28"/>
        </w:rPr>
        <w:t xml:space="preserve"> </w:t>
      </w:r>
      <w:r>
        <w:rPr>
          <w:rFonts w:cs="Times New Roman" w:ascii="Times New Roman" w:hAnsi="Times New Roman"/>
          <w:b/>
          <w:sz w:val="28"/>
          <w:szCs w:val="28"/>
        </w:rPr>
        <w:t xml:space="preserve"> статье 34 «Среднесрочный финансовый план муниципального образования Скалинского сельсовета Колыванского района Новосибирской области»: </w:t>
      </w:r>
      <w:r>
        <w:rPr>
          <w:rFonts w:cs="Times New Roman" w:ascii="Times New Roman" w:hAnsi="Times New Roman"/>
          <w:sz w:val="28"/>
          <w:szCs w:val="28"/>
        </w:rPr>
        <w:t>слова «Главой Скалинского сельсовета» заменить на слова «администрацией Скалинского сельсовета».</w:t>
      </w:r>
    </w:p>
    <w:p>
      <w:pPr>
        <w:pStyle w:val="ConsPlusNormal"/>
        <w:widowControl/>
        <w:numPr>
          <w:ilvl w:val="0"/>
          <w:numId w:val="0"/>
        </w:numPr>
        <w:ind w:firstLine="540"/>
        <w:jc w:val="both"/>
        <w:outlineLvl w:val="3"/>
        <w:rPr/>
      </w:pP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b/>
          <w:sz w:val="28"/>
          <w:szCs w:val="28"/>
        </w:rPr>
        <w:t>В части 1</w:t>
      </w:r>
      <w:r>
        <w:rPr>
          <w:rFonts w:cs="Courier New" w:ascii="Courier New" w:hAnsi="Courier New"/>
          <w:b/>
          <w:sz w:val="22"/>
          <w:szCs w:val="22"/>
        </w:rPr>
        <w:t xml:space="preserve"> </w:t>
      </w:r>
      <w:r>
        <w:rPr>
          <w:rFonts w:cs="Times New Roman" w:ascii="Times New Roman" w:hAnsi="Times New Roman"/>
          <w:b/>
          <w:sz w:val="28"/>
          <w:szCs w:val="28"/>
        </w:rPr>
        <w:t>статьи 36 «Планирование бюджетных ассигн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лова «правовым актом Главы Скалинского сельсовета» заменить на слова «соответствующим финансовым органом».</w:t>
      </w:r>
    </w:p>
    <w:p>
      <w:pPr>
        <w:pStyle w:val="ConsPlusNormal"/>
        <w:widowControl/>
        <w:numPr>
          <w:ilvl w:val="0"/>
          <w:numId w:val="0"/>
        </w:numPr>
        <w:ind w:firstLine="540"/>
        <w:jc w:val="both"/>
        <w:outlineLvl w:val="3"/>
        <w:rPr/>
      </w:pPr>
      <w:r>
        <w:rPr>
          <w:rFonts w:cs="Times New Roman" w:ascii="Times New Roman" w:hAnsi="Times New Roman"/>
          <w:b/>
          <w:sz w:val="28"/>
          <w:szCs w:val="28"/>
        </w:rPr>
        <w:t>9.</w:t>
      </w:r>
      <w:r>
        <w:rPr>
          <w:rFonts w:cs="Times New Roman" w:ascii="Times New Roman" w:hAnsi="Times New Roman"/>
          <w:sz w:val="28"/>
          <w:szCs w:val="28"/>
        </w:rPr>
        <w:t xml:space="preserve"> </w:t>
      </w:r>
      <w:r>
        <w:rPr>
          <w:rFonts w:cs="Times New Roman" w:ascii="Times New Roman" w:hAnsi="Times New Roman"/>
          <w:b/>
          <w:sz w:val="28"/>
          <w:szCs w:val="28"/>
        </w:rPr>
        <w:t>В</w:t>
      </w:r>
      <w:r>
        <w:rPr>
          <w:rFonts w:cs="Times New Roman" w:ascii="Times New Roman" w:hAnsi="Times New Roman"/>
          <w:sz w:val="28"/>
          <w:szCs w:val="28"/>
        </w:rPr>
        <w:t xml:space="preserve"> </w:t>
      </w:r>
      <w:r>
        <w:rPr>
          <w:rFonts w:cs="Times New Roman" w:ascii="Times New Roman" w:hAnsi="Times New Roman"/>
          <w:b/>
          <w:sz w:val="28"/>
          <w:szCs w:val="28"/>
        </w:rPr>
        <w:t>статье 37 «Долгосрочные целевые программы»</w:t>
      </w:r>
      <w:r>
        <w:rPr>
          <w:rFonts w:cs="Times New Roman" w:ascii="Times New Roman" w:hAnsi="Times New Roman"/>
          <w:sz w:val="28"/>
          <w:szCs w:val="28"/>
        </w:rPr>
        <w:t xml:space="preserve"> заменить</w:t>
      </w:r>
      <w:r>
        <w:rPr>
          <w:rFonts w:cs="Times New Roman" w:ascii="Times New Roman" w:hAnsi="Times New Roman"/>
          <w:b/>
          <w:sz w:val="28"/>
          <w:szCs w:val="28"/>
        </w:rPr>
        <w:t xml:space="preserve"> </w:t>
      </w:r>
      <w:r>
        <w:rPr>
          <w:rFonts w:cs="Times New Roman" w:ascii="Times New Roman" w:hAnsi="Times New Roman"/>
          <w:sz w:val="28"/>
          <w:szCs w:val="28"/>
        </w:rPr>
        <w:t>по тексту слова «Глава Скалинского сельсовета» на «администрацию Скалинского сельсовета» в соответствующем падеже.</w:t>
      </w:r>
    </w:p>
    <w:p>
      <w:pPr>
        <w:pStyle w:val="ConsPlusNormal"/>
        <w:widowControl/>
        <w:numPr>
          <w:ilvl w:val="0"/>
          <w:numId w:val="0"/>
        </w:numPr>
        <w:ind w:firstLine="540"/>
        <w:jc w:val="both"/>
        <w:outlineLvl w:val="3"/>
        <w:rPr/>
      </w:pPr>
      <w:r>
        <w:rPr>
          <w:rFonts w:cs="Times New Roman" w:ascii="Times New Roman" w:hAnsi="Times New Roman"/>
          <w:b/>
          <w:sz w:val="28"/>
          <w:szCs w:val="28"/>
        </w:rPr>
        <w:t>10.</w:t>
      </w:r>
      <w:r>
        <w:rPr>
          <w:rFonts w:cs="Courier New" w:ascii="Courier New" w:hAnsi="Courier New"/>
          <w:sz w:val="22"/>
          <w:szCs w:val="22"/>
        </w:rPr>
        <w:t xml:space="preserve"> </w:t>
      </w:r>
      <w:r>
        <w:rPr>
          <w:rFonts w:cs="Times New Roman" w:ascii="Times New Roman" w:hAnsi="Times New Roman"/>
          <w:b/>
          <w:sz w:val="28"/>
          <w:szCs w:val="28"/>
        </w:rPr>
        <w:t xml:space="preserve">В части 1 статьи 39 «Внесение проекта решения о бюджете муниципального образования Скалинского сельсовета  Колыванского района Новосибирской области на рассмотрение Совета депутатов Скалинского сельсовета»: </w:t>
      </w:r>
      <w:r>
        <w:rPr>
          <w:rFonts w:cs="Times New Roman" w:ascii="Times New Roman" w:hAnsi="Times New Roman"/>
          <w:sz w:val="28"/>
          <w:szCs w:val="28"/>
        </w:rPr>
        <w:t>слова «Глава Скалинского сельсовета» заменить на слова «администрация Скалинского сельсовета».</w:t>
      </w:r>
    </w:p>
    <w:p>
      <w:pPr>
        <w:pStyle w:val="ConsPlusNormal"/>
        <w:widowControl/>
        <w:numPr>
          <w:ilvl w:val="0"/>
          <w:numId w:val="0"/>
        </w:numPr>
        <w:ind w:firstLine="540"/>
        <w:jc w:val="both"/>
        <w:outlineLvl w:val="3"/>
        <w:rPr/>
      </w:pPr>
      <w:r>
        <w:rPr>
          <w:rFonts w:cs="Times New Roman" w:ascii="Times New Roman" w:hAnsi="Times New Roman"/>
          <w:b/>
          <w:sz w:val="28"/>
          <w:szCs w:val="28"/>
        </w:rPr>
        <w:t>11.В части 4 статьи 42</w:t>
      </w:r>
      <w:r>
        <w:rPr>
          <w:rFonts w:cs="Courier New" w:ascii="Courier New" w:hAnsi="Courier New"/>
          <w:sz w:val="22"/>
          <w:szCs w:val="22"/>
        </w:rPr>
        <w:t xml:space="preserve"> «</w:t>
      </w:r>
      <w:r>
        <w:rPr>
          <w:rFonts w:cs="Times New Roman" w:ascii="Times New Roman" w:hAnsi="Times New Roman"/>
          <w:b/>
          <w:sz w:val="28"/>
          <w:szCs w:val="28"/>
        </w:rPr>
        <w:t xml:space="preserve">Порядок рассмотрения проекта решения о бюджете муниципального образования Скалинского сельсовета Колыванского района Новосибирской области в Совете депутатов Скалинского сельсовета его утверждения»: </w:t>
      </w:r>
      <w:r>
        <w:rPr>
          <w:rFonts w:cs="Times New Roman" w:ascii="Times New Roman" w:hAnsi="Times New Roman"/>
          <w:sz w:val="28"/>
          <w:szCs w:val="28"/>
        </w:rPr>
        <w:t>слова «Главой Скалинского сельсовета» заменить на слова «администрацией Скалинского сельсовета».</w:t>
      </w:r>
    </w:p>
    <w:p>
      <w:pPr>
        <w:pStyle w:val="ConsPlusNormal"/>
        <w:widowControl/>
        <w:numPr>
          <w:ilvl w:val="0"/>
          <w:numId w:val="0"/>
        </w:numPr>
        <w:ind w:firstLine="540"/>
        <w:jc w:val="both"/>
        <w:outlineLvl w:val="3"/>
        <w:rPr/>
      </w:pPr>
      <w:r>
        <w:rPr>
          <w:rFonts w:cs="Times New Roman" w:ascii="Times New Roman" w:hAnsi="Times New Roman"/>
          <w:b/>
          <w:sz w:val="28"/>
          <w:szCs w:val="28"/>
        </w:rPr>
        <w:t>12. В части 1 статьи 46 «Сводная бюджетная роспись</w:t>
      </w:r>
      <w:r>
        <w:rPr>
          <w:rFonts w:cs="Courier New" w:ascii="Courier New" w:hAnsi="Courier New"/>
          <w:b/>
          <w:sz w:val="22"/>
          <w:szCs w:val="22"/>
        </w:rPr>
        <w:t>»:</w:t>
      </w:r>
      <w:r>
        <w:rPr>
          <w:rFonts w:cs="Times New Roman" w:ascii="Times New Roman" w:hAnsi="Times New Roman"/>
          <w:sz w:val="28"/>
          <w:szCs w:val="28"/>
        </w:rPr>
        <w:t xml:space="preserve"> заменить</w:t>
      </w:r>
      <w:r>
        <w:rPr>
          <w:rFonts w:cs="Times New Roman" w:ascii="Times New Roman" w:hAnsi="Times New Roman"/>
          <w:b/>
          <w:sz w:val="28"/>
          <w:szCs w:val="28"/>
        </w:rPr>
        <w:t xml:space="preserve"> </w:t>
      </w:r>
      <w:r>
        <w:rPr>
          <w:rFonts w:cs="Times New Roman" w:ascii="Times New Roman" w:hAnsi="Times New Roman"/>
          <w:sz w:val="28"/>
          <w:szCs w:val="28"/>
        </w:rPr>
        <w:t>по тексту слова «Глава Скалинского сельсовета» на «администрацию Скалинского сельсовета» в соответствующем падеже.</w:t>
      </w:r>
    </w:p>
    <w:p>
      <w:pPr>
        <w:pStyle w:val="ConsPlusNormal"/>
        <w:widowControl/>
        <w:numPr>
          <w:ilvl w:val="0"/>
          <w:numId w:val="0"/>
        </w:numPr>
        <w:ind w:firstLine="540"/>
        <w:jc w:val="both"/>
        <w:outlineLvl w:val="3"/>
        <w:rPr/>
      </w:pPr>
      <w:r>
        <w:rPr>
          <w:rFonts w:cs="Times New Roman" w:ascii="Times New Roman" w:hAnsi="Times New Roman"/>
          <w:b/>
          <w:sz w:val="28"/>
          <w:szCs w:val="28"/>
        </w:rPr>
        <w:t xml:space="preserve">13. В статье 48 «Исполнение бюджета по расходам» </w:t>
      </w:r>
      <w:r>
        <w:rPr>
          <w:rFonts w:cs="Times New Roman" w:ascii="Times New Roman" w:hAnsi="Times New Roman"/>
          <w:sz w:val="28"/>
          <w:szCs w:val="28"/>
        </w:rPr>
        <w:t>заменить</w:t>
      </w:r>
      <w:r>
        <w:rPr>
          <w:rFonts w:cs="Times New Roman" w:ascii="Times New Roman" w:hAnsi="Times New Roman"/>
          <w:b/>
          <w:sz w:val="28"/>
          <w:szCs w:val="28"/>
        </w:rPr>
        <w:t xml:space="preserve"> </w:t>
      </w:r>
      <w:r>
        <w:rPr>
          <w:rFonts w:cs="Times New Roman" w:ascii="Times New Roman" w:hAnsi="Times New Roman"/>
          <w:sz w:val="28"/>
          <w:szCs w:val="28"/>
        </w:rPr>
        <w:t>по тексту слова «правовым актом Главы Скалинского сельсовета» на слова «финансовым органом (администрацией Скалинского сельсовета)».</w:t>
      </w:r>
    </w:p>
    <w:p>
      <w:pPr>
        <w:pStyle w:val="ConsPlusNormal"/>
        <w:widowControl/>
        <w:numPr>
          <w:ilvl w:val="0"/>
          <w:numId w:val="0"/>
        </w:numPr>
        <w:ind w:firstLine="540"/>
        <w:jc w:val="both"/>
        <w:outlineLvl w:val="3"/>
        <w:rPr/>
      </w:pPr>
      <w:r>
        <w:rPr>
          <w:rFonts w:cs="Times New Roman" w:ascii="Times New Roman" w:hAnsi="Times New Roman"/>
          <w:b/>
          <w:sz w:val="28"/>
          <w:szCs w:val="28"/>
        </w:rPr>
        <w:t>14.</w:t>
      </w:r>
      <w:r>
        <w:rPr>
          <w:rFonts w:cs="Times New Roman" w:ascii="Times New Roman" w:hAnsi="Times New Roman"/>
          <w:sz w:val="28"/>
          <w:szCs w:val="28"/>
        </w:rPr>
        <w:t xml:space="preserve"> </w:t>
      </w:r>
      <w:r>
        <w:rPr>
          <w:rFonts w:cs="Times New Roman" w:ascii="Times New Roman" w:hAnsi="Times New Roman"/>
          <w:b/>
          <w:sz w:val="28"/>
          <w:szCs w:val="28"/>
        </w:rPr>
        <w:t>В статье 49</w:t>
      </w:r>
      <w:r>
        <w:rPr>
          <w:rFonts w:cs="Courier New" w:ascii="Courier New" w:hAnsi="Courier New"/>
          <w:sz w:val="22"/>
          <w:szCs w:val="22"/>
        </w:rPr>
        <w:t xml:space="preserve"> «</w:t>
      </w:r>
      <w:r>
        <w:rPr>
          <w:rFonts w:cs="Times New Roman" w:ascii="Times New Roman" w:hAnsi="Times New Roman"/>
          <w:b/>
          <w:sz w:val="28"/>
          <w:szCs w:val="28"/>
        </w:rPr>
        <w:t>Бюджетная роспись»:</w:t>
      </w:r>
      <w:r>
        <w:rPr>
          <w:rFonts w:cs="Times New Roman" w:ascii="Times New Roman" w:hAnsi="Times New Roman"/>
          <w:sz w:val="28"/>
          <w:szCs w:val="28"/>
        </w:rPr>
        <w:t xml:space="preserve"> заменить</w:t>
      </w:r>
      <w:r>
        <w:rPr>
          <w:rFonts w:cs="Times New Roman" w:ascii="Times New Roman" w:hAnsi="Times New Roman"/>
          <w:b/>
          <w:sz w:val="28"/>
          <w:szCs w:val="28"/>
        </w:rPr>
        <w:t xml:space="preserve"> </w:t>
      </w:r>
      <w:r>
        <w:rPr>
          <w:rFonts w:cs="Times New Roman" w:ascii="Times New Roman" w:hAnsi="Times New Roman"/>
          <w:sz w:val="28"/>
          <w:szCs w:val="28"/>
        </w:rPr>
        <w:t>по тексту слова</w:t>
      </w:r>
      <w:r>
        <w:rPr>
          <w:rFonts w:cs="Times New Roman" w:ascii="Times New Roman" w:hAnsi="Times New Roman"/>
          <w:b/>
          <w:sz w:val="28"/>
          <w:szCs w:val="28"/>
        </w:rPr>
        <w:t xml:space="preserve"> </w:t>
      </w:r>
      <w:r>
        <w:rPr>
          <w:rFonts w:cs="Times New Roman" w:ascii="Times New Roman" w:hAnsi="Times New Roman"/>
          <w:sz w:val="28"/>
          <w:szCs w:val="28"/>
        </w:rPr>
        <w:t>«правовым актом Главы Скалинского сельсовета», «Главой Скалинского сельсовета» на слова «финансовым органом».</w:t>
      </w:r>
    </w:p>
    <w:p>
      <w:pPr>
        <w:pStyle w:val="ConsPlusNormal"/>
        <w:widowControl/>
        <w:numPr>
          <w:ilvl w:val="0"/>
          <w:numId w:val="0"/>
        </w:numPr>
        <w:ind w:firstLine="540"/>
        <w:jc w:val="both"/>
        <w:outlineLvl w:val="3"/>
        <w:rPr/>
      </w:pPr>
      <w:r>
        <w:rPr>
          <w:rFonts w:cs="Times New Roman" w:ascii="Times New Roman" w:hAnsi="Times New Roman"/>
          <w:b/>
          <w:sz w:val="28"/>
          <w:szCs w:val="28"/>
        </w:rPr>
        <w:t>15. В статье 50</w:t>
      </w:r>
      <w:r>
        <w:rPr>
          <w:rFonts w:cs="Courier New" w:ascii="Courier New" w:hAnsi="Courier New"/>
          <w:sz w:val="22"/>
          <w:szCs w:val="22"/>
        </w:rPr>
        <w:t xml:space="preserve"> </w:t>
      </w:r>
      <w:r>
        <w:rPr>
          <w:rFonts w:cs="Times New Roman" w:ascii="Times New Roman" w:hAnsi="Times New Roman"/>
          <w:b/>
          <w:sz w:val="28"/>
          <w:szCs w:val="28"/>
        </w:rPr>
        <w:t xml:space="preserve">«Исполнение бюджета по источникам финансирования дефицита бюджета» </w:t>
      </w:r>
      <w:r>
        <w:rPr>
          <w:rFonts w:cs="Times New Roman" w:ascii="Times New Roman" w:hAnsi="Times New Roman"/>
          <w:sz w:val="28"/>
          <w:szCs w:val="28"/>
        </w:rPr>
        <w:t>заменить</w:t>
      </w:r>
      <w:r>
        <w:rPr>
          <w:rFonts w:cs="Times New Roman" w:ascii="Times New Roman" w:hAnsi="Times New Roman"/>
          <w:b/>
          <w:sz w:val="28"/>
          <w:szCs w:val="28"/>
        </w:rPr>
        <w:t xml:space="preserve"> </w:t>
      </w:r>
      <w:r>
        <w:rPr>
          <w:rFonts w:cs="Times New Roman" w:ascii="Times New Roman" w:hAnsi="Times New Roman"/>
          <w:sz w:val="28"/>
          <w:szCs w:val="28"/>
        </w:rPr>
        <w:t>по тексту слова «правовым актом Главы Скалинского сельсовета» на слова «финансовым органом».</w:t>
      </w:r>
    </w:p>
    <w:p>
      <w:pPr>
        <w:pStyle w:val="ConsPlusNormal"/>
        <w:widowControl/>
        <w:numPr>
          <w:ilvl w:val="0"/>
          <w:numId w:val="0"/>
        </w:numPr>
        <w:ind w:firstLine="540"/>
        <w:jc w:val="both"/>
        <w:outlineLvl w:val="3"/>
        <w:rPr/>
      </w:pPr>
      <w:r>
        <w:rPr>
          <w:rFonts w:cs="Times New Roman" w:ascii="Times New Roman" w:hAnsi="Times New Roman"/>
          <w:b/>
          <w:sz w:val="28"/>
          <w:szCs w:val="28"/>
        </w:rPr>
        <w:t xml:space="preserve">16. В части 4 статьи 55 «Составление бюджетной отчетности»: </w:t>
      </w:r>
      <w:r>
        <w:rPr>
          <w:rFonts w:cs="Times New Roman" w:ascii="Times New Roman" w:hAnsi="Times New Roman"/>
          <w:sz w:val="28"/>
          <w:szCs w:val="28"/>
        </w:rPr>
        <w:t xml:space="preserve">слова </w:t>
      </w:r>
    </w:p>
    <w:p>
      <w:pPr>
        <w:pStyle w:val="ConsPlusNormal"/>
        <w:widowControl/>
        <w:numPr>
          <w:ilvl w:val="0"/>
          <w:numId w:val="0"/>
        </w:numPr>
        <w:ind w:hanging="0"/>
        <w:jc w:val="both"/>
        <w:outlineLvl w:val="3"/>
        <w:rPr>
          <w:rFonts w:ascii="Times New Roman" w:hAnsi="Times New Roman" w:cs="Times New Roman"/>
          <w:sz w:val="28"/>
          <w:szCs w:val="28"/>
        </w:rPr>
      </w:pPr>
      <w:r>
        <w:rPr>
          <w:rFonts w:cs="Times New Roman" w:ascii="Times New Roman" w:hAnsi="Times New Roman"/>
          <w:sz w:val="28"/>
          <w:szCs w:val="28"/>
        </w:rPr>
        <w:t>«Главой Скалинского сельсовета» заменить на слова «администрацией Скалинского сельсовета».</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b/>
          <w:sz w:val="28"/>
          <w:szCs w:val="28"/>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В части 3 статьи 56 «Внешняя проверка годового отчета об исполнении бюджета»: </w:t>
      </w:r>
      <w:r>
        <w:rPr>
          <w:rFonts w:cs="Times New Roman" w:ascii="Times New Roman" w:hAnsi="Times New Roman"/>
          <w:sz w:val="28"/>
          <w:szCs w:val="28"/>
        </w:rPr>
        <w:t>слова «Глава Скалинского сельсовета» заменить на слова «администрация Скалинского сельсовета».</w:t>
      </w:r>
    </w:p>
    <w:p>
      <w:pPr>
        <w:pStyle w:val="Normal"/>
        <w:jc w:val="center"/>
        <w:rPr>
          <w:rFonts w:ascii="Courier New" w:hAnsi="Courier New" w:cs="Courier New"/>
          <w:bCs/>
        </w:rPr>
      </w:pPr>
      <w:r>
        <w:rPr>
          <w:rFonts w:cs="Courier New" w:ascii="Courier New" w:hAnsi="Courier New"/>
          <w:bCs/>
        </w:rPr>
        <w:t>СОВЕТ ДЕПУТАТОВ</w:t>
      </w:r>
    </w:p>
    <w:p>
      <w:pPr>
        <w:pStyle w:val="Normal"/>
        <w:jc w:val="center"/>
        <w:rPr>
          <w:rFonts w:ascii="Courier New" w:hAnsi="Courier New" w:cs="Courier New"/>
          <w:bCs/>
        </w:rPr>
      </w:pPr>
      <w:r>
        <w:rPr>
          <w:rFonts w:cs="Courier New" w:ascii="Courier New" w:hAnsi="Courier New"/>
          <w:bCs/>
        </w:rPr>
        <w:t xml:space="preserve">СКАЛИНСКОГО СЕЛЬСОВЕТА </w:t>
      </w:r>
    </w:p>
    <w:p>
      <w:pPr>
        <w:pStyle w:val="Normal"/>
        <w:jc w:val="center"/>
        <w:rPr>
          <w:rFonts w:ascii="Courier New" w:hAnsi="Courier New" w:cs="Courier New"/>
          <w:bCs/>
        </w:rPr>
      </w:pPr>
      <w:r>
        <w:rPr>
          <w:rFonts w:cs="Courier New" w:ascii="Courier New" w:hAnsi="Courier New"/>
          <w:bCs/>
        </w:rPr>
        <w:t xml:space="preserve">КОЛЫВАНСКОГО РАЙОНА </w:t>
      </w:r>
    </w:p>
    <w:p>
      <w:pPr>
        <w:pStyle w:val="Normal"/>
        <w:jc w:val="center"/>
        <w:rPr>
          <w:rFonts w:ascii="Courier New" w:hAnsi="Courier New" w:cs="Courier New"/>
          <w:bCs/>
        </w:rPr>
      </w:pPr>
      <w:r>
        <w:rPr>
          <w:rFonts w:cs="Courier New" w:ascii="Courier New" w:hAnsi="Courier New"/>
          <w:bCs/>
        </w:rPr>
        <w:t>НОВОСИБИРСКОЙ ОБЛАСТИ</w:t>
      </w:r>
    </w:p>
    <w:p>
      <w:pPr>
        <w:pStyle w:val="Normal"/>
        <w:jc w:val="center"/>
        <w:rPr>
          <w:rFonts w:ascii="Courier New" w:hAnsi="Courier New" w:cs="Courier New"/>
          <w:bCs/>
        </w:rPr>
      </w:pPr>
      <w:r>
        <w:rPr>
          <w:rFonts w:cs="Courier New" w:ascii="Courier New" w:hAnsi="Courier New"/>
          <w:bCs/>
        </w:rPr>
        <w:t>Третий созыв</w:t>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rPr>
      </w:pPr>
      <w:r>
        <w:rPr>
          <w:rFonts w:cs="Courier New" w:ascii="Courier New" w:hAnsi="Courier New"/>
        </w:rPr>
      </w:r>
    </w:p>
    <w:p>
      <w:pPr>
        <w:pStyle w:val="Normal"/>
        <w:jc w:val="center"/>
        <w:rPr/>
      </w:pPr>
      <w:r>
        <w:rPr>
          <w:rFonts w:cs="Courier New" w:ascii="Courier New" w:hAnsi="Courier New"/>
          <w:b/>
          <w:bCs/>
        </w:rPr>
        <w:t>Р Е Ш Е Н И Е № 314</w:t>
      </w:r>
    </w:p>
    <w:p>
      <w:pPr>
        <w:pStyle w:val="Normal"/>
        <w:jc w:val="center"/>
        <w:rPr>
          <w:rFonts w:ascii="Courier New" w:hAnsi="Courier New" w:cs="Courier New"/>
          <w:bCs/>
        </w:rPr>
      </w:pPr>
      <w:r>
        <w:rPr>
          <w:rFonts w:cs="Courier New" w:ascii="Courier New" w:hAnsi="Courier New"/>
          <w:bCs/>
        </w:rPr>
        <w:t xml:space="preserve">сорок первой сессии </w:t>
      </w:r>
    </w:p>
    <w:p>
      <w:pPr>
        <w:pStyle w:val="Normal"/>
        <w:tabs>
          <w:tab w:val="clear" w:pos="708"/>
          <w:tab w:val="left" w:pos="8040" w:leader="none"/>
        </w:tabs>
        <w:jc w:val="center"/>
        <w:rPr/>
      </w:pPr>
      <w:r>
        <w:rPr>
          <w:rFonts w:cs="Courier New" w:ascii="Courier New" w:hAnsi="Courier New"/>
          <w:bCs/>
          <w:sz w:val="20"/>
          <w:szCs w:val="20"/>
        </w:rPr>
        <w:t>(в редакции</w:t>
      </w:r>
      <w:r>
        <w:rPr>
          <w:rFonts w:cs="Courier New" w:ascii="Courier New" w:hAnsi="Courier New"/>
          <w:bCs/>
          <w:sz w:val="20"/>
        </w:rPr>
        <w:t xml:space="preserve"> решения от 30.06.2010 года № 33</w:t>
      </w:r>
      <w:r>
        <w:rPr>
          <w:rFonts w:cs="Courier New" w:ascii="Courier New" w:hAnsi="Courier New"/>
          <w:bCs/>
          <w:sz w:val="20"/>
          <w:szCs w:val="20"/>
        </w:rPr>
        <w:t>)</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u w:val="single"/>
        </w:rPr>
      </w:pPr>
      <w:r>
        <w:rPr>
          <w:rFonts w:cs="Courier New" w:ascii="Courier New" w:hAnsi="Courier New"/>
          <w:bCs/>
        </w:rPr>
        <w:t>от 18.12.2009г.</w:t>
        <w:tab/>
        <w:tab/>
        <w:t xml:space="preserve">                       </w:t>
        <w:tab/>
        <w:t>с.Скала</w:t>
      </w:r>
    </w:p>
    <w:p>
      <w:pPr>
        <w:pStyle w:val="ConsPlusTitle"/>
        <w:widowControl/>
        <w:jc w:val="center"/>
        <w:rPr>
          <w:rFonts w:ascii="Courier New" w:hAnsi="Courier New" w:cs="Courier New"/>
          <w:b w:val="false"/>
          <w:b w:val="false"/>
          <w:bCs w:val="false"/>
          <w:u w:val="single"/>
        </w:rPr>
      </w:pPr>
      <w:r>
        <w:rPr>
          <w:rFonts w:cs="Courier New" w:ascii="Courier New" w:hAnsi="Courier New"/>
          <w:b w:val="false"/>
          <w:bCs w:val="false"/>
          <w:u w:val="single"/>
        </w:rPr>
      </w:r>
    </w:p>
    <w:p>
      <w:pPr>
        <w:pStyle w:val="ConsPlusTitle"/>
        <w:widowControl/>
        <w:jc w:val="center"/>
        <w:rPr>
          <w:rFonts w:ascii="Courier New" w:hAnsi="Courier New" w:cs="Courier New"/>
          <w:b w:val="false"/>
          <w:b w:val="false"/>
          <w:sz w:val="22"/>
          <w:szCs w:val="22"/>
        </w:rPr>
      </w:pPr>
      <w:r>
        <w:rPr>
          <w:rFonts w:cs="Courier New" w:ascii="Courier New" w:hAnsi="Courier New"/>
          <w:b w:val="false"/>
          <w:sz w:val="22"/>
          <w:szCs w:val="22"/>
        </w:rPr>
      </w:r>
    </w:p>
    <w:p>
      <w:pPr>
        <w:pStyle w:val="ConsPlusTitle"/>
        <w:widowControl/>
        <w:ind w:right="5400" w:hanging="0"/>
        <w:rPr>
          <w:rFonts w:ascii="Courier New" w:hAnsi="Courier New" w:cs="Courier New"/>
          <w:b w:val="false"/>
          <w:b w:val="false"/>
        </w:rPr>
      </w:pPr>
      <w:r>
        <w:rPr>
          <w:rFonts w:cs="Courier New" w:ascii="Courier New" w:hAnsi="Courier New"/>
          <w:b w:val="false"/>
        </w:rPr>
        <w:t>О Положении о бюджетном устройстве и бюджетном процессе в муниципальном образовании Скалинского сельсовета Колыванского района Новосибирской области.</w:t>
      </w:r>
    </w:p>
    <w:p>
      <w:pPr>
        <w:pStyle w:val="ConsPlusNormal"/>
        <w:widowControl/>
        <w:ind w:hanging="0"/>
        <w:jc w:val="center"/>
        <w:rPr>
          <w:rFonts w:ascii="Courier New" w:hAnsi="Courier New" w:cs="Courier New"/>
          <w:b/>
          <w:b/>
          <w:sz w:val="24"/>
          <w:szCs w:val="24"/>
        </w:rPr>
      </w:pPr>
      <w:r>
        <w:rPr>
          <w:rFonts w:cs="Courier New" w:ascii="Courier New" w:hAnsi="Courier New"/>
          <w:b/>
          <w:sz w:val="24"/>
          <w:szCs w:val="24"/>
        </w:rPr>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xml:space="preserve">В связи с изменениями в Бюджетном кодексе Российской Федерации, Совет депутатов </w:t>
      </w:r>
    </w:p>
    <w:p>
      <w:pPr>
        <w:pStyle w:val="ConsPlusNormal"/>
        <w:widowControl/>
        <w:ind w:firstLine="540"/>
        <w:jc w:val="center"/>
        <w:rPr>
          <w:rFonts w:ascii="Courier New" w:hAnsi="Courier New" w:cs="Courier New"/>
          <w:sz w:val="24"/>
          <w:szCs w:val="24"/>
        </w:rPr>
      </w:pPr>
      <w:r>
        <w:rPr>
          <w:rFonts w:cs="Courier New" w:ascii="Courier New" w:hAnsi="Courier New"/>
          <w:sz w:val="24"/>
          <w:szCs w:val="24"/>
        </w:rPr>
        <w:t>Решил:</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ind w:right="720" w:firstLine="540"/>
        <w:jc w:val="both"/>
        <w:rPr/>
      </w:pPr>
      <w:r>
        <w:rPr>
          <w:rFonts w:cs="Courier New" w:ascii="Courier New" w:hAnsi="Courier New"/>
          <w:sz w:val="24"/>
          <w:szCs w:val="24"/>
        </w:rPr>
        <w:t>1. Утвердить Положение о бюджетном устройстве и бюджетном процессе в муниципальном образовании Скалинского сельсовета Колыванского района Новосибирской области в новой редакции (прилагаетс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Настоящее решение вступает в силу со дня его официального  опубликования и распространяет свои действия на правоотношения, связанные с разработкой проекта бюджета муниципального образования Скалинского сельсовета Колыванского района Новосибирской области на 2010 год и бюджета муниципального образования Скалинского сельсовета Колыванского района Новосибирской области на 2010 год.</w:t>
      </w:r>
    </w:p>
    <w:p>
      <w:pPr>
        <w:pStyle w:val="ConsPlusNormal"/>
        <w:widowControl/>
        <w:ind w:firstLine="540"/>
        <w:jc w:val="both"/>
        <w:rPr/>
      </w:pPr>
      <w:r>
        <w:rPr>
          <w:rFonts w:cs="Courier New" w:ascii="Courier New" w:hAnsi="Courier New"/>
          <w:sz w:val="24"/>
          <w:szCs w:val="24"/>
        </w:rPr>
        <w:t>3.Положение о бюджетном устройстве и бюджетном процессе в муниципальном образовании Скалинского сельсовета Колыванского района Новосибирской области, принятое решением № 206 сессии Совета депутатов Скалинского сельсовета от 26.12.2007г. считать утратившим силу с 01.01.2010года.</w:t>
      </w:r>
    </w:p>
    <w:p>
      <w:pPr>
        <w:pStyle w:val="ConsPlusNormal"/>
        <w:widowControl/>
        <w:ind w:firstLine="540"/>
        <w:jc w:val="both"/>
        <w:rPr/>
      </w:pPr>
      <w:r>
        <w:rPr>
          <w:rFonts w:cs="Courier New" w:ascii="Courier New" w:hAnsi="Courier New"/>
          <w:sz w:val="24"/>
          <w:szCs w:val="24"/>
        </w:rPr>
        <w:t>4. Настоящее решение опубликовать (обнародования) в газете «Скалинский вестник».</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ind w:firstLine="540"/>
        <w:jc w:val="both"/>
        <w:rPr/>
      </w:pPr>
      <w:r>
        <w:rPr>
          <w:rFonts w:cs="Courier New" w:ascii="Courier New" w:hAnsi="Courier New"/>
          <w:sz w:val="24"/>
          <w:szCs w:val="24"/>
        </w:rPr>
        <w:t xml:space="preserve">Глава Скалинского сельсовета </w:t>
        <w:tab/>
        <w:tab/>
        <w:tab/>
        <w:t>Н.Н. Южако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left="6660" w:hanging="0"/>
        <w:outlineLvl w:val="0"/>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left="6660" w:hanging="0"/>
        <w:outlineLvl w:val="0"/>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left="6660" w:hanging="0"/>
        <w:outlineLvl w:val="0"/>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left="6660" w:hanging="0"/>
        <w:outlineLvl w:val="0"/>
        <w:rPr>
          <w:rFonts w:ascii="Courier New" w:hAnsi="Courier New" w:cs="Courier New"/>
          <w:sz w:val="22"/>
          <w:szCs w:val="22"/>
        </w:rPr>
      </w:pPr>
      <w:r>
        <w:rPr>
          <w:rFonts w:cs="Courier New" w:ascii="Courier New" w:hAnsi="Courier New"/>
          <w:sz w:val="22"/>
          <w:szCs w:val="22"/>
        </w:rPr>
        <w:t>Утверждено</w:t>
      </w:r>
    </w:p>
    <w:p>
      <w:pPr>
        <w:pStyle w:val="ConsPlusNormal"/>
        <w:widowControl/>
        <w:ind w:left="6660" w:hanging="0"/>
        <w:rPr>
          <w:rFonts w:ascii="Courier New" w:hAnsi="Courier New" w:cs="Courier New"/>
          <w:sz w:val="22"/>
          <w:szCs w:val="22"/>
        </w:rPr>
      </w:pPr>
      <w:r>
        <w:rPr>
          <w:rFonts w:cs="Courier New" w:ascii="Courier New" w:hAnsi="Courier New"/>
          <w:sz w:val="22"/>
          <w:szCs w:val="22"/>
        </w:rPr>
        <w:t>решением № 314</w:t>
      </w:r>
    </w:p>
    <w:p>
      <w:pPr>
        <w:pStyle w:val="ConsPlusNormal"/>
        <w:widowControl/>
        <w:ind w:left="6660" w:hanging="0"/>
        <w:rPr>
          <w:rFonts w:ascii="Courier New" w:hAnsi="Courier New" w:cs="Courier New"/>
          <w:sz w:val="22"/>
          <w:szCs w:val="22"/>
        </w:rPr>
      </w:pPr>
      <w:r>
        <w:rPr>
          <w:rFonts w:cs="Courier New" w:ascii="Courier New" w:hAnsi="Courier New"/>
          <w:sz w:val="22"/>
          <w:szCs w:val="22"/>
        </w:rPr>
        <w:t>сорок первой сессии</w:t>
      </w:r>
    </w:p>
    <w:p>
      <w:pPr>
        <w:pStyle w:val="ConsPlusNormal"/>
        <w:widowControl/>
        <w:ind w:left="6660" w:hanging="0"/>
        <w:rPr>
          <w:rFonts w:ascii="Courier New" w:hAnsi="Courier New" w:cs="Courier New"/>
          <w:sz w:val="22"/>
          <w:szCs w:val="22"/>
        </w:rPr>
      </w:pPr>
      <w:r>
        <w:rPr>
          <w:rFonts w:cs="Courier New" w:ascii="Courier New" w:hAnsi="Courier New"/>
          <w:sz w:val="22"/>
          <w:szCs w:val="22"/>
        </w:rPr>
        <w:t>Совета депутатов Скалинского сельсовета</w:t>
      </w:r>
    </w:p>
    <w:p>
      <w:pPr>
        <w:pStyle w:val="ConsPlusNormal"/>
        <w:widowControl/>
        <w:ind w:left="6660" w:hanging="0"/>
        <w:rPr>
          <w:rFonts w:ascii="Courier New" w:hAnsi="Courier New" w:cs="Courier New"/>
          <w:sz w:val="22"/>
          <w:szCs w:val="22"/>
        </w:rPr>
      </w:pPr>
      <w:r>
        <w:rPr>
          <w:rFonts w:cs="Courier New" w:ascii="Courier New" w:hAnsi="Courier New"/>
          <w:sz w:val="22"/>
          <w:szCs w:val="22"/>
        </w:rPr>
        <w:t>от 18.12.2009 г.</w:t>
      </w:r>
    </w:p>
    <w:p>
      <w:pPr>
        <w:pStyle w:val="ConsPlusNormal"/>
        <w:widowControl/>
        <w:ind w:left="6660" w:hanging="0"/>
        <w:rPr>
          <w:rFonts w:ascii="Courier New" w:hAnsi="Courier New" w:cs="Courier New"/>
          <w:sz w:val="22"/>
          <w:szCs w:val="22"/>
        </w:rPr>
      </w:pPr>
      <w:r>
        <w:rPr>
          <w:rFonts w:cs="Courier New" w:ascii="Courier New" w:hAnsi="Courier New"/>
          <w:sz w:val="22"/>
          <w:szCs w:val="22"/>
        </w:rPr>
      </w:r>
    </w:p>
    <w:p>
      <w:pPr>
        <w:pStyle w:val="ConsPlusTitle"/>
        <w:widowControl/>
        <w:jc w:val="center"/>
        <w:rPr>
          <w:rFonts w:ascii="Courier New" w:hAnsi="Courier New" w:cs="Courier New"/>
          <w:sz w:val="22"/>
          <w:szCs w:val="22"/>
        </w:rPr>
      </w:pPr>
      <w:r>
        <w:rPr>
          <w:rFonts w:cs="Courier New" w:ascii="Courier New" w:hAnsi="Courier New"/>
          <w:sz w:val="22"/>
          <w:szCs w:val="22"/>
        </w:rPr>
        <w:t>ПОЛОЖЕНИЕ</w:t>
      </w:r>
    </w:p>
    <w:p>
      <w:pPr>
        <w:pStyle w:val="ConsPlusTitle"/>
        <w:widowControl/>
        <w:jc w:val="center"/>
        <w:rPr/>
      </w:pPr>
      <w:r>
        <w:rPr>
          <w:rFonts w:cs="Courier New" w:ascii="Courier New" w:hAnsi="Courier New"/>
          <w:sz w:val="22"/>
          <w:szCs w:val="22"/>
        </w:rPr>
        <w:t>О БЮДЖЕТНОМ УСТРОЙСТВЕ И БЮДЖЕТНОМ ПРОЦЕССЕ</w:t>
      </w:r>
    </w:p>
    <w:p>
      <w:pPr>
        <w:pStyle w:val="ConsPlusTitle"/>
        <w:widowControl/>
        <w:jc w:val="center"/>
        <w:rPr>
          <w:rFonts w:ascii="Courier New" w:hAnsi="Courier New" w:cs="Courier New"/>
          <w:sz w:val="22"/>
          <w:szCs w:val="22"/>
        </w:rPr>
      </w:pPr>
      <w:r>
        <w:rPr>
          <w:rFonts w:cs="Courier New" w:ascii="Courier New" w:hAnsi="Courier New"/>
          <w:sz w:val="22"/>
          <w:szCs w:val="22"/>
        </w:rPr>
        <w:t>МУНИЦИПАЛЬНОГО ОБРАЗОВАНИЯ СКАЛИНСКОГО СЕЛЬСОВЕТА КОЛЫВАНСКОГО РАЙОНА НОВОСИБИРСКОЙ ОБЛАСТИ</w:t>
      </w:r>
    </w:p>
    <w:p>
      <w:pPr>
        <w:pStyle w:val="ConsPlusNormal"/>
        <w:widowControl/>
        <w:ind w:hanging="0"/>
        <w:jc w:val="center"/>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hanging="0"/>
        <w:jc w:val="center"/>
        <w:outlineLvl w:val="1"/>
        <w:rPr>
          <w:rFonts w:ascii="Courier New" w:hAnsi="Courier New" w:cs="Courier New"/>
          <w:sz w:val="22"/>
          <w:szCs w:val="22"/>
        </w:rPr>
      </w:pPr>
      <w:r>
        <w:rPr>
          <w:rFonts w:cs="Courier New" w:ascii="Courier New" w:hAnsi="Courier New"/>
          <w:sz w:val="22"/>
          <w:szCs w:val="22"/>
        </w:rPr>
        <w:t>Раздел I. БЮДЖЕТНОЕ УСТРОЙСТВО</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hanging="0"/>
        <w:jc w:val="center"/>
        <w:outlineLvl w:val="2"/>
        <w:rPr>
          <w:rFonts w:ascii="Courier New" w:hAnsi="Courier New" w:cs="Courier New"/>
          <w:sz w:val="22"/>
          <w:szCs w:val="22"/>
        </w:rPr>
      </w:pPr>
      <w:r>
        <w:rPr>
          <w:rFonts w:cs="Courier New" w:ascii="Courier New" w:hAnsi="Courier New"/>
          <w:sz w:val="22"/>
          <w:szCs w:val="22"/>
        </w:rPr>
        <w:t>Глава 1. ОБЩИЕ ПОЛОЖ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1. Правоотношения, регулируемые Положение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Настоящее Положение в соответствии с Бюджетным кодексом Российской Федерации определяет бюджетное устройство муниципального образования Скалинского сельсовета Колыванского района Новосибирской области, полномочия субъектов бюджетных правоотношений, регулирует отношения, возникающие в процессе составления и рассмотрения проекта бюджета муниципального образования Скалинского сельсовета Колыванского района Новосибирской области, утверждения и исполнения бюджета муниципального образования Скалинского сельсовета Колыванского района Новосибирской области, контроля за его исполнением, составления, внешней проверки, рассмотрения и утверждения бюджетной отчетно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2. Правовая основа бюджетного устройства и бюджетного процесса в муниципальном образовании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равовую основу бюджетного устройства и бюджетного процесса в муниципальном образовании Скалинского сельсовета Колыванского района Новосибирской области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законы Новосибирской области, регулирующие бюджетные правоотношения, Устав Скалинского сельсовета Колыванского района Новосибирской области, настоящее Положение и иные муниципальные правовые акты Скал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center"/>
        <w:outlineLvl w:val="3"/>
        <w:rPr>
          <w:rFonts w:ascii="Courier New" w:hAnsi="Courier New" w:cs="Courier New"/>
          <w:sz w:val="22"/>
          <w:szCs w:val="22"/>
        </w:rPr>
      </w:pPr>
      <w:r>
        <w:rPr>
          <w:rFonts w:cs="Courier New" w:ascii="Courier New" w:hAnsi="Courier New"/>
          <w:sz w:val="22"/>
          <w:szCs w:val="22"/>
        </w:rPr>
        <w:t>Статья 3. Правовая форма бюджета.</w:t>
      </w:r>
    </w:p>
    <w:p>
      <w:pPr>
        <w:pStyle w:val="ConsPlusNormal"/>
        <w:widowControl/>
        <w:ind w:firstLine="540"/>
        <w:jc w:val="both"/>
        <w:rPr/>
      </w:pPr>
      <w:r>
        <w:rPr>
          <w:rFonts w:cs="Courier New" w:ascii="Courier New" w:hAnsi="Courier New"/>
          <w:sz w:val="22"/>
          <w:szCs w:val="22"/>
        </w:rPr>
        <w:t>Бюджет муниципального образования Скалинского сельсовета Колыванского района Новосибирской области, годовой отчет о его исполнении разрабатываются и утверждаются в форме решений Совета депутатов Скал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4. Опубликование сведений о местном бюджете.</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Проект решения Совета депутатов Скалинского сельсовета о бюджете муниципального образования Скалинского сельсовета Колыванского района Новосибирской области на очередной финансовый год, годовые отчеты об исполнении бюджета муниципального образования Скалинского сельсовета Колыванского района Новосибирской области подлежат официальному опубликованию.</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По проекту решения о бюджете муниципального образования Скалинского сельсовета Колыванского района Новосибирской области и проекту решения об исполнении бюджета муниципального образования Скалинского сельсовета Колыванского района Новосибирской области проводятся публичные слуша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Решения о бюджете муниципального образования Скалинского сельсовета Колыванского района Новосибирской области подлежат официальному опубликованию не позднее 10 дней после их подписания Главой Скал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 xml:space="preserve">Статья 5. Особенности применения бюджетной классификации Российской Федерации в муниципального Скалинского сельсовета Колыванского района Новосибирской области. </w:t>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1. В целях обеспечения сопоставимости показателей бюджета муниципального образования Скалинского сельсовета Колыванского района Новосибирской области с показателями бюджетов других уровней бюджетной системы Российской Федерации при составлении, исполнении бюджета муниципального образования Скалинского сельсовета Колыванского района Новосибирской области, составлении отчетности о его исполнении применяется бюджетная классификация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В бюджете муниципального образования Скалинского сельсовета Колыванского района Новосибирской области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ого образования Скалинского сельсовета Колыванского района Новосибирской области, возникающих в связи с осуществлением органами местного самоуправления муниципального образования Скалинского сельсовета Колыванского района Новосибирской области полномочий по вопросам местного значения, и расходных обязательств муниципального образования Скалинского сельсовета Колыванского района Новосибирской области,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hanging="0"/>
        <w:jc w:val="center"/>
        <w:outlineLvl w:val="2"/>
        <w:rPr>
          <w:rFonts w:ascii="Courier New" w:hAnsi="Courier New" w:cs="Courier New"/>
          <w:sz w:val="22"/>
          <w:szCs w:val="22"/>
        </w:rPr>
      </w:pPr>
      <w:r>
        <w:rPr>
          <w:rFonts w:cs="Courier New" w:ascii="Courier New" w:hAnsi="Courier New"/>
          <w:sz w:val="22"/>
          <w:szCs w:val="22"/>
        </w:rPr>
        <w:t>Глава 2. БЮДЖЕТ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6. Доходы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К доходам бюджета муниципального образования Скалинского сельсовета Колыванского района Новосибирской области относятся налоговые доходы, неналоговые доходы и безвозмездные поступл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7. Налоговые доходы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К налоговым доходам бюджета муниципального образования Скалинского сельсовета Колыванского района Новосибирской области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и местных налогов, а также пеней и штрафов по ни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8. Неналоговые доходы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К неналоговым доходам бюджета муниципального образования Скалинского сельсовета Колыванского района Новосибирской области относя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доходы от использования имущества, находящегося в муниципальной собственности муниципального образования Скалинского сельсовета  Колыванского района Новосибирской области, после уплаты налогов и сборов, предусмотренных законодательством о налогах и сборах, за исключением имущества муниципальных автономных учреждений муниципального образования Скалинского сельсовета Колыванского района Новосибирской области, а также имущества унитарных предприятий муниципального образования Скалинского сельсовета Колыванского района Новосибирской области, в том числе казенных;</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доходы от продажи имущества (кроме акций и иных форм участия в капитале), находящегося в муниципальной собственности, после уплаты налогов и сборов, предусмотренных законодательством о налогах и сборах, за исключением имущества муниципальных автономных учреждений муниципального образования Скалинского сельсовета Колыванского района Новосибирской области, а также унитарных предприятий муниципального образования Скалинского сельсовета Колыванского района Новосибирской области, в том числе казенных;</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доходы от платных услуг, оказываемых муниципальными бюджетными учреждениями муниципального образования Скалинского сельсовета Колыванского района Новосибирской области, после уплаты налогов и сборов, предусмотренных законодательством о налогах и сборах;</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иные неналоговые доходы в соответствии с федеральным законодательство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К доходам бюджета муниципального образования Скалинского сельсовета Колыванского района Новосибирской области от использования имущества, находящегося в муниципальной собственности муниципального образования Скалинского сельсовета Колыванского района Новосибирской области, относя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доходы, получаемые в виде арендной либо иной платы за передачу в возмездное пользование муниципального имущества муниципального образования Скалинского сельсовета  Колыванского района Новосибирской области, за исключением имущества муниципальных автономных учреждений муниципального Скалинского сельсовета Колыванского района Новосибирской области, а также имущества муниципальных унитарных предприятий муниципального образования Скалинского сельсовета Колыванского района Новосибирской области, в том числе казенных;</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средства, получаемые в виде процентов по остаткам средств бюджета муниципального образования Скалинского сельсовета Колыванского района Новосибирской области на счетах в Центральном банке Российской Федерации и в кредитных организациях;</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средства, получаемые от передачи имущества, находящегося в муниципальной собственности муниципального образования Скалинского сельсовета Колыванского района Новосибирской области (за исключением имущества муниципальных автономных учреждений муниципального образования Скалинского сельсовета Колыванского района Новосибирской области, а также имущества муниципальных унитарных предприятий муниципального образования Скалинского сельсовета Колыванского района Новосибирской области, в том числе казенных), в залог, в доверительное управление;</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лата за пользование бюджетными кредитам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образованию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часть прибыли муниципальных унитарных предприятий муниципального образования Скалинского сельсовета Колыванского района Новосибирской области, остающаяся после уплаты налогов и иных обязательных платеже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иные предусмотренные законодательством Российской Федерации доходы от использования имущества, находящегося в муниципальной собственности муниципального образования Скалинского сельсовета Колыванского района Новосибирской области, за исключением имущества муниципальных автономных учреждений муниципального образования Скалинского сельсовета Колыванского района Новосибирской области, а также имущества муниципальных унитарных предприятий муниципального образования Скалинского сельсовета Колыванского района Новосибирской области, в том числе казенных.</w:t>
      </w:r>
    </w:p>
    <w:p>
      <w:pPr>
        <w:pStyle w:val="ConsPlusNonformat"/>
        <w:widowControl/>
        <w:pBdr>
          <w:top w:val="single" w:sz="6" w:space="0" w:color="000000"/>
        </w:pBdr>
        <w:rPr>
          <w:rFonts w:ascii="Courier New" w:hAnsi="Courier New" w:cs="Courier New"/>
          <w:sz w:val="22"/>
          <w:szCs w:val="22"/>
        </w:rPr>
      </w:pPr>
      <w:r>
        <w:rPr>
          <w:rFonts w:cs="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Часть 3 статьи 8 (в части, касающейся доходов от сдачи в аренду муниципального имущества, переданного в оперативное управление бюджетным учреждениям культуры и искусства, здравоохранения, науки, образования, а также архивным учреждениям, доходов от платных услуг, оказываемых бюджетными учреждениями, средств безвозмездных поступлений и иной приносящей доход деятельности) применяется со дня вступления в силу федерального закона, определяющего особенности использования бюджетными учреждениями средств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 от иной приносящей доход деятельности (часть 3 статьи 65 данного документа).</w:t>
      </w:r>
    </w:p>
    <w:p>
      <w:pPr>
        <w:pStyle w:val="ConsPlusNonformat"/>
        <w:widowControl/>
        <w:pBdr>
          <w:top w:val="single" w:sz="6" w:space="0" w:color="000000"/>
        </w:pBdr>
        <w:rPr>
          <w:rFonts w:ascii="Courier New" w:hAnsi="Courier New" w:cs="Courier New"/>
          <w:sz w:val="22"/>
          <w:szCs w:val="22"/>
        </w:rPr>
      </w:pPr>
      <w:r>
        <w:rPr>
          <w:rFonts w:cs="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Доходы от использования имущества, находящегося в муниципальной собственности муниципального образования Скалинского сельсовета Колыванского района Новосибирской области, и платных услуг, оказываемых муниципальными бюджетными учреждениями муниципального образования Скалинского сельсовета Колыванского района Новосибирской области, средства безвозмездных поступлений и иной приносящей доход деятельности при составлении, утверждении, исполнении бюджета муниципального образования Скалинского сельсовета Колыванского района Новосибирской области и составлении отчетности о его исполнении включаются в состав доходов бюджета муниципального образования Скалинского сельсовета Колыванского района Новосибирской области с учетом положений части 1 настоящей стать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9. Безвозмездные поступл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К безвозмездным поступлениям в бюджет муниципального образования Скалинского сельсовета Колыванского района Новосибирской области относя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дотации из других бюджетов бюджетной системы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субсидии из других бюджетов бюджетной системы Российской Федерации (межбюджетные субсид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субвенции из федерального бюджета и (или) из бюджет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иные межбюджетные трансферты из других бюджетов бюджетной системы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10. Расходы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Расходные обязательства муниципального образования Скалинского сельсовета Колыванского района Новосибирской области возникают в результате:</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инятия муниципальных правовых актов муниципального образования Скалинского сельсовета Колыванского района Новосибирской области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администрацией Скалинского сельсовета Колыванского района Новосибирской области (от имени муниципального образования Скалинского сельсовета Колыванского района Новосибирской области) договоров (соглашений) по данным вопроса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инятия муниципальных правовых актов муниципального образования Скалинского сельсовета Колыванского района Новосибирской области при осуществлении органами местного самоуправления переданных им отдельных государственных полномоч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заключения от имени муниципального образования Скалинского сельсовета Колыванского района Новосибирской области договоров (соглашений) муниципальными бюджетными учреждениями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Расходные обязательства муниципального образования Скалинского сельсовета Колыванского района Новосибирской области, указанные в абзацах втором и четвертом части 1 настоящей статьи, устанавливаются органами местного самоуправления самостоятельно и исполняются за счет собственных доходов и источников финансирования дефицита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Расходные обязательства муниципального образования Скалинского сельсовета Колыванского района Новосибирской области, указанные в абзаце третьем части 1 настоящей статьи, устанавливаются муниципальными правовыми актами органов местного самоуправления муниципального образования Скалинского сельсовета Колыванского района Новосибирской области в соответствии с федеральными законами (законами Новосибирской области), исполняются за счет и в пределах субвенций из бюджета Новосибирской области, предоставляемых бюджету муниципального образования Скалинского сельсовета Колыванского района Новосибирской области в порядке, предусмотренном статьей 140 Бюджетного кодекса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Органы местного самоуправления муниципального образования Скалинского сельсовета Колыванского района Новосибирской области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Новосибирской области, за исключением случаев, установленных соответственно федеральными законами, законами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В муниципальном образовании Скалинского сельсовета Колыванского района Новосибирской области в порядке, установленном администрацией Скалинского сельсовета Колыванского района Новосибирской области, ведется реестр расходных обязательств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11. Бюджетные ассигнова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К бюджетным ассигнованиям относятся ассигнования н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оказание муниципальных услуг, в том числе ассигнования на оплату муниципальных контрактов на поставку товаров, выполнение работ, оказание услуг для муниципальных нуж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социальное обеспечение насел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едоставление бюджетных инвестиций юридическим лицам, не являющимся муниципальными учреждениям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едоставление межбюджетных трансферт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едоставление платежей, взносов, безвозмездных перечислений субъектам международного прав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обслуживание муниципального долг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исполнение судебных актов по искам к муниципальному образованию Скалинского сельсовета Колыванского района Новосибир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муниципального образования Скалинского сельсовета Колыванского района Новосибирской области либо должностных лиц этих орган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12. Резервный фон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В расходной части бюджета муниципального образования Скалинского сельсовета  Колыванского района Новосибирской области создается резервный фонд администрации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Размер резервного фонда администрации Скалинского сельсовета Колыванского района Новосибирской области устанавливается решением о бюджете муниципального образования Скалинского сельсовета Колыванского района Новосибирской области и не может превышать 3 процентов утвержденного указанным решением общего объема расход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Средства резервного фонда администрации Скалинского сельсовета Колыванского района Новосибирской област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Порядок использования бюджетных ассигнований резервного фонда администрации Скалинского сельсовета Колыванского района Новосибирской области, предусмотренных в составе бюджета муниципального образования Скалинского сельсовета Колыванского района Новосибирской области, устанавливается администрацией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Отчет об использовании бюджетных ассигнований резервного фонда администрации Скалинского сельсовета Колыванского района Новосибирской области прилагается к ежеквартальному и годовому отчетам об исполнении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hanging="0"/>
        <w:jc w:val="center"/>
        <w:rPr>
          <w:rFonts w:ascii="Courier New" w:hAnsi="Courier New" w:cs="Courier New"/>
          <w:sz w:val="22"/>
          <w:szCs w:val="22"/>
        </w:rPr>
      </w:pPr>
      <w:r>
        <w:rPr>
          <w:rFonts w:cs="Courier New" w:ascii="Courier New" w:hAnsi="Courier New"/>
          <w:sz w:val="22"/>
          <w:szCs w:val="22"/>
        </w:rPr>
        <w:t>Глава 3. ДЕФИЦИТ БЮДЖЕТА МУНИЦИПАЛЬНОГО ОБРАЗОВАНИЯ СКАЛИНСКОГО СЕЛЬСОВЕТА КОЛЫВАНСКОГО РАЙОНА НОВОСИБИРСКОЙ ОБЛАСТИ И ИСТОЧНИКИ ЕГО ФИНАНСИРОВА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13. Дефицит бюджета Скал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Дефицит бюджета муниципального образования Скалинского сельсовета Колыванского района Новосибирской области на очередной финансовый год устанавливается решением о бюджете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Дефицит бюджета муниципального образования Скалинского сельсовета Колыванского района Новосибирской области не должен превышать 10 процентов утвержденного общего годового объема доходов бюджета муниципального образования Скалинского сельсовета Колыванского района Новосибирской области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В случае если доля межбюджетных трансфертов из бюджета Новосибирской област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бюджета муниципального образования Скалинского сельсовета Колыванского района Новосибирской области и в отношении муниципального образования Скалинского сельсовета Колыванского района Новосибирской области осуществляются меры, предусмотренные статьей 136 Бюджетного кодекса Российской Федерации, дефицит бюджета муниципального образования Скалинского сельсовета Колыванского района Новосибирской области не должен превышать 5 процентов утвержденного общего годового объема доходов бюджета муниципального образования Скалинского сельсовета Колыванского района Новосибирской области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В случае утверждения решением Совета депутатов Скалинского сельсовета о бюджете муниципального образования Скалинского сельсовета Колыванского района Новосибирской области в составе источников финансирования дефицита бюджета муниципального образования Скалинского сельсовета Колыванского района Новосибирской области поступлений от продажи акций и иных форм участия в капитале, находящихся в собственности муниципального образования Скалинского сельсовета Колыванского района Новосибирской области, и снижения остатков средств на счетах по учету средств бюджета муниципального образования Скалинского сельсовета Колыванского района Новосибирской области дефицит бюджета муниципального образования Скалинского сельсовета Колыванского района Новосибирской области может превысить ограничения, установленные настоящей частью, в пределах суммы указанных поступлений и снижения остатков средств на счетах по учету средств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Превышение по данным годового отчета об исполнении бюджета муниципального образования Скалинского сельсовета Колыванского района Новосибирской области установленных частью 2 настоящей статьи ограничений является нарушением бюджетного законодательства Российской Федерации и влечет применение предусмотренных Бюджетным кодексом Российской Федерации мер принуждения за нарушение бюджетного законодательства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pPr>
      <w:r>
        <w:rPr>
          <w:rFonts w:cs="Courier New" w:ascii="Courier New" w:hAnsi="Courier New"/>
          <w:sz w:val="22"/>
          <w:szCs w:val="22"/>
        </w:rPr>
        <w:t xml:space="preserve">Статья 14. Источники финансирования дефицита бюджета муниципального образования Скалинского сельсовета Колыванского района Новосибирской области. </w:t>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1. В состав источников внутреннего финансирования дефицита бюджета муниципального образования Скалинского сельсовета Колыванского района Новосибирской области включаю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разница между средствами, поступившими от размещения ценных бумаг муниципального образования Скалинского сельсовета Колыванского района Новосибирской области, номинальная стоимость которых указана в валюте Российской Федерации, и средствами, направленными на их погашение;</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разница между полученными и погашенными муниципальным образованием Скалинского сельсовета Колыванского района Новосибирской области кредитами кредитных организаций в валюте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разница между полученными и погашенными муниципальным образованием Скалинского сельсовета Колыванского района Новосибирской области в валюте Российской Федерации бюджетными кредитами, предоставленными бюджету муниципального образования Скалинского сельсовета Колыванского района Новосибирской области другими бюджетами бюджетной системы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разница между полученными в иностранной валюте от Российской Федерации и погашенными муниципальным образованием Скалинского сельсовета Колыванского района Новосибирской области бюджетными кредитами, предоставленными в рамках использования целевых иностранных кредитов (заимствов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изменение остатков средств на счетах по учету средств бюджета муниципального образования Скалинского сельсовета Колыванского района Новосибирской области в течение соответствующего финансового года;</w:t>
      </w:r>
    </w:p>
    <w:p>
      <w:pPr>
        <w:pStyle w:val="ConsPlusNormal"/>
        <w:widowControl/>
        <w:ind w:firstLine="540"/>
        <w:jc w:val="both"/>
        <w:rPr/>
      </w:pPr>
      <w:r>
        <w:rPr>
          <w:rFonts w:cs="Courier New" w:ascii="Courier New" w:hAnsi="Courier New"/>
          <w:sz w:val="22"/>
          <w:szCs w:val="22"/>
        </w:rPr>
        <w:t>- иные источники внутреннего финансирования дефицита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В состав иных источников внутреннего финансирования дефицита бюджета муниципального образования Скалинского сельсовета Колыванского района Новосибирской области включаю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оступления от продажи акций и иных форм участия в капитале, находящихся в собственности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курсовая разница по средствам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объем средств, направляемых на исполнение гарантий муниципального образования Скалинского сельсовета Колыванского района Новосибирской области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объем средств, направляемых на исполнение гарантий муниципального образования Скалинского сельсовета Колыванского района Новосибирской области в иностранной валюте, предоставленных Российской Федерации в рамках использования целевых иностранных кредитов (заимствований), в случае, если исполнение гарантом муниципальных гарантий ведет к возникновению права регрессного требования гаранта к принципал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объем средств, направляемых на погашение иных долговых обязательств муниципального образования Скалинского сельсовета Колыванского района Новосибирской области в валюте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разница между средствами, полученными от возврата предоставленных из бюджета муниципального образования Скалинского сельсовета Колыванского района Новосибирской области юридическим лицам бюджетных кредитов, и суммой предоставленных из бюджета муниципального образования Скалинского сельсовета Колыванского района Новосибирской области юридическим лицам бюджетных кредитов в валюте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разница между средствами, полученными от возврата предоставленных из бюджета муниципального образования Скалинского сельсовета Колыванского района Новосибирской области другим бюджетам бюджетной системы Российской Федерации бюджетных кредитов, и суммой предоставленных из бюджета муниципального образования Скалинского сельсовета Колыванского района Новосибирской области другим бюджетам бюджетной системы Российской Федерации бюджетных кредитов в валюте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Остатки средств бюджета муниципального образования Скалинского сельсовета Колыванского района Новосибирской области на начало текущего финансового года в объеме, определяемом решением Совета депутатов Скалинского сельсовета, могут направляться в текущем финансовом году на покрытие временных кассовых разрыв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xml:space="preserve">3. Кредиты Центрального банка Российской Федерации, а также приобретение Центральным банком Российской Федерации ценных бумаг муниципального образования Скалинского сельсовета Колыванского района Новосибирской области при их размещении не могут быть источниками финансирования дефицита бюджета муниципального образования Скалинского сельсовета Колыванского района Новосибирской области </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Глава 4. МУНИЦИПАЛЬНЫЙ ДОЛГ И МУНИЦИПАЛЬНЫЕ ЗАИМСТВОВА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15. Муниципальный долг.</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Муниципальным долгом муниципального образования Скалинского сельсовета Колыванского района Новосибирской области (далее - муниципальный долг) является совокупность долговых обязательств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Долговые обязательства муниципального образования Скалинского сельсовета Колыванского района Новосибирской области могут существовать в виде обязательств по:</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ценным бумагам муниципального образования Скалинского сельсовета Колыванского района Новосибирской области (муниципальным ценным бумага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бюджетным кредитам, привлеченным в бюджет муниципального образования Скалинского сельсовета Колыванского района Новосибирской области от других бюджетов бюджетной системы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кредитам, полученным муниципальным образованием Скалинского сельсовета Колыванского района Новосибирской области от кредитных организац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гарантиям муниципального образования Скалинского сельсовета Колыванского района Новосибирской области (муниципальным гарантия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Долговые обязательства муниципального образования Скалинского сельсовета Колыванского района Новосибирской области не могут существовать в иных видах.</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В объем муниципального долга включаю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номинальная сумма долга по муниципальным ценным бумага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объем основного долга по бюджетным кредитам, привлеченным в бюджет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объем основного долга по кредитам, полученным муниципальным образованием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объем обязательств по муниципальным гарантия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xml:space="preserve">5) объем иных (за исключением указанных) непогашенных долговых обязательств муниципального образования Скалинского сельсовета Колыванского района Новосибирской области </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Долговые обязательства муниципального образования Скалинского сельсовета Колыванского района Новосибирской области могут быть краткосрочными (менее одного года), среднесрочными (от одного года до пяти лет) и долгосрочными (от пяти до 10 лет включительно).</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Долговые обязательства муниципального образования Скалинского сельсовета Колыванского района Новосибирской области полностью и без условий обеспечиваются всем находящимся в собственности муниципального образования Скалинского сельсовета Колыванского района Новосибирской области имуществом, составляющим муниципальную казну, и исполняются за счет средств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6. Муниципальное образование Скалинского сельсовета Колыванского района Новосибирской области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муниципальным образованием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7. Предельный объем муниципального долга (т.е. объем муниципального долга, который не может быть превышен при исполнении бюджета муниципального образования Скалинского сельсовета Колыванского района Новосибирской области) на очередной финансовый год устанавливается решением о бюджете муниципального образования Скалинского сельсовета Колыванского района Новосибирской области и не должен превышать утвержденный общий годовой объем доходов бюджета муниципального образования Скалинского сельсовета Колыванского района Новосибирской области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В случае если в отношении муниципального образования Скалинского сельсовета Колыванского района Новосибирской области осуществляются меры, предусмотренные пунктом 4 статьи 136 Бюджетного кодекса РФ, предельный объем муниципального долга не должен превышать 50 процентов утвержденного общего годового объема доходов бюджета муниципального образования Скалинского сельсовета Колыванского района Новосибирской области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Совет депутатов Скалинского сельсовета вправе в целях управления муниципальным долгом утвердить дополнительные ограничения по муниципальному долгу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8. Превышение при исполнении бюджета муниципального образования Скалинского сельсовета Колыванского района Новосибирской области установленных настоящей статьей ограничений является нарушением бюджетного законодательства Российской Федерации и влечет применение мер принуждения за нарушение бюджетного законодательства Российской Федерации, предусмотренных Бюджетным кодексом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9. Если при исполнении бюджета муниципального образования Скалинского сельсовета Колыванского района Новосибирской области объем муниципального долга превышает предельный объем муниципального долга, установленный решением о бюджете муниципального образования Скалинского сельсовета Колыванского района Новосибирской области, администрация Скалинского сельсовета Колыванского района Новосибирской области вправе принимать новые долговые обязательства только после приведения объема муниципального долга в соответствие с требованиями части 7 настоящей стать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0. Решением о бюджете муниципального образования Скалинского сельсовета Колыванского района Новосибирской области устанавливается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Верхний предел муниципального долга устанавливается с соблюдением требований, установленных частью 7 настоящей стать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1. Предельный объем расходов на обслуживание муниципального долга в очередном финансовом году (очередном финансовом году и плановом периоде), утвержденный решением о бюджете муниципального образования Скалинского сельсовета Колыванского района Новосибирской области, по данным отчета об исполнении бюджета муниципального образования Скалинского сельсовета Колыванского района Новосибирской области за отчетный финансовый год не должен превышать 15 процентов объема расходов бюджета муниципального образования Скалинского сельсовета Колыванского района Новосибир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Решением о бюджете муниципального образования Скалинского сельсовета Колыванского района Новосибирской области на очередной финансовый год и каждый год планового периода устанавливается объем расходов на обслуживание муниципального долга с соблюдением ограничения, установленного абзацем первым настоящей ч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2. Если при исполнении бюджета муниципального образования Скалинского сельсовета Колыванского района Новосибирской области нарушаются предельные значения, указанные в частях 7 и 11 настоящей статьи, администрация Скалинского сельсовета Колыванского района Новосибирской области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16. Муниципальные заимствования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xml:space="preserve">1. Под муниципальными заимствованиями муниципального образования Скалинского сельсовета Колыванского района Новосибирской области (далее - муниципальные заимствования) понимаются муниципальные займы, осуществляемые путем выпуска ценных бумаг от имени муниципального образования Скалинского сельсовета Колыванского района Новосибирской области, и кредиты, привлекаемые в соответствии с положениями Бюджетного кодекса Российской Федерации в бюджет муниципального образования Скалинского сельсовета Колыванского района Новосибирской области от других бюджетов бюджетной системы Российской Федерации и от кредитных организаций, по которым возникают долговые обязательства муниципального образования Скалинского сельсовета Колыванского района Новосибирской области. </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Муниципальные заимствования осуществляются в целях финансирования дефицита бюджета муниципального образования Скалинского сельсовета Колыванского района Новосибирской области, а также для погашения долговых обязательств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Муниципальное образование Скалинского сельсовета Колыванского района Новосибирской области вправе осуществлять заимствования у Российской Федерации в иностранной валюте, предоставлять Российской Федерации гарантии в иностранной валюте исключительно в рамках использования целевых иностранных кредитов (заимствов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xml:space="preserve">4. Предельный объем заимствований муниципального образования Скалинского сельсовета Колыванского района Новосибирской области в текущем финансовом году не должен превышать сумму, направляемую в текущем финансовом году на финансирование дефицита бюджета муниципального образования Скалинского сельсовета Колыванского района Новосибирской области и (или) погашение долговых обязательств бюджета муниципального образования Скалинского сельсовета Колыванского района Новосибирской области. </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17. Программа муниципальных заимствов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Программа муниципальных заимствований муниципального образования Скалинского сельсовета Колыванского района Новосибирской области на очередной финансовый год и плановый период представляет собой перечень всех внутренних заимствований муниципального образования Скалинского сельсовета Колыванского района Новосибирской области с указанием объема привлечения и объема средств, направляемых на погашение основной суммы долга, по каждому виду заимствов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рограмма муниципальных заимствований на очередной финансовый год и плановый период является приложением к решению о бюджете муниципального образования Скалинского сельсовета  Колыванского района Новосибирской области на очередно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Проведение в соответствии со статьей 105 Бюджетного кодекса Российской Федерации реструктуризации муниципального долга не отражается в программе муниципальных заимствов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18. Муниципальная гарантия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Муниципальная гарантия муниципального образования Скалинского сельсовета Колыванского района Новосибирской области (далее - муниципальная гарантия) может обеспечивать:</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надлежащее исполнение принципалом его обязательства перед бенефициаром (основного обязательств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возмещение ущерба, образовавшегося при наступлении гарантийного случая некоммерческого характер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муниципальная гарантия может предоставляться для обеспечения как уже возникших обязательств, так и обязательств, которые возникнут в будуще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От имени муниципального образования Скалинского сельсовета Колыванского района Новосибирской области муниципальные гарантии предоставляются администрацией Скалинского сельсовета Колыванского района Новосибирской области в пределах общей суммы предоставляемых гарантий, указанной в решении Совета депутатов Скалинского сельсовета о бюджете муниципального образования Скалинского сельсовета Колыванского района Новосибирской области на очередной финансовый год и плановый период, в соответствии с требованиями Бюджетного кодекса и в порядке, установленном муниципальными правовыми актами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Общая сумма обязательств, вытекающих из муниципальных гарантий в валюте Российской Федерации, а также муниципальных гарантий в иностранной валюте, предоставленных в соответствии с пунктом 2 статьи 104 Бюджетного кодекса Российской Федерации, включается в состав муниципального долга как вид долгового обязательств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Предоставление и исполнение муниципальной гарантии подлежит отражению в муниципальной долговой книге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19. Программа муниципальных гарантий в валюте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Программа муниципальных гарантий муниципального образования Скалинского сельсовета  Колыванского района Новосибирской области в валюте Российской Федерации представляет собой перечень предоставляемых муниципальных гарантий в валюте Российской Федерации на очередной финансовый год и плановый период с указание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общего объема гарант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направления (цели) гарантирования с указанием объема гарантий по каждому направлению (цел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наличия или отсутствия права регрессного требования гаранта к принципалу, а также иных условий предоставления и исполнения гарант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общего объема бюджетных ассигнований, которые должны быть предусмотрены в очередном финансовом году и плановом периоде на исполнение гарантий по возможным гарантийным случая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В программе муниципальных гарантий в валюте Российской Федерации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Указанные гарантии подлежат реализации только при условии их утверждения в составе программы муниципальных гарантий в валюте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Программа муниципальных гарантий в валюте Российской Федерации является приложением к решению о бюджете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20. Муниципальная долговая книг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Учет и регистрация муниципальных долговых обязательств муниципального образования Скалинского сельсовета Колыванского района Новосибирской области осуществляются в муниципальной долговой книге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Информация о долговых обязательствах вносится в муниципальную долговую книгу в срок, не превышающий пяти рабочих дней с момента возникновения соответствующего обязательств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В муниципальную долговую книгу вносятся свед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об объеме долговых обязательств муниципального образования Скалинского сельсовета  Колыванского района Новосибирской области по видам эти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о дате их возникновения и исполнения полностью или частично;</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о формах обеспечения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о просроченной задолженности по исполнению муниципальных долгов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иная информация, состав которой, порядок и срок ее внесения в муниципальную долговую книгу устанавливаются администрацией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Учет долговых обязательств муниципального образования Скалинского сельсовета Колыванского района Новосибирской области в муниципальной долговой книге осуществляется в валюте долга, в которой определено денежное обязательство при его возникновении, исходя из установленных Бюджетным кодексом Российской Федерации внешнего и внутреннего долг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Информация о долговых обязательствах муниципального образования Скалинского сельсовета  Колыванского района Новосибирской области, отраженных в муниципальной долговой книге, подлежит передаче в финансовый орган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hanging="0"/>
        <w:jc w:val="center"/>
        <w:outlineLvl w:val="1"/>
        <w:rPr>
          <w:rFonts w:ascii="Courier New" w:hAnsi="Courier New" w:cs="Courier New"/>
          <w:sz w:val="22"/>
          <w:szCs w:val="22"/>
        </w:rPr>
      </w:pPr>
      <w:r>
        <w:rPr>
          <w:rFonts w:cs="Courier New" w:ascii="Courier New" w:hAnsi="Courier New"/>
          <w:sz w:val="22"/>
          <w:szCs w:val="22"/>
        </w:rPr>
        <w:t>Раздел II. БЮДЖЕТНЫЙ ПРОЦЕСС В МУНИЦИПАЛЬНОМ ОБРАЗОВАНИИ СКАЛ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hanging="0"/>
        <w:jc w:val="center"/>
        <w:outlineLvl w:val="2"/>
        <w:rPr>
          <w:rFonts w:ascii="Courier New" w:hAnsi="Courier New" w:cs="Courier New"/>
          <w:sz w:val="22"/>
          <w:szCs w:val="22"/>
        </w:rPr>
      </w:pPr>
      <w:r>
        <w:rPr>
          <w:rFonts w:cs="Courier New" w:ascii="Courier New" w:hAnsi="Courier New"/>
          <w:sz w:val="22"/>
          <w:szCs w:val="22"/>
        </w:rPr>
        <w:t>Глава 5. ПОЛНОМОЧИЯ УЧАСТНИКОВ БЮДЖЕТНОГО</w:t>
      </w:r>
    </w:p>
    <w:p>
      <w:pPr>
        <w:pStyle w:val="ConsPlusNormal"/>
        <w:widowControl/>
        <w:ind w:hanging="0"/>
        <w:jc w:val="center"/>
        <w:rPr>
          <w:rFonts w:ascii="Courier New" w:hAnsi="Courier New" w:cs="Courier New"/>
          <w:sz w:val="22"/>
          <w:szCs w:val="22"/>
        </w:rPr>
      </w:pPr>
      <w:r>
        <w:rPr>
          <w:rFonts w:cs="Courier New" w:ascii="Courier New" w:hAnsi="Courier New"/>
          <w:sz w:val="22"/>
          <w:szCs w:val="22"/>
        </w:rPr>
        <w:t>ПРОЦЕССА В МУНИЦИПАЛЬНОМ ОБРАЗОВАНИИ СКАЛИНСКОГО СЕЛЬСОВЕТА КОЛЫВАНСКОГО РАЙОНА НОВОСИБИРСКОЙ ОБЛАСТИ</w:t>
      </w:r>
    </w:p>
    <w:p>
      <w:pPr>
        <w:pStyle w:val="ConsPlusNormal"/>
        <w:widowControl/>
        <w:ind w:hanging="0"/>
        <w:jc w:val="center"/>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21. Участники бюджетного процесса в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Участниками бюджетного процесса в муниципального образования Скалинского сельсовета Колыванского района Новосибирской области являю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xml:space="preserve">1) Совет депутатов Скалинского сельсовета </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Глава Скал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администрац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главный распорядитель бюджет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получатели бюджет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6) главный администратор доходов бюдж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7) главный администратор источников финансирования дефицита бюдж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8) финансовый орган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22. Бюджетные полномочия Совета депутатов Скал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К бюджетным полномочиям Совета депутатов Скалинского сельсовета относя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рассмотрение и утверждение бюджета муниципального образования Скалинского сельсовета Колыванского района Новосибирской области и отчета о его исполнен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осуществление последующего контроля за исполнением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формирование и определение правового статуса органов, осуществляющих контроль за исполнением бюджета муниципального образования Скалинского сельсовета Колыванского района Новосибирской области, утверждение порядка формирования ревизионной комиссии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введение местных налогов, устанавливаемых по ним налоговых ставок;</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изменение и отмена местных налогов в соответствии с законодательством Российской Федерации о налогах и сборах;</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6) утверждение налоговых льгот по местным налогам, основания и порядок их примен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7) установление целей, на которые может быть предоставлен бюджетный кредит, условий и порядка предоставления бюджетных кредитов, бюджетных ассигнований для их предоставления на срок в пределах финансового года и на срок, выходящий за пределы финансового года, а также ограничений по получателям (заемщикам) бюджетных кредитов при утверждении бюджета муниципального образования Скалинского сельсовета Колыванского района Новосибирской области, условий реструктуризации обязательств (задолженности) по бюджетному кредит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8) установление случаев и порядка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решении о бюджете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9) утверждение планируемых предоставлений бюджетных инвестиций юридическим лицам, не являющимся государственными и муниципальными учреждениями и государственными или муниципальными унитарными предприятиям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0) утверждение порядка определения части прибыли муниципальных унитарных предприятий, остающейся после уплаты налогов и иных обязательных платежей, подлежащей уплате в бюджет в качестве неналогового доход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1) осуществление иных бюджетных полномочий в соответствии с бюджетным законодательство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23. Бюджетные полномочия Главы Скалинского сельсовета К бюджетным полномочиям Главы Скалинского сельсовета относя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исключен;</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исключен;</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принятие решений о предоставлении бюджетного кредита, о предоставлении муниципальной гарантии в установленном порядке;</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принятие решений о подготовке и реализации бюджетных инвестиций в объекты капитального строительства муниципальной собственно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осуществление иных бюджетных полномочий в соответствии с бюджетным законодательство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24. Бюджетные полномочия администрации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К бюджетным полномочиям администрации Скалинского сельсовета Колыванского района Новосибирской области относя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обеспечение разработки основных направлений бюджетной и налоговой политики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установление порядка и сроков составления проекта бюджета муниципального образования Скалинского сельсовета Колыванского района Новосибирской области в соответствии с положениями Бюджетного кодекса Российской Федерации и решениями Совета депутатов Скал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установление порядка разработки прогноза социально-экономического развития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установление порядка разработки среднесрочного финансового план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обеспечение исполнения бюджета муниципального образования Скалинского сельсовета  Колыванского района Новосибирской области и составления бюджетной отчетно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6) управление муниципальным долго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7) установление порядка формирования муниципального зада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8) установление порядка финансового обеспечения выполнения муниципального зада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9) установление порядка определения объема и предоставления субсидий некоммерческим организациям, не являющимся бюджетными учреждениям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0) установление порядка ведения реестра расходных обязательств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1) установление состава, порядка и сроков внесения информации о долговых обязательствах в муниципальную долговую книг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2) осуществление муниципальных заимствов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3) установление порядка принятия решений о разработке долгосрочных целевых программ и их формирования, реализации и проведения ежегодной оценки эффективности их реализ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4) установление порядка разработки, утверждения и реализации ведомственных целевых програм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5) осуществление иных бюджетных полномочий в соответствии с бюджетным законодательство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6) внесение на рассмотрение Совета депутатов Скалинского сельсовета проекта решения о бюджете муниципального образования Скалинского сельсовета Колыванского района Новосибирской области с необходимыми документами и материалами, проекта решения об исполнении бюджета муниципального образования Скалинского сельсовета Колыванского района Новосибирской области, а также ежеквартальных отчетов об исполнении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7) утверждение проекта среднесрочного финансового плана и его внесение в Совет депутатов Скалинского сельсовета.</w:t>
      </w:r>
    </w:p>
    <w:p>
      <w:pPr>
        <w:pStyle w:val="ConsPlusNormal"/>
        <w:widowControl/>
        <w:ind w:firstLine="540"/>
        <w:jc w:val="both"/>
        <w:rPr>
          <w:rFonts w:ascii="Courier New" w:hAnsi="Courier New" w:cs="Courier New"/>
          <w:b/>
          <w:b/>
          <w:sz w:val="22"/>
          <w:szCs w:val="22"/>
          <w:u w:val="single"/>
        </w:rPr>
      </w:pPr>
      <w:r>
        <w:rPr>
          <w:rFonts w:cs="Courier New" w:ascii="Courier New" w:hAnsi="Courier New"/>
          <w:b/>
          <w:sz w:val="22"/>
          <w:szCs w:val="22"/>
          <w:u w:val="single"/>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25. Бюджетные полномочия финансового органа муниципального образования Скалинского сельсовета Колыванского района Новосибирской области.</w:t>
      </w:r>
    </w:p>
    <w:p>
      <w:pPr>
        <w:pStyle w:val="ConsPlusNormal"/>
        <w:widowControl/>
        <w:ind w:firstLine="540"/>
        <w:jc w:val="both"/>
        <w:rPr/>
      </w:pPr>
      <w:r>
        <w:rPr>
          <w:rFonts w:cs="Courier New" w:ascii="Courier New" w:hAnsi="Courier New"/>
          <w:sz w:val="22"/>
          <w:szCs w:val="22"/>
        </w:rPr>
        <w:t>1. Финансовым органом муниципального образования Скалинского сельсовета Колыванского района Новосибирской области является структурное подразделение администрации Скалинского сельсовета Скалинского сельсовета Колыванского района Новосибирской области, определяемое правовым актом администрации Скал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К бюджетным полномочиям финансового органа муниципального образования Скалинского сельсовета Скалинского сельсовета Колыванского района Новосибирской области относя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организация исполнения бюдж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установление порядка учета бюджетн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установление порядка и методики планирования бюджетных ассигнов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установление порядка составления и ведения сводной бюджетной роспис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установление порядка составления и ведения бюджетной росписи главного распорядителя бюджетных средств, включая внесение изменений в нее;</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6) установление порядка составления и ведения кассового план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7) установление порядка завершения операций по исполнению бюджета в текущем финансовом год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8) установление порядка исполнения бюджета по расхода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9) установление порядка исполнения бюджета по источникам финансирования дефицита бюджета главным администратором источников финансирования дефицита бюджета в соответствии со сводной бюджетной росписью;</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0) утверждение кодов подвидов по видам доходов, главным администратором которых является администрац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1) установление порядка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2) осуществление оценки надежности (ликвидности) банковской гарантии, поручительства при предоставлении бюджетного кредита в установленном им порядке;</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3) принятие мер по принудительному взысканию с заемщика, гаранта или поручителя просроченной задолженности, в том числе обращению взыскания на предмет залога при невыполнении ими своих обязательств по возвращению бюджетного креди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4) анализ финансового состояния принципала в целях предоставления муниципальной гарантии в установленном им порядке;</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5) ведение учета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6) ведение муниципальной долговой книги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6.1) ведение реестра расходных обязательств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7) представление реестра расходных обязательств в финансовый орган Новосибирской области;</w:t>
      </w:r>
    </w:p>
    <w:p>
      <w:pPr>
        <w:pStyle w:val="ConsPlusNormal"/>
        <w:widowControl/>
        <w:ind w:firstLine="540"/>
        <w:jc w:val="both"/>
        <w:rPr/>
      </w:pPr>
      <w:r>
        <w:rPr>
          <w:rFonts w:cs="Courier New" w:ascii="Courier New" w:hAnsi="Courier New"/>
          <w:sz w:val="22"/>
          <w:szCs w:val="22"/>
        </w:rPr>
        <w:t>18) осуществление иных бюджетных полномочий в соответствии с нормативными правовыми актами, регулирующими бюджетные правоотнош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9) составление проекта бюджета  и среднесрочного финансового плана, представление его с необходимыми документами и материалами для внесения в Совет депутатов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67"/>
        <w:jc w:val="both"/>
        <w:outlineLvl w:val="3"/>
        <w:rPr>
          <w:rFonts w:ascii="Courier New" w:hAnsi="Courier New" w:cs="Courier New"/>
          <w:sz w:val="22"/>
          <w:szCs w:val="22"/>
        </w:rPr>
      </w:pPr>
      <w:r>
        <w:rPr>
          <w:rFonts w:cs="Courier New" w:ascii="Courier New" w:hAnsi="Courier New"/>
          <w:sz w:val="22"/>
          <w:szCs w:val="22"/>
        </w:rPr>
        <w:t>Статья 26. Органы муниципального финансового контрол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Органы муниципального финансового контроля муниципального образования Скалинского сельсовета Колыванского района Новосибирской области могут быть созданы Советом депутатов Скалинского сельсовета и администрацией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27. Бюджетные полномочия главного распорядителя бюджет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Главным распорядителем бюджетных средств является администрация Скалинского сельсовета  Колыванского района Новосибирской области.</w:t>
      </w:r>
    </w:p>
    <w:p>
      <w:pPr>
        <w:pStyle w:val="ConsPlusNormal"/>
        <w:widowControl/>
        <w:ind w:firstLine="540"/>
        <w:jc w:val="both"/>
        <w:rPr/>
      </w:pPr>
      <w:r>
        <w:rPr>
          <w:rFonts w:cs="Courier New" w:ascii="Courier New" w:hAnsi="Courier New"/>
          <w:sz w:val="22"/>
          <w:szCs w:val="22"/>
        </w:rPr>
        <w:t>2. Главный распорядитель бюджетных средств обладает следующими бюджетными полномочиям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формирует перечень подведомственных ему получателей бюджет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осуществляет планирование соответствующих расходов бюджета муниципального образования Скалинского сельсовета Колыванского района Новосибирской области, составляет обоснования бюджетных ассигнов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составляет, утверждает и ведет бюджетную роспись, распределяет бюджетные ассигнования, лимиты бюджетных обязательств по подведомственным получателям бюджетных средств и исполняет соответствующую часть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6) вносит предложения по формированию и изменению лимитов бюджетн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7) вносит предложения по формированию и изменению сводной бюджетной роспис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8) определяет порядок утверждения бюджетных смет подведомственных бюджетных учрежде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9) формирует муниципальные зада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0) обеспечивает контроль за соблюдением получателями субвенций, межбюджетных субсидий и иных субсидий, определенных Бюджетным кодексом Российской Федерации, условий, установленных при их предоставлен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1) организует и осуществляет ведомственный финансовый контроль в сфере своей деятельно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2) формирует бюджетную отчетность главного распорядителя бюджет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3) осуществляет иные бюджетные полномочия, установленные Бюджетным кодексом Российской Федерации и принятыми в соответствии с ним муниципальными правовыми актами Скалинского сельсовета, регулирующими бюджетные правоотнош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Главный распорядитель средств бюджета муниципального образования Скалинского сельсовета  Колыванского района Новосибирской области выступает в суде соответственно от имени муниципального образования Скалинского сельсовета Колыванского района Новосибирской области в качестве представителя ответчика по искам к муниципальному образованию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предъявляемым в порядке субсидиарной ответственности по денежным обязательствам подведомственных бюджетных учрежде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28. Бюджетные полномочия главного администратора доходов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Главным администратором доходов бюджета муниципального образования Скалинского сельсовета Колыванского района Новосибирской области является администрация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Главный администратор доходов бюджета муниципального образования Скалинского сельсовета Колыванского района Новосибирской области обладает следующими бюджетными полномочиям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представляет сведения, необходимые для составления среднесрочного финансового плана и (или) проекта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представляет сведения для составления и ведения кассового план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формирует и представляет бюджетную отчетность главного администратора доходов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осуществляет начисление, учет и контроль за правильностью исчисления, полнотой и своевременностью осуществления платежей в бюджет муниципального образования Скалинского сельсовета Колыванского района Новосибирской области, пеней и штрафов по ни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осуществляет взыскание задолженности по платежам в бюджет муниципального образования Скалинского сельсовета Колыванского района Новосибирской области, пеней и штраф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6) принимает решение о возврате излишне уплаченных (взысканных) платежей в бюджет муниципального образования Скалинского сельсовета Колыванского района Новосибирской области,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7)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8)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Скалинского сельсовета, регулирующими бюджетные правоотнош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29. Бюджетные полномочия главного администратора источников финансирования дефицита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Главным администратором источников финансирования дефицита бюджета муниципального образования Скалинского сельсовета Колыванского района Новосибирской области является администрац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Главный администратор источников финансирования дефицита бюджета муниципального образования Скалинского сельсовета Колыванского района Новосибирской области обладает следующими бюджетными полномочиям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осуществляет планирование (прогнозирование) поступлений и выплат по источникам финансирования дефицита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исполняет соответствующую часть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организует и осуществляет ведомственный финансовый контроль в сфере своей деятельно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формирует бюджетную отчетность главного администратора источников финансирования дефицита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6) осуществляет планирование (прогнозирование) поступлений и выплат по источникам финансирования дефицита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7) осуществляет контроль за полнотой и своевременностью поступления в бюджет муниципального образования Скалинского сельсовета Колыванского района Новосибирской области  источников финансирования дефицита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8) обеспечивает поступления в бюджет муниципального образования Скалинского сельсовета  Колыванского района Новосибирской области и выплаты из бюджета муниципального образования Скалинского сельсовета Колыванского района Новосибирской области по источникам финансирования дефицита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9)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Скалинского сельсовета, регулирующими бюджетные правоотнош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30. Особенности правового положения муниципальных бюджетных учреждений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Муниципальное бюджетное учреждение муниципального образования Скалинского сельсовета  Колыванского района Новосибирской области (далее - бюджетное учреждение) осуществляет операции с бюджетными средствами через лицевые счета, открытые ему в соответствии с положениями Бюджетного кодекса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Бюджетное учреждение осуществляет операции по расходованию бюджетных средств в соответствии с бюджетной смето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Заключение и оплата бюджетным учреждением муниципальных контрактов, иных договоров, подлежащих исполнению за счет бюджетных средств, производятся в пределах доведенных ему по кодам классификации расходов бюджета лимитов бюджетных обязательств и с учетом принятых и неисполненных обязательств.</w:t>
      </w:r>
    </w:p>
    <w:p>
      <w:pPr>
        <w:pStyle w:val="ConsPlusNormal"/>
        <w:widowControl/>
        <w:ind w:firstLine="540"/>
        <w:jc w:val="both"/>
        <w:rPr/>
      </w:pPr>
      <w:r>
        <w:rPr>
          <w:rFonts w:cs="Courier New" w:ascii="Courier New" w:hAnsi="Courier New"/>
          <w:sz w:val="22"/>
          <w:szCs w:val="22"/>
        </w:rPr>
        <w:t>При нарушении бюджетным учреждением установленного финансовым органом порядка учета бюджетных обязательств санкционирование оплаты денежных обязательств бюджетного учреждения приостанавливае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Нарушение бюджетным учреждением требований настоящей статьи при заключении муниципальных контрактов, иных договоров является основанием для признания их судом недействительными по иску главного распорядителя бюджет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В случае уменьшения бюджетному учреждению главным распорядителем бюджетных средств ранее доведенных лимитов бюджетных обязательств, приводящего к невозможности исполнения бюджетным учреждением бюджетных обязательств, вытекающих из заключенных им муниципальных контрактов, иных договоров, бюджетное учреждение должно обеспечить согласование новых сроков, а если необходимо, и других условий муниципальных контрактов, иных договор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Сторона муниципального контракта, иного договора вправе потребовать от бюджет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Субсидии и бюджетные кредиты бюджетным учреждениям не предоставляю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Бюджетное учреждение не имеет права получать кредиты (займы).</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Бюджетное учреждение самостоятельно выступает в суде в качестве ответчика по своим денежным обязательства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Бюджетное учреждение обеспечивает исполнение своих денежных обязательств, указанных в исполнительном документе, в пределах доведенных ему лимитов бюджетн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31. Бюджетные полномочия получателя бюджет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олучатель бюджетных средств обладает следующими бюджетными полномочиям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составляет и исполняет бюджетную смет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обеспечивает результативность, целевой характер использования предусмотренных ему бюджетных ассигнов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вносит главному распорядителю бюджетных средств предложения по изменению бюджетной роспис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формирует и представляет бюджетную отчетность получателя бюджетных средств главному распорядителю бюджет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исполняет иные полномочия, установленные Бюджетным кодексом Российской Федерации и принятыми в соответствии с ним муниципальными правовыми актами Скалинского сельсовета, регулирующими бюджетные правоотнош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hanging="0"/>
        <w:jc w:val="center"/>
        <w:outlineLvl w:val="2"/>
        <w:rPr>
          <w:rFonts w:ascii="Courier New" w:hAnsi="Courier New" w:cs="Courier New"/>
          <w:sz w:val="22"/>
          <w:szCs w:val="22"/>
        </w:rPr>
      </w:pPr>
      <w:r>
        <w:rPr>
          <w:rFonts w:cs="Courier New" w:ascii="Courier New" w:hAnsi="Courier New"/>
          <w:sz w:val="22"/>
          <w:szCs w:val="22"/>
        </w:rPr>
        <w:t>Глава 6. СОСТАВЛЕНИЕ ПРОЕКТА БЮДЖЕТА</w:t>
      </w:r>
    </w:p>
    <w:p>
      <w:pPr>
        <w:pStyle w:val="ConsPlusNormal"/>
        <w:widowControl/>
        <w:ind w:hanging="0"/>
        <w:jc w:val="center"/>
        <w:rPr>
          <w:rFonts w:ascii="Courier New" w:hAnsi="Courier New" w:cs="Courier New"/>
          <w:sz w:val="22"/>
          <w:szCs w:val="22"/>
        </w:rPr>
      </w:pPr>
      <w:r>
        <w:rPr>
          <w:rFonts w:cs="Courier New" w:ascii="Courier New" w:hAnsi="Courier New"/>
          <w:sz w:val="22"/>
          <w:szCs w:val="22"/>
        </w:rPr>
        <w:t>МУНИЦИПАЛЬНОГО ОБРАЗОВАНИЯ СКАЛИНСКОГО СЕЛЬСОВЕТА</w:t>
      </w:r>
    </w:p>
    <w:p>
      <w:pPr>
        <w:pStyle w:val="ConsPlusNormal"/>
        <w:widowControl/>
        <w:ind w:hanging="0"/>
        <w:jc w:val="center"/>
        <w:rPr>
          <w:rFonts w:ascii="Courier New" w:hAnsi="Courier New" w:cs="Courier New"/>
          <w:sz w:val="22"/>
          <w:szCs w:val="22"/>
        </w:rPr>
      </w:pPr>
      <w:r>
        <w:rPr>
          <w:rFonts w:cs="Courier New" w:ascii="Courier New" w:hAnsi="Courier New"/>
          <w:sz w:val="22"/>
          <w:szCs w:val="22"/>
        </w:rPr>
        <w:t>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32. Основы составления проекта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Составление проекта бюджета муниципального образования Скалинского сельсовета Колыванского района Новосибирской области - исключительная прерогатива администрации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Непосредственное составление проекта бюджета муниципального образования Скалинского сельсовета осуществляет финансовый орган Скал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Проект бюджета муниципального образования Скалинского сельсовета Колыванского района Новосибирской области составляется и утверждается сроком на один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Составление проекта бюджета муниципального образования Скалинского сельсовета Колыванского района Новосибирской области основывается н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Бюджетном послании Президента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рогнозе социально-экономического развития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основных направлениях бюджетной и налоговой политик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действующем на момент начала разработки проекта бюджета налоговом законодательстве;</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нормативах отчислений от федеральных, региональных, местных налогов и сборов, налогов, предусмотренных специальными налоговыми режимами, в бюджет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редполагаемых объемах финансовой помощи, предоставляемой из бюджетов других уровней бюджетной системы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видах и объемах расходов, передаваемых с одного уровня бюджетной системы на друго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иных сведениях, получаемых от органов государственной власти и органов местного самоуправл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33. Прогноз социально-экономического развития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Скал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Прогноз социально-экономического развития муниципального образования рабочего Скалинского сельсовета Колыванского района Новосибирской области ежегодно разрабатывается на период не менее трех лет в порядке, установленном администрацией Скалинского сельсовета Колыванского района Новосибирской области.</w:t>
      </w:r>
    </w:p>
    <w:p>
      <w:pPr>
        <w:pStyle w:val="ConsPlusNormal"/>
        <w:widowControl/>
        <w:ind w:firstLine="540"/>
        <w:jc w:val="both"/>
        <w:rPr/>
      </w:pPr>
      <w:r>
        <w:rPr>
          <w:rFonts w:cs="Courier New" w:ascii="Courier New" w:hAnsi="Courier New"/>
          <w:sz w:val="22"/>
          <w:szCs w:val="22"/>
        </w:rPr>
        <w:t>2. Прогноз социально-экономического развития муниципального образования Скалинского сельсовета Колыванского района Новосибирской области одобряется администрацией Скалинского сельсовета  одновременно с принятием решения о внесении проекта бюджета муниципального образования Скалинского сельсовета Колыванского района Новосибирской области в Совет депутатов Скал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Изменение прогноза социально-экономического развития муниципального образования Скалинского сельсовета  Колыванского района Новосибирской области в ходе составления или рассмотрения проекта бюджета муниципального образования Скалинского сельсовета Колыванского района Новосибирской области влечет за собой изменение основных характеристик проекта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pPr>
      <w:r>
        <w:rPr>
          <w:rFonts w:cs="Courier New" w:ascii="Courier New" w:hAnsi="Courier New"/>
          <w:sz w:val="22"/>
          <w:szCs w:val="22"/>
        </w:rPr>
        <w:t>6. Разработка прогноза социально-экономического развития муниципального образования Скалинского сельсовета Колыванского района Новосибирской области осуществляется структурным подразделением администрации Скалинского сельсовета, определяемым правовым актом администрации Скал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Статья 34. Среднесрочный финансовый план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Под среднесрочным финансовым планом муниципального образования Скалинского сельсовета  Колыванского района Новосибирской области понимается документ, содержащий основные параметры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Среднесрочный финансовый план муниципального образования Скалинского сельсовета  Колыванского района Новосибирской области ежегодно разрабатывается по форме и в порядке, установленном администрацией Скалинского сельсовета Колыванского района Новосибирской области с соблюдением положений Бюджетного кодекса Российской Федерации.</w:t>
      </w:r>
    </w:p>
    <w:p>
      <w:pPr>
        <w:pStyle w:val="ConsPlusNormal"/>
        <w:widowControl/>
        <w:ind w:firstLine="540"/>
        <w:jc w:val="both"/>
        <w:rPr/>
      </w:pPr>
      <w:r>
        <w:rPr>
          <w:rFonts w:cs="Courier New" w:ascii="Courier New" w:hAnsi="Courier New"/>
          <w:sz w:val="22"/>
          <w:szCs w:val="22"/>
        </w:rPr>
        <w:t>Проект среднесрочного финансового плана муниципального образования Скалинского сельсовета  Колыванского района Новосибирской области утверждается администрацией Скалинского сельсовета и представляется в Совет депутатов Скалинского сельсовета одновременно с проектом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Значения показателей среднесрочного финансового плана муниципального образования Скалинского сельсовета Колыванского района Новосибирской области и основных показателей проекта бюджета муниципального образования Скалинского сельсовета Колыванского района Новосибирской области должны соответствовать друг друг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Показатели среднесрочного финансового плана муниципального образования Скалинского сельсовета Колыванского района Новосибирской области носят индикативный характер и могут быть изменены при разработке и утверждении среднесрочного финансового плана муниципального образования Скалинского сельсовета Колыванского района Новосибирской области  на очередной финансовый год и плановый пери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Среднесрочный финансовый план муниципального образования Скалинского сельсовета  Колыванского района Новосибирской области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В пояснительной записке к проекту среднесрочного финансового плана муниципального образования Скалинского сельсовета Колыванского района Новосибирской области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35. Прогнозирование доходов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Доходы бюджета муниципального образования Скалинского сельсовета Колыванского района Новосибирской области прогнозируются на основе прогноза социально-экономического развития муниципального образования Скалинского сельсовета Колыванского района Новосибирской области в условиях действующего на день внесения проекта решения о бюджете муниципального образования Скалинского сельсовета Колыванского района Новосибирской области в Совет депутатов Скалинского сельсовета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и решений Совета депутатов Скалинского сельсовета, устанавливающих неналоговые доходы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Решения Совета депутатов Скалинского сельсовета, предусматривающие внесение изменений в решения Совета депутатов Скалинского сельсовета  о налогах и сборах, принятые после дня внесения в Совет депутатов рабочего поселка решения о бюджете муниципального образования Скалинского сельсовета Колыванского района Новосибирской области на очередной финансовый год, приводящие к изменению доходов (расходов) бюджета муниципального образования Скалинского сельсовета Колыванского района Новосибирской области, должны содержать положения о вступлении в силу указанных нормативных правовых актов не ранее 1 января года, следующего за очередным финансовым годо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36. Планирование бюджетных ассигнований.</w:t>
      </w:r>
    </w:p>
    <w:p>
      <w:pPr>
        <w:pStyle w:val="ConsPlusNormal"/>
        <w:widowControl/>
        <w:ind w:firstLine="540"/>
        <w:jc w:val="both"/>
        <w:rPr/>
      </w:pPr>
      <w:r>
        <w:rPr>
          <w:rFonts w:cs="Courier New" w:ascii="Courier New" w:hAnsi="Courier New"/>
          <w:sz w:val="22"/>
          <w:szCs w:val="22"/>
        </w:rPr>
        <w:t>1. Планирование бюджетных ассигнований осуществляется в порядке и в соответствии с методикой, устанавливаемой соответствующим финансовым органо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37. Долгосрочные целевые программы.</w:t>
      </w:r>
    </w:p>
    <w:p>
      <w:pPr>
        <w:pStyle w:val="ConsPlusNormal"/>
        <w:widowControl/>
        <w:ind w:firstLine="540"/>
        <w:jc w:val="both"/>
        <w:rPr/>
      </w:pPr>
      <w:r>
        <w:rPr>
          <w:rFonts w:cs="Courier New" w:ascii="Courier New" w:hAnsi="Courier New"/>
          <w:sz w:val="22"/>
          <w:szCs w:val="22"/>
        </w:rPr>
        <w:t>1. Долгосрочные целевые программы (подпрограммы), реализуемые за счет средств бюджета муниципального образования Скалинского сельсовета Колыванского района Новосибирской области, утверждаются администрацией Скал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Сроки реализации долгосрочных целевых программ определяются администрацией Скалинского сельсовета Колыванского района Новосибирской области в устанавливаемом ею порядке.</w:t>
      </w:r>
    </w:p>
    <w:p>
      <w:pPr>
        <w:pStyle w:val="ConsPlusNormal"/>
        <w:widowControl/>
        <w:ind w:firstLine="540"/>
        <w:jc w:val="both"/>
        <w:rPr/>
      </w:pPr>
      <w:r>
        <w:rPr>
          <w:rFonts w:cs="Courier New" w:ascii="Courier New" w:hAnsi="Courier New"/>
          <w:sz w:val="22"/>
          <w:szCs w:val="22"/>
        </w:rPr>
        <w:t>Порядок принятия решений о разработке долгосрочных целевых программ и их формирования и реализации устанавливается правовым актом администрации Скалинского сельсовета.</w:t>
      </w:r>
    </w:p>
    <w:p>
      <w:pPr>
        <w:pStyle w:val="ConsPlusNormal"/>
        <w:widowControl/>
        <w:ind w:firstLine="540"/>
        <w:jc w:val="both"/>
        <w:rPr/>
      </w:pPr>
      <w:r>
        <w:rPr>
          <w:rFonts w:cs="Courier New" w:ascii="Courier New" w:hAnsi="Courier New"/>
          <w:sz w:val="22"/>
          <w:szCs w:val="22"/>
        </w:rPr>
        <w:t>2. Объем бюджетных ассигнований на реализацию долгосрочных целевых программ (подпрограмм) утверждается решением о бюджете муниципального образования Скалинского сельсовета  Колыванского района Новосибирской области в составе ведомственной структуры расходов бюджета по соответствующей каждой программе (подпрограмме) целевой статье расходов бюджета в соответствии с правовым актом администрации Скалинского сельсовета, утвердившим программу.</w:t>
      </w:r>
    </w:p>
    <w:p>
      <w:pPr>
        <w:pStyle w:val="ConsPlusNormal"/>
        <w:widowControl/>
        <w:ind w:firstLine="540"/>
        <w:jc w:val="both"/>
        <w:rPr/>
      </w:pPr>
      <w:r>
        <w:rPr>
          <w:rFonts w:cs="Courier New" w:ascii="Courier New" w:hAnsi="Courier New"/>
          <w:sz w:val="22"/>
          <w:szCs w:val="22"/>
        </w:rPr>
        <w:t xml:space="preserve">Долгосрочные целевые программы, предлагаемые к финансированию начиная с очередного финансового года, подлежат утверждению администрацией Скалинского сельсовета не позднее одного месяца до дня внесения проекта решения о бюджете муниципального образования Скалинского сельсовета Колыванского района Новосибирской области в Совет депутатов Скалинского сельсовета. </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По каждой долгосрочной целевой программе ежегодно проводится оценка эффективности ее реализации. Порядок проведения и критерии указанной оценки устанавливаются администрацией Скалинского сельсовета Колыванского района Новосибирской области.</w:t>
      </w:r>
    </w:p>
    <w:p>
      <w:pPr>
        <w:pStyle w:val="ConsPlusNormal"/>
        <w:widowControl/>
        <w:ind w:firstLine="540"/>
        <w:jc w:val="both"/>
        <w:rPr/>
      </w:pPr>
      <w:r>
        <w:rPr>
          <w:rFonts w:cs="Courier New" w:ascii="Courier New" w:hAnsi="Courier New"/>
          <w:sz w:val="22"/>
          <w:szCs w:val="22"/>
        </w:rPr>
        <w:t>По результатам указанной оценки администрацией Скалинского сельсовета не позднее, чем за один месяц до дня внесения проекта решения о бюджете муниципального образования Скалинского сельсовета Колыванского района Новосибирской области в Совет депутатов Скалинского сельсовета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В случае принятия данного решения и при наличии заключенных во исполнение соответствующих программ муниципальных контрактов в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38. Ведомственные целевые программы.</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В бюджете муниципального образования Скалинского сельсовета Колыванского района Новосибирской области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hanging="0"/>
        <w:jc w:val="center"/>
        <w:outlineLvl w:val="2"/>
        <w:rPr>
          <w:rFonts w:ascii="Courier New" w:hAnsi="Courier New" w:cs="Courier New"/>
          <w:sz w:val="22"/>
          <w:szCs w:val="22"/>
        </w:rPr>
      </w:pPr>
      <w:r>
        <w:rPr>
          <w:rFonts w:cs="Courier New" w:ascii="Courier New" w:hAnsi="Courier New"/>
          <w:sz w:val="22"/>
          <w:szCs w:val="22"/>
        </w:rPr>
        <w:t>Глава 7. РАССМОТРЕНИЕ И УТВЕРЖДЕНИЕ</w:t>
      </w:r>
    </w:p>
    <w:p>
      <w:pPr>
        <w:pStyle w:val="ConsPlusNormal"/>
        <w:widowControl/>
        <w:ind w:hanging="0"/>
        <w:jc w:val="center"/>
        <w:rPr>
          <w:rFonts w:ascii="Courier New" w:hAnsi="Courier New" w:cs="Courier New"/>
          <w:sz w:val="22"/>
          <w:szCs w:val="22"/>
        </w:rPr>
      </w:pPr>
      <w:r>
        <w:rPr>
          <w:rFonts w:cs="Courier New" w:ascii="Courier New" w:hAnsi="Courier New"/>
          <w:sz w:val="22"/>
          <w:szCs w:val="22"/>
        </w:rPr>
        <w:t>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39. Внесение проекта решения о бюджете муниципального образования Скалинского сельсовета  Колыванского района Новосибирской области на рассмотрение Совета депутатов Скал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pPr>
      <w:r>
        <w:rPr>
          <w:rFonts w:cs="Courier New" w:ascii="Courier New" w:hAnsi="Courier New"/>
          <w:sz w:val="22"/>
          <w:szCs w:val="22"/>
        </w:rPr>
        <w:t>1. Администрация Скалинского сельсовета вносит на рассмотрение Совета депутатов Скалинского сельсовета проект решения о бюджете муниципального образования Скалинского сельсовета Колыванского района Новосибирской области в примерном составе, предусмотренном статьей 40 настоящего Положения, не позднее 30 октября текущего год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Одновременно с проектом бюджета в Совет депутатов Скалинского сельсовета представляются документы и материалы, установленные статьей 41 настоящего Полож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40. Состав проекта решения о бюджете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В состав проекта решения о бюджете муниципального образования Скалинского сельсовета Колыванского района Новосибирской области могут включаться следующие прилож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приложение "Доходы бюджета муниципального образования Скалинского сельсовета Колыванского района Новосибирской области на очередно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приложение "Ведомственная структура расходов на очередно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приложение "Общий объем бюджетных ассигнований, направляемых на исполнение публичных нормативн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приложение "Программа муниципальных заимствований муниципального образования Скалинского сельсовета Колыванского района Новосибирской области на очередно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приложение "Программа муниципальных гарантий муниципального образования Скалинского сельсовета Колыванского района Новосибирской области в валюте Российской Федерации на очередно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6) приложение "Положение об условиях и порядке предоставления бюджетных кредит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7) приложение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8) приложение "Источники финансирования дефицита бюджета Скалинского сельсовета на очередно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9) приложение "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В состав проекта решения о бюджете муниципального образования Скалинского сельсовета Колыванского района Новосибирской области допускается включение иных приложе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Решением о бюджете муниципального образования Скалинского сельсовета Колыванского района Новосибирской области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калинского сельсовета, сверх соответствующих бюджетных ассигнований и (или) общего объема расходов бюдж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41. Документы и материалы, представляемые одновременно с проектом бюдж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Одновременно с проектом решения о бюджете муниципального образования Скалинского сельсовета Колыванского района Новосибирской области в Совет депутатов Скалинского сельсовета  могут предоставлять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основные направления бюджетной и налоговой политик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едварительные итоги социально-экономического развития муниципального образования Скалинского сельсовета Колыванского района Новосибирской области за истекший период текущего финансового года и ожидаемые итоги социально-экономического развития муниципального образования Скалинского сельсовета Колыванского района Новосибирской области за текущи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огноз социально-экономического развития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оект среднесрочного финансового план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ояснительная записка к проекту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верхний предел муниципального долга на конец очередного финансового год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оект программы муниципальных заимствований на очередно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оекты программ муниципальных гарантий на очередно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оект программы предоставления бюджетных кредитов на очередно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оценка ожидаемого исполнения бюджета на текущи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иные документы и материалы.</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42. Порядок рассмотрения проекта решения о бюджете муниципального образования Скалинского сельсовета Колыванского района Новосибирской области в Совете депутатов Скалинского сельсовета его утвержд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Совет депутатов Скалинского сельсовета (далее - Совет депутатов) рассматривает проект решения о бюджете муниципального образования Скалинского сельсовета Колыванского района Новосибирской области в двух чтениях.</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Проект решения о бюджете муниципального образования Скалинского сельсовета Колыванского района Новосибирской области с документами и материалами, указанными в статье 41 настоящего Положения, подлежит регистрации в Совете депутатов в установленном порядке и в течение суток со дня внесения проекта решения о бюджете. Председатель Совета депутатов Скалинского сельсовета направляет его в Ревизионную комиссию  для проведения экспертизы.</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Ревизионная комиссия в трехдневный срок готовит заключение о проекте решения о бюджете с указанием недостатков данного проекта в случае их выявл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Внесенный проект решения о бюджете на очередной финансовый год с заключением Ревизионной комиссии направляется Председателем Совета на рассмотрение в комиссии Совета депутатов Скалинского сельсовета.</w:t>
      </w:r>
    </w:p>
    <w:p>
      <w:pPr>
        <w:pStyle w:val="ConsPlusNormal"/>
        <w:widowControl/>
        <w:ind w:firstLine="540"/>
        <w:jc w:val="both"/>
        <w:rPr/>
      </w:pPr>
      <w:r>
        <w:rPr>
          <w:rFonts w:cs="Courier New" w:ascii="Courier New" w:hAnsi="Courier New"/>
          <w:sz w:val="22"/>
          <w:szCs w:val="22"/>
        </w:rPr>
        <w:t>4. В недельный срок с момента направления администрацией Скалинского сельсовета проекта решения о бюджете муниципального образования Скалинского сельсовета Колыванского района Новосибирской области проводится первое чтение проекта решения о бюджете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редметом первого чтения является одобрение основных параметров проекта решения о бюджете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роект бюджета, рассмотренный в первом чтении, направляется на публичные слушания, в соответствии с порядком о проведении публичных слуш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осле проведения публичных слушаний проект бюджета направляется в администрацию Скалинского сельсовета Колыванского района Новосибирской области на доработк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В двухнедельный срок с момента проведения публичных слушаний проект решения о бюджете муниципального образования Скалинского сельсовета Колыванского района Новосибирской области рассматривается Советом депутатов во втором чтен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Во втором чтении проект решения о бюджете муниципального образования Скалинского сельсовета Колыванского района Новосибирской области принимается окончательно.</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6. Принятое Советом депутатов Скалинского сельсовета решение о бюджете на очередной финансовый год направляется Главе Скалинского сельсовета для подписания и обнародова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7. Решение о бюджете муниципального образования Скалинского сельсовета Колыванского района Новосибирской области вступает в силу с 1 января очередного финансового год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43. Временное управление бюджето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В случае если решение о бюджете муниципального образования Скалинского сельсовета  Колыванского района Новосибирской области не вступило в силу с начала текущего финансового год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финансовый орган Скалинского сельсовета правомочен ежемесячно доводить до главного распорядителя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иные показатели, определяемые решением о бюджете муниципального образования Скалинского сельсовета Колыванского района Новосибирской области, применяются в размерах (нормативах) и порядке, которые были установлены решением о бюджете муниципального образования Скалинского сельсовета Колыванского района Новосибирской области на отчетны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Если решение о бюджете муниципального образования Скалинского сельсовета Колыванского района Новосибирской области не вступило в силу через три месяца после начала финансового года, финансовый орган Скалинского сельсовета организует исполнение бюджета при соблюдении условий, определенных Бюджетным кодексом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Указанные в частя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выполнением международных договор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44. Внесение изменений в решение о бюджете муниципального образования Скалинского сельсовета Колыванского района Новосибирской области по окончании периода временного управления бюджето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Если решение о бюджете муниципального образования Скалинского сельсовета Колыванского района Новосибирской области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статьей 43 настоящего Положения, в течение одного месяца со дня вступления в силу решения о бюджете муниципального образования Скалинского сельсовета Колыванского района Новосибирской области администрация Скалинского сельсовета Колыванского района Новосибирской области представляет на рассмотрение и утверждение Совета депутатов  Скалинского сельсовета проект решения о внесении изменений в решение о бюджете муниципального образования Скалинского сельсовета Колыванского района Новосибирской области, уточняющего показатели бюджета с учетом исполнения бюджета за период временного управления бюджето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Указанный проект решения рассматривается и утверждается Советом депутатов Скалинского сельсовета в срок, не превышающий 15 дней со дня его представл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hanging="0"/>
        <w:jc w:val="center"/>
        <w:outlineLvl w:val="2"/>
        <w:rPr>
          <w:rFonts w:ascii="Courier New" w:hAnsi="Courier New" w:cs="Courier New"/>
          <w:sz w:val="22"/>
          <w:szCs w:val="22"/>
        </w:rPr>
      </w:pPr>
      <w:r>
        <w:rPr>
          <w:rFonts w:cs="Courier New" w:ascii="Courier New" w:hAnsi="Courier New"/>
          <w:sz w:val="22"/>
          <w:szCs w:val="22"/>
        </w:rPr>
        <w:t>Глава 8. ИСПОЛНЕНИЕ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45. Основы исполнения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Исполнение бюджета муниципального образования Скалинского сельсовета Колыванского района Новосибирской области обеспечивается администрацией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Организация исполнения бюджета муниципального образования Скалинского сельсовета Колыванского района Новосибирской области возлагается на финансовый орган Скалинского сельсовета .</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Исполнение бюджета муниципального образования Скалинского сельсовета Колыванского района Новосибирской области организуется на основе сводной бюджетной росписи и кассового план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Бюджет исполняется на основе единства кассы и подведомственности расход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Кассовое обслуживание исполнения бюджета муниципального образования Скалинского сельсовета Скалинского сельсовета Колыванского района Новосибирской области осуществляется Федеральным казначейством либо финансовым органом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46. Сводная бюджетная роспись.</w:t>
      </w:r>
    </w:p>
    <w:p>
      <w:pPr>
        <w:pStyle w:val="ConsPlusNormal"/>
        <w:widowControl/>
        <w:ind w:firstLine="540"/>
        <w:jc w:val="both"/>
        <w:rPr/>
      </w:pPr>
      <w:r>
        <w:rPr>
          <w:rFonts w:cs="Courier New" w:ascii="Courier New" w:hAnsi="Courier New"/>
          <w:sz w:val="22"/>
          <w:szCs w:val="22"/>
        </w:rPr>
        <w:t>1. Порядок составления и ведения сводной бюджетной росписи устанавливается правовым актом администрации Скалинского сельсовета.</w:t>
      </w:r>
    </w:p>
    <w:p>
      <w:pPr>
        <w:pStyle w:val="ConsPlusNormal"/>
        <w:widowControl/>
        <w:ind w:firstLine="540"/>
        <w:jc w:val="both"/>
        <w:rPr/>
      </w:pPr>
      <w:r>
        <w:rPr>
          <w:rFonts w:cs="Courier New" w:ascii="Courier New" w:hAnsi="Courier New"/>
          <w:sz w:val="22"/>
          <w:szCs w:val="22"/>
        </w:rPr>
        <w:t>Утверждение сводной бюджетной росписи и внесение изменений в нее осуществляется администрацией Скал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Утвержденные показатели сводной бюджетной росписи должны соответствовать решению о бюджете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В случае принятия решения о внесении изменений в решение о бюджете муниципального образования Скалинского сельсовета Колыванского района Новосибирской области утверждаются соответствующие изменения в сводную бюджетную роспись.</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В ходе исполнения бюджета показатели сводной бюджетной росписи могут быть изменены без внесения изменений в решение о бюджете муниципального образования Скалинского сельсовета  Колыванского района Новосибирской области в случаях, предусмотренных Бюджетным кодексом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муниципального образования Скалинского сельсовета Колыванского района Новосибирской области не допускае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Утвержденные показатели сводной бюджетной росписи по расходам доводятся до главного распорядителя бюджетных средств до начала очередного финансового года, за исключением случаев, предусмотренных статьями 43 и 44 настоящего Полож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6. В сводную бюджетную роспись включаются бюджетные ассигнования по источникам финансирования дефицита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47. Исполнение бюджета по дохода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Исполнение бюджета муниципального образования Скалинского сельсовета Колыванского района Новосибирской области по доходам предусматривает:</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законом о бюджете Новосибирской области и иными законами Новосибирской области, решением о бюджете муниципального образования Скалинского сельсовета Колыванского района Новосибирской области и иным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зачет излишне уплаченных или излишне взысканных сумм в соответствии с законодательством Российской Федерации о налогах и сборах;</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уточнение главным администратором доходов бюджета платежей в бюджеты бюджетной системы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48. Исполнение бюджета по расходам.</w:t>
      </w:r>
    </w:p>
    <w:p>
      <w:pPr>
        <w:pStyle w:val="ConsPlusNormal"/>
        <w:widowControl/>
        <w:ind w:firstLine="540"/>
        <w:jc w:val="both"/>
        <w:rPr/>
      </w:pPr>
      <w:r>
        <w:rPr>
          <w:rFonts w:cs="Courier New" w:ascii="Courier New" w:hAnsi="Courier New"/>
          <w:sz w:val="22"/>
          <w:szCs w:val="22"/>
        </w:rPr>
        <w:t>1. Исполнение бюджета муниципального образования Скалинского сельсовета Колыванского района Новосибирской области по расходам осуществляется в порядке, установленном финансовым органом (администрацией Скалинского  сельсовета), с соблюдением требований Бюджетного кодекса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Исполнение бюджета по расходам предусматривает:</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инятие бюджетн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одтверждение денежн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санкционирование оплаты денежн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одтверждение исполнения денежн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Получатель бюджетных средств принимает бюджетные обязательства в пределах доведенных до него в текущем финансовом году и плановом периоде лимитов бюджетн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ConsPlusNormal"/>
        <w:widowControl/>
        <w:ind w:firstLine="540"/>
        <w:jc w:val="both"/>
        <w:rPr/>
      </w:pPr>
      <w:r>
        <w:rPr>
          <w:rFonts w:cs="Courier New" w:ascii="Courier New" w:hAnsi="Courier New"/>
          <w:sz w:val="22"/>
          <w:szCs w:val="22"/>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администрацией Скалинского сельсовета) в соответствии с положениями Бюджетного кодекса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49. Бюджетная роспись.</w:t>
      </w:r>
    </w:p>
    <w:p>
      <w:pPr>
        <w:pStyle w:val="ConsPlusNormal"/>
        <w:widowControl/>
        <w:ind w:firstLine="540"/>
        <w:jc w:val="both"/>
        <w:rPr/>
      </w:pPr>
      <w:r>
        <w:rPr>
          <w:rFonts w:cs="Courier New" w:ascii="Courier New" w:hAnsi="Courier New"/>
          <w:sz w:val="22"/>
          <w:szCs w:val="22"/>
        </w:rPr>
        <w:t>1. Порядок составления и ведения бюджетной росписи главного распорядителя бюджетных средств устанавливается администрацией Скалинского сельсовета.</w:t>
      </w:r>
    </w:p>
    <w:p>
      <w:pPr>
        <w:pStyle w:val="ConsPlusNormal"/>
        <w:widowControl/>
        <w:ind w:firstLine="540"/>
        <w:jc w:val="both"/>
        <w:rPr/>
      </w:pPr>
      <w:r>
        <w:rPr>
          <w:rFonts w:cs="Courier New" w:ascii="Courier New" w:hAnsi="Courier New"/>
          <w:sz w:val="22"/>
          <w:szCs w:val="22"/>
        </w:rPr>
        <w:t>Бюджетная роспись главного распорядителя бюджетных средств составляется в соответствии с бюджетными ассигнованиями, утвержденными сводной бюджетной росписью, и утвержденными администрацией Скалинского сельсовета лимитами бюджетн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Утверждение бюджетной росписи и внесение изменений в нее осуществляются главным распорядителем бюджет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оказатели бюджетной росписи по расходам доводятся до подведомственных получателей бюджетных средств до начала очередного финансового года, за исключением случаев, предусмотренных статьями 43 и 44 настоящего Полож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50. Исполнение бюджета по источникам финансирования дефицита бюджета.</w:t>
      </w:r>
    </w:p>
    <w:p>
      <w:pPr>
        <w:pStyle w:val="ConsPlusNormal"/>
        <w:widowControl/>
        <w:ind w:firstLine="540"/>
        <w:jc w:val="both"/>
        <w:rPr/>
      </w:pPr>
      <w:r>
        <w:rPr>
          <w:rFonts w:cs="Courier New" w:ascii="Courier New" w:hAnsi="Courier New"/>
          <w:sz w:val="22"/>
          <w:szCs w:val="22"/>
        </w:rPr>
        <w:t>1. Исполнение бюджета по источникам финансирования дефицита бюджета осуществляется главным администратором источников финансирования дефицита бюджета муниципального образования Скалинского сельсовета Колыванского района Новосибирской области в соответствии со сводной бюджетной росписью в порядке, установленном финансовым органом в соответствии с положениями Бюджетного кодекса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xml:space="preserve">2. 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финансовым органом. </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51. Бюджетная см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Бюджетная смета бюджетного учреждения составляется, утверждается и ведется в порядке, определенном главным распорядителем бюджетных средств, в соответствии с общими требованиями, установленными Министерством финансов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Утвержденные показатели бюджетной сметы бюджет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 xml:space="preserve">Статья 52. Использование доходов, фактически полученных при исполнении бюджета сверх утвержденных решением о бюджете муниципального образования Скалинского сельсовета Колыванского района Новосибирской области. </w:t>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1. Доходы, фактически полученные при исполнении бюджета муниципального образования Скалинского сельсовета Колыванского района Новосибирской области сверх утвержденного решением о бюджете муниципального образования Скалинского сельсовета Колыванского района Новосибирской области общего объема доходов, могут направляться без внесения изменений в решение о бюджете муниципального образования Скалинского сельсовета Колыванского района Новосибирской области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Скалинского сельсовета Колыванского района Новосибирской области в случае недостаточности предусмотренных на их исполнение бюджетных ассигнов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Субсидии и субвенции, фактически полученные при исполнении бюджета сверх утвержденных решением о бюджете муниципального образования Скалинского сельсовета Колыванского района Новосибирской области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муниципального образования Скалинского сельсовета Колыванского района Новосибирской области на текущи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53. Недопустимость размещения бюджетных средств на банковских депозитах, передачи бюджетных средств в доверительное управление.</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Размещение бюджетных средств на банковских депозитах, получение дополнительных доходов в процессе исполнения бюджета за счет размещения бюджетных средств на банковских депозитах и передача полученных доходов в доверительное управление не допускаю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hanging="0"/>
        <w:jc w:val="center"/>
        <w:outlineLvl w:val="2"/>
        <w:rPr>
          <w:rFonts w:ascii="Courier New" w:hAnsi="Courier New" w:cs="Courier New"/>
          <w:sz w:val="22"/>
          <w:szCs w:val="22"/>
        </w:rPr>
      </w:pPr>
      <w:r>
        <w:rPr>
          <w:rFonts w:cs="Courier New" w:ascii="Courier New" w:hAnsi="Courier New"/>
          <w:sz w:val="22"/>
          <w:szCs w:val="22"/>
        </w:rPr>
        <w:t>Глава 9. СОСТАВЛЕНИЕ, ВНЕШНЯЯ ПРОВЕРКА, РАССМОТРЕНИЕ И</w:t>
      </w:r>
    </w:p>
    <w:p>
      <w:pPr>
        <w:pStyle w:val="ConsPlusNormal"/>
        <w:widowControl/>
        <w:ind w:hanging="0"/>
        <w:jc w:val="center"/>
        <w:rPr>
          <w:rFonts w:ascii="Courier New" w:hAnsi="Courier New" w:cs="Courier New"/>
          <w:sz w:val="22"/>
          <w:szCs w:val="22"/>
        </w:rPr>
      </w:pPr>
      <w:r>
        <w:rPr>
          <w:rFonts w:cs="Courier New" w:ascii="Courier New" w:hAnsi="Courier New"/>
          <w:sz w:val="22"/>
          <w:szCs w:val="22"/>
        </w:rPr>
        <w:t>УТВЕРЖДЕНИЕ БЮДЖЕТНОЙ ОТЧЕТНОСТИ МУНИЦИПАЛЬНОГО ОБРАЗОВАНИЯ СКАЛИНСКОГО СЕЛЬСОВЕТА КОЛЫВАНЬ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54. Основы бюджетного учета и бюджетной отчетно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униципального образования Скалинского сельсовета Колыванского района Новосибирской области, а также об операциях, изменяющих указанные активы и обязательств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Бюджетный учет осуществляется в соответствии с планом счетов, включающим в себя бюджетную классификацию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Бюджетная отчетность включает:</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отчет об исполнении бюдж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баланс исполнения бюдж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отчет о финансовых результатах деятельно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отчет о движении денеж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пояснительную записк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Баланс исполнения бюджета содержит данные о нефинансовых и финансовых активах, обязательствах муниципального образования Скалинского сельсовета Колыванского района Новосибирской области на первый и последний день отчетного периода по счетам плана счетов бюджетного уч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Отчет о движении денежных средств отражает операции по счету бюджета по кодам классификации операций сектора государственного управл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Главным распорядителем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55. Составление бюджетной отчетно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Бюджетная отчетность муниципального образования Скалинского сельсовета Колыванского района Новосибирской области составляется на основании бюджетной отчетности главного распорядителя бюджетных средств, главного администратора доходов бюджета муниципального образования Скалинского сельсовета Колыванского района Новосибирской области, главного администратора источников финансирования дефицита бюджета муниципального образования Скалинского сельсовета Колыванского района Новосибирской области (далее - главные администраторы бюджет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Бюджетная отчетность муниципального образования Скалинского сельсовета Колыванского района Новосибирской области является годовой. Отчет об исполнении бюджета муниципального образования Скалинского сельсовета Колыванского района Новосибирской области является ежеквартальным.</w:t>
      </w:r>
    </w:p>
    <w:p>
      <w:pPr>
        <w:pStyle w:val="ConsPlusNormal"/>
        <w:widowControl/>
        <w:ind w:firstLine="540"/>
        <w:jc w:val="both"/>
        <w:rPr/>
      </w:pPr>
      <w:r>
        <w:rPr>
          <w:rFonts w:cs="Courier New" w:ascii="Courier New" w:hAnsi="Courier New"/>
          <w:sz w:val="22"/>
          <w:szCs w:val="22"/>
        </w:rPr>
        <w:t>4. Отчет об исполнении бюджета муниципального образования Скалинского сельсовета Колыванского района Новосибирской области за первый квартал, полугодие и девять месяцев текущего финансового года утверждается администрацией Скалинского сельсовета и направляется в Совет депутатов Скалинского сельсовета и ревизионную комиссию.</w:t>
      </w:r>
    </w:p>
    <w:p>
      <w:pPr>
        <w:pStyle w:val="ConsPlusNormal"/>
        <w:widowControl/>
        <w:ind w:firstLine="540"/>
        <w:jc w:val="both"/>
        <w:rPr/>
      </w:pPr>
      <w:r>
        <w:rPr>
          <w:rFonts w:cs="Courier New" w:ascii="Courier New" w:hAnsi="Courier New"/>
          <w:sz w:val="22"/>
          <w:szCs w:val="22"/>
        </w:rPr>
        <w:t>Годовые отчеты об исполнении бюджета муниципального образования Скалинского сельсовета  Колыванского района Новосибирской области подлежит утверждению нормативным правовым решением Совета депутатов Скал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56. Внешняя проверка годового отчета об исполнении бюдж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Годовой отчет об исполнении бюджета муниципального образования Скалинского сельсовета  Колыванского района Новосибирской области до его рассмотрения в Совете депутатов Скалинского сельсовет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Внешняя проверка годового отчета об исполнении бюджета муниципального образования Скалинского сельсовета  Колыванского района Новосибирской области осуществляется ревизионной комиссией.</w:t>
      </w:r>
    </w:p>
    <w:p>
      <w:pPr>
        <w:pStyle w:val="ConsPlusNormal"/>
        <w:widowControl/>
        <w:ind w:firstLine="540"/>
        <w:jc w:val="both"/>
        <w:rPr/>
      </w:pPr>
      <w:r>
        <w:rPr>
          <w:rFonts w:cs="Courier New" w:ascii="Courier New" w:hAnsi="Courier New"/>
          <w:sz w:val="22"/>
          <w:szCs w:val="22"/>
        </w:rPr>
        <w:t>3. Администрация Скалинского сельсовета представляет отчет об исполнении бюджета муниципального образования Скалинского сельсовета Колыванского района Новосибирской области для подготовки заключения на него не позднее 1 апреля текущего года. Подготовка заключения на годовой отчет об исполнении бюджета муниципального образования Скалинского сельсовета  Колыванского района Новосибирской области проводится в срок, не превышающий один месяц.</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Ревизионная комиссия готовит заключение на отчет об исполнении бюджета муниципального образования Скалинского сельсовета Колыванского района Новосибирской области на основании данных внешней проверки годовой бюджетной отчетности главных администраторов бюджет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Заключение на годовой отчет об исполнении бюджета представляется ревизионной комиссией в Совет депутатов Скалинского сельсовета с одновременным направлением в администрацию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57. Представление, рассмотрение и утверждение годового отчета об исполнении бюджета муниципального образования Скалинского сельсовета Колыванского района Новосибирской области Советом депутатов Скалинского сельсовета.</w:t>
      </w:r>
    </w:p>
    <w:p>
      <w:pPr>
        <w:pStyle w:val="ConsPlusNormal"/>
        <w:widowControl/>
        <w:ind w:firstLine="540"/>
        <w:jc w:val="both"/>
        <w:rPr/>
      </w:pPr>
      <w:r>
        <w:rPr>
          <w:rFonts w:cs="Courier New" w:ascii="Courier New" w:hAnsi="Courier New"/>
          <w:sz w:val="22"/>
          <w:szCs w:val="22"/>
        </w:rPr>
        <w:t>1. Ежегодно Глава Скалинского сельсовета представляет в Совет депутатов Скалинского сельсовета  отчет об исполнении бюджета муниципального образования Скалинского сельсовета  Колыванского района Новосибирской области за отчетный финансовый год, но не позднее 1 мая текущего год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Одновременно с годовым отчетом об исполнении бюджета представляются проект решения об исполнении бюджета муниципального образования Скалинского сельсовета Колыванского района Новосибирской области, иная бюджетная отчетность об исполнении бюджета муниципального образования Скалинского сельсовета Колыванского района Новосибирской области и иные документы, предусмотренные бюджетным законодательством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Совет депутатов Скалинского сельсовета рассматривает проект решения об исполнении бюджета муниципального образования Скалинского сельсовета Колыванского района Новосибирской области в одном чтен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По результатам рассмотрения годового отчета об исполнении бюджета муниципального образования Скалинского сельсовета Колыванского района Новосибирской области Совет депутатов Скалинского сельсовета принимает решение об утверждении либо отклонении решения об исполнении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В случае отклонения Советом депутатов Скалинского сельсовета решения об исполнении бюджета муниципального образования Скалинского сельсовета Колыванского района Новосибирской области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58. Документы и материалы, представляемые одновременно с годовым отчетом об исполнении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Одновременно с годовым отчетом об исполнении бюджета муниципального образования Скалинского сельсовета Колыванского района Новосибирской области в Совет депутатов Скалинского сельсовета  представляю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пояснительная записка к отчету об исполнении бюджета муниципального образования Скалинского сельсовета Колыванского района Новосибирской области с указанием причин неисполнения утвержденных решением о бюджете статей доходов и расходов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отчет о предоставлении и погашении бюджетных кредит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отчет о предоставленных муниципаль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расшифровка кредитных соглашений и договоров, заключенных от имени муниципального образования Скалинского сельсовета Колыванского района Новосибирской области, по кредиторам и суммам на начало и конец отчетного финансового год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расшифровка получаемых средств из резервного фонда администрации Скалинского сельсовета  Колыванского района Новосибирской области с указанием выделенных сумм и мероприятий, на которые выделены средств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6) отчет о привлечении и погашении номинальной суммы долга по муниципальным ценным бумагам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59. Решение об исполнении бюджета муниципального образования Скалинского сельсовета Колыванского района Новосибирской области.</w:t>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1. Решением об исполнении бюджета муниципального образования Скалинского сельсовета  Колыванского района Новосибирской области утверждается отчет об исполнении бюджета муниципального образования Скалинского сельсовета Колыванского района Новосибирской области за отчетный финансовый год с указанием общего объема доходов, расходов и дефицита (профицита) бюдж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Отдельными приложениями к решению об исполнении бюджета муниципального образования Скалинского сельсовета Колыванского района Новосибирской области за отчетный финансовый год утверждаются показател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доходов бюджета по кодам классификации доходов бюджет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xml:space="preserve">- расходов бюджета по ведомственной структуре расходов бюджета муниципального образования Скалинского сельсовета Колыванского района Новосибирской области; </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расходов бюджета по разделам и подразделам классификации расходов бюджет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источников финансирования дефицита бюджета по кодам классификации источников финансирования дефицитов бюджет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hanging="0"/>
        <w:jc w:val="center"/>
        <w:outlineLvl w:val="2"/>
        <w:rPr>
          <w:rFonts w:ascii="Courier New" w:hAnsi="Courier New" w:cs="Courier New"/>
          <w:sz w:val="22"/>
          <w:szCs w:val="22"/>
        </w:rPr>
      </w:pPr>
      <w:r>
        <w:rPr>
          <w:rFonts w:cs="Courier New" w:ascii="Courier New" w:hAnsi="Courier New"/>
          <w:sz w:val="22"/>
          <w:szCs w:val="22"/>
        </w:rPr>
        <w:t>Глава 10. МУНИЦИПАЛЬНЫЙ ФИНАНСОВЫЙ КОНТРОЛЬ.</w:t>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60. Органы, осуществляющие финансовый контроль в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Финансовый контроль в сфере бюджетных отношений в муниципального образования Скалинского сельсовета Колыванского района Новосибирской области осуществляют:</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Совет депутатов Скал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Глава Скал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администрац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органы муниципального финансового контрол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финансовый орган Скал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61. Финансовый контроль, осуществляемый Советом депутатов Скал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Совет депутатов Скалинского сельсовета осуществляет финансовый контроль на всех стадиях бюджетного процесс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в ходе рассмотрения и утверждения проекта решения о бюджете муниципального образования Скалинского сельсовета Колыванского района Новосибирской области на очередно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в ходе рассмотрения отдельных вопросов исполнения бюджета муниципального образования Скалинского сельсовета Колыванского района Новосибирской области на заседаниях комиссий, рабочих групп Совета депутатов Скалинского сельсовета и в связи с депутатскими запросам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xml:space="preserve">3) в ходе рассмотрения и утверждения отчета об исполнении бюджета муниципального образования Скалинского сельсовета Колыванского района Новосибирской области </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Финансовый контроль предусматривает право Совета депутатов Скалинского сельсовета  н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получение от администрации Скалинского сельсовета Колыванского района Новосибирской области необходимых сопроводительных материалов при утверждении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получение оперативной информации об исполнении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утверждение (неутверждение) отчета об исполнении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создание ревизионной комиссии Скал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вынесение оценки деятельности администрации Скалинского сельсовета Колыванского района Новосибирской области по исполнению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62. Финансовый контроль, осуществляемый администрацией Скалинского сельсовета  Колыванского района Новосибирской области.</w:t>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Администрац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осуществляет:</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финансовый контроль за подведомственными получателями бюджетных средств в части обеспечения правомерного, целевого, эффективного использования бюджет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оверки подведомственных получателей бюджетных средств и муниципальных унитарных предприятий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иные формы финансового контроля, предусмотренные бюджетным законодательство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hanging="0"/>
        <w:jc w:val="center"/>
        <w:outlineLvl w:val="1"/>
        <w:rPr>
          <w:rFonts w:ascii="Courier New" w:hAnsi="Courier New" w:cs="Courier New"/>
          <w:sz w:val="22"/>
          <w:szCs w:val="22"/>
        </w:rPr>
      </w:pPr>
      <w:r>
        <w:rPr>
          <w:rFonts w:cs="Courier New" w:ascii="Courier New" w:hAnsi="Courier New"/>
          <w:sz w:val="22"/>
          <w:szCs w:val="22"/>
        </w:rPr>
        <w:t>Раздел III. ЗАКЛЮЧИТЕЛЬНЫЕ ПОЛОЖ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2"/>
        <w:rPr>
          <w:rFonts w:ascii="Courier New" w:hAnsi="Courier New" w:cs="Courier New"/>
          <w:sz w:val="22"/>
          <w:szCs w:val="22"/>
        </w:rPr>
      </w:pPr>
      <w:r>
        <w:rPr>
          <w:rFonts w:cs="Courier New" w:ascii="Courier New" w:hAnsi="Courier New"/>
          <w:sz w:val="22"/>
          <w:szCs w:val="22"/>
        </w:rPr>
        <w:t>Статья 64. Ответственность за бюджетные правонаруш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Ответственность за бюджетные правонарушения в муниципальном образовании Скалинского сельсовета  Колыванского района Новосибирской области наступает по основаниям и в формах, предусмотренных Бюджетным кодексом Российской Федерации и иным федеральным законодательство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2"/>
        <w:rPr>
          <w:rFonts w:ascii="Courier New" w:hAnsi="Courier New" w:cs="Courier New"/>
          <w:sz w:val="22"/>
          <w:szCs w:val="22"/>
        </w:rPr>
      </w:pPr>
      <w:r>
        <w:rPr>
          <w:rFonts w:cs="Courier New" w:ascii="Courier New" w:hAnsi="Courier New"/>
          <w:sz w:val="22"/>
          <w:szCs w:val="22"/>
        </w:rPr>
        <w:t>Статья 65. Переходные полож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Настоящее Положение вступает в силу с  момента официального опубликования и распространяет свои действия на правоотношения, связанные с разработкой проекта бюджета муниципального образования Скалинского сельсовета Колыванского района Новосибирской области на 2010 год и бюджета муниципального образования Скалинского сельсовета Колыванского района Новосибирской области на 2010 год, за исключением положений, для которых настоящей статьей установлены иные сроки вступления в сил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Часть 3 статьи 8 (в части, касающейся доходов от сдачи в аренду муниципального имущества, переданного в оперативное управление бюджетным учреждениям культуры и искусства, здравоохранения, науки, образования, а также архивным учреждениям, доходов от платных услуг, оказываемых бюджетными учреждениями, средств безвозмездных поступлений и иной приносящей доход деятельности) применяется со дня вступления в силу федерального закона, определяющего особенности использования бюджетными учреждениями средств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 от иной приносящей доход деятельно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nformat"/>
        <w:widowControl/>
        <w:pBdr>
          <w:top w:val="single" w:sz="6" w:space="0" w:color="000000"/>
        </w:pBdr>
        <w:rPr>
          <w:sz w:val="2"/>
          <w:szCs w:val="2"/>
        </w:rPr>
      </w:pPr>
      <w:r>
        <w:rPr>
          <w:sz w:val="2"/>
          <w:szCs w:val="2"/>
        </w:rPr>
      </w:r>
    </w:p>
    <w:p>
      <w:pPr>
        <w:pStyle w:val="Normal"/>
        <w:jc w:val="center"/>
        <w:rPr>
          <w:rFonts w:ascii="Courier New" w:hAnsi="Courier New" w:cs="Courier New"/>
          <w:sz w:val="2"/>
          <w:szCs w:val="2"/>
        </w:rPr>
      </w:pPr>
      <w:r>
        <w:rPr>
          <w:rFonts w:cs="Courier New" w:ascii="Courier New" w:hAnsi="Courier New"/>
          <w:sz w:val="2"/>
          <w:szCs w:val="2"/>
        </w:rPr>
      </w:r>
    </w:p>
    <w:p>
      <w:pPr>
        <w:pStyle w:val="Normal"/>
        <w:jc w:val="center"/>
        <w:rPr>
          <w:rFonts w:ascii="Courier New" w:hAnsi="Courier New" w:cs="Courier New"/>
        </w:rPr>
      </w:pPr>
      <w:r>
        <w:rPr>
          <w:rFonts w:cs="Courier New" w:ascii="Courier New" w:hAnsi="Courier New"/>
        </w:rPr>
      </w:r>
    </w:p>
    <w:p>
      <w:pPr>
        <w:pStyle w:val="Normal"/>
        <w:ind w:left="6372" w:firstLine="708"/>
        <w:jc w:val="center"/>
        <w:rPr>
          <w:rFonts w:ascii="Courier New" w:hAnsi="Courier New" w:cs="Courier New"/>
        </w:rPr>
      </w:pPr>
      <w:r>
        <w:rPr>
          <w:rFonts w:cs="Courier New" w:ascii="Courier New" w:hAnsi="Courier New"/>
        </w:rPr>
      </w:r>
    </w:p>
    <w:p>
      <w:pPr>
        <w:pStyle w:val="Normal"/>
        <w:ind w:left="6372" w:firstLine="708"/>
        <w:jc w:val="center"/>
        <w:rPr>
          <w:rFonts w:ascii="Courier New" w:hAnsi="Courier New" w:cs="Courier New"/>
        </w:rPr>
      </w:pPr>
      <w:r>
        <w:rPr>
          <w:rFonts w:cs="Courier New" w:ascii="Courier New" w:hAnsi="Courier New"/>
        </w:rPr>
      </w:r>
    </w:p>
    <w:p>
      <w:pPr>
        <w:pStyle w:val="Normal"/>
        <w:ind w:left="6372" w:firstLine="708"/>
        <w:jc w:val="center"/>
        <w:rPr>
          <w:rFonts w:ascii="Courier New" w:hAnsi="Courier New" w:cs="Courier New"/>
        </w:rPr>
      </w:pPr>
      <w:r>
        <w:rPr>
          <w:rFonts w:cs="Courier New" w:ascii="Courier New" w:hAnsi="Courier New"/>
        </w:rPr>
      </w:r>
    </w:p>
    <w:p>
      <w:pPr>
        <w:pStyle w:val="Normal"/>
        <w:ind w:left="6372" w:firstLine="708"/>
        <w:jc w:val="center"/>
        <w:rPr>
          <w:rFonts w:ascii="Courier New" w:hAnsi="Courier New" w:cs="Courier New"/>
        </w:rPr>
      </w:pPr>
      <w:r>
        <w:rPr>
          <w:rFonts w:cs="Courier New" w:ascii="Courier New" w:hAnsi="Courier New"/>
        </w:rPr>
      </w:r>
    </w:p>
    <w:p>
      <w:pPr>
        <w:pStyle w:val="Normal"/>
        <w:ind w:left="6372" w:firstLine="708"/>
        <w:jc w:val="center"/>
        <w:rPr>
          <w:rFonts w:ascii="Courier New" w:hAnsi="Courier New" w:cs="Courier New"/>
        </w:rPr>
      </w:pPr>
      <w:r>
        <w:rPr>
          <w:rFonts w:cs="Courier New" w:ascii="Courier New" w:hAnsi="Courier New"/>
        </w:rPr>
      </w:r>
    </w:p>
    <w:p>
      <w:pPr>
        <w:pStyle w:val="Normal"/>
        <w:ind w:left="6372" w:firstLine="708"/>
        <w:jc w:val="center"/>
        <w:rPr>
          <w:rFonts w:ascii="Courier New" w:hAnsi="Courier New" w:cs="Courier New"/>
        </w:rPr>
      </w:pPr>
      <w:r>
        <w:rPr>
          <w:rFonts w:cs="Courier New" w:ascii="Courier New" w:hAnsi="Courier New"/>
        </w:rPr>
      </w:r>
    </w:p>
    <w:p>
      <w:pPr>
        <w:pStyle w:val="Normal"/>
        <w:ind w:left="6372" w:firstLine="708"/>
        <w:jc w:val="center"/>
        <w:rPr>
          <w:rFonts w:ascii="Courier New" w:hAnsi="Courier New" w:cs="Courier New"/>
        </w:rPr>
      </w:pPr>
      <w:r>
        <w:rPr>
          <w:rFonts w:cs="Courier New" w:ascii="Courier New" w:hAnsi="Courier New"/>
        </w:rPr>
      </w:r>
    </w:p>
    <w:p>
      <w:pPr>
        <w:pStyle w:val="Normal"/>
        <w:ind w:left="6372" w:firstLine="708"/>
        <w:jc w:val="center"/>
        <w:rPr>
          <w:rFonts w:ascii="Courier New" w:hAnsi="Courier New" w:cs="Courier New"/>
        </w:rPr>
      </w:pPr>
      <w:r>
        <w:rPr>
          <w:rFonts w:cs="Courier New" w:ascii="Courier New" w:hAnsi="Courier New"/>
        </w:rPr>
      </w:r>
    </w:p>
    <w:p>
      <w:pPr>
        <w:pStyle w:val="Normal"/>
        <w:ind w:left="6372" w:firstLine="708"/>
        <w:jc w:val="center"/>
        <w:rPr>
          <w:rFonts w:ascii="Courier New" w:hAnsi="Courier New" w:cs="Courier New"/>
        </w:rPr>
      </w:pPr>
      <w:r>
        <w:rPr>
          <w:rFonts w:cs="Courier New" w:ascii="Courier New" w:hAnsi="Courier New"/>
        </w:rPr>
      </w:r>
    </w:p>
    <w:p>
      <w:pPr>
        <w:pStyle w:val="Normal"/>
        <w:ind w:left="6372" w:firstLine="708"/>
        <w:jc w:val="center"/>
        <w:rPr>
          <w:rFonts w:ascii="Courier New" w:hAnsi="Courier New" w:cs="Courier New"/>
        </w:rPr>
      </w:pPr>
      <w:r>
        <w:rPr>
          <w:rFonts w:cs="Courier New" w:ascii="Courier New" w:hAnsi="Courier New"/>
        </w:rPr>
      </w:r>
    </w:p>
    <w:p>
      <w:pPr>
        <w:pStyle w:val="Normal"/>
        <w:ind w:left="6372" w:firstLine="708"/>
        <w:jc w:val="center"/>
        <w:rPr>
          <w:rFonts w:ascii="Courier New" w:hAnsi="Courier New" w:cs="Courier New"/>
        </w:rPr>
      </w:pPr>
      <w:r>
        <w:rPr>
          <w:rFonts w:cs="Courier New" w:ascii="Courier New" w:hAnsi="Courier New"/>
        </w:rPr>
      </w:r>
    </w:p>
    <w:p>
      <w:pPr>
        <w:pStyle w:val="Normal"/>
        <w:ind w:left="6372" w:firstLine="708"/>
        <w:jc w:val="center"/>
        <w:rPr>
          <w:rFonts w:ascii="Courier New" w:hAnsi="Courier New" w:cs="Courier New"/>
        </w:rPr>
      </w:pPr>
      <w:r>
        <w:rPr>
          <w:rFonts w:cs="Courier New" w:ascii="Courier New" w:hAnsi="Courier New"/>
        </w:rPr>
      </w:r>
    </w:p>
    <w:p>
      <w:pPr>
        <w:pStyle w:val="Normal"/>
        <w:ind w:left="6372" w:firstLine="708"/>
        <w:jc w:val="center"/>
        <w:rPr>
          <w:rFonts w:ascii="Courier New" w:hAnsi="Courier New" w:cs="Courier New"/>
        </w:rPr>
      </w:pPr>
      <w:r>
        <w:rPr>
          <w:rFonts w:cs="Courier New" w:ascii="Courier New" w:hAnsi="Courier New"/>
        </w:rPr>
      </w:r>
    </w:p>
    <w:p>
      <w:pPr>
        <w:pStyle w:val="Normal"/>
        <w:ind w:left="6372" w:firstLine="708"/>
        <w:jc w:val="center"/>
        <w:rPr>
          <w:rFonts w:ascii="Courier New" w:hAnsi="Courier New" w:cs="Courier New"/>
        </w:rPr>
      </w:pPr>
      <w:r>
        <w:rPr>
          <w:rFonts w:cs="Courier New" w:ascii="Courier New" w:hAnsi="Courier New"/>
        </w:rPr>
      </w:r>
    </w:p>
    <w:p>
      <w:pPr>
        <w:pStyle w:val="Normal"/>
        <w:ind w:left="6372" w:firstLine="708"/>
        <w:jc w:val="center"/>
        <w:rPr>
          <w:rFonts w:ascii="Courier New" w:hAnsi="Courier New" w:cs="Courier New"/>
        </w:rPr>
      </w:pPr>
      <w:r>
        <w:rPr>
          <w:rFonts w:cs="Courier New" w:ascii="Courier New" w:hAnsi="Courier New"/>
        </w:rPr>
      </w:r>
    </w:p>
    <w:p>
      <w:pPr>
        <w:pStyle w:val="Normal"/>
        <w:ind w:left="6372" w:firstLine="708"/>
        <w:jc w:val="center"/>
        <w:rPr>
          <w:rFonts w:ascii="Courier New" w:hAnsi="Courier New" w:cs="Courier New"/>
        </w:rPr>
      </w:pPr>
      <w:r>
        <w:rPr>
          <w:rFonts w:cs="Courier New" w:ascii="Courier New" w:hAnsi="Courier New"/>
        </w:rPr>
      </w:r>
    </w:p>
    <w:p>
      <w:pPr>
        <w:pStyle w:val="Normal"/>
        <w:ind w:left="6372" w:firstLine="708"/>
        <w:jc w:val="center"/>
        <w:rPr>
          <w:rFonts w:ascii="Courier New" w:hAnsi="Courier New" w:cs="Courier New"/>
        </w:rPr>
      </w:pPr>
      <w:r>
        <w:rPr>
          <w:rFonts w:cs="Courier New" w:ascii="Courier New" w:hAnsi="Courier New"/>
        </w:rPr>
      </w:r>
    </w:p>
    <w:p>
      <w:pPr>
        <w:pStyle w:val="Normal"/>
        <w:ind w:left="6372" w:firstLine="708"/>
        <w:jc w:val="center"/>
        <w:rPr>
          <w:rFonts w:ascii="Courier New" w:hAnsi="Courier New" w:cs="Courier New"/>
        </w:rPr>
      </w:pPr>
      <w:r>
        <w:rPr>
          <w:rFonts w:cs="Courier New" w:ascii="Courier New" w:hAnsi="Courier New"/>
        </w:rPr>
      </w:r>
    </w:p>
    <w:p>
      <w:pPr>
        <w:pStyle w:val="Normal"/>
        <w:ind w:left="6372" w:firstLine="708"/>
        <w:jc w:val="center"/>
        <w:rPr>
          <w:rFonts w:ascii="Courier New" w:hAnsi="Courier New" w:cs="Courier New"/>
        </w:rPr>
      </w:pPr>
      <w:r>
        <w:rPr>
          <w:rFonts w:cs="Courier New" w:ascii="Courier New" w:hAnsi="Courier New"/>
        </w:rPr>
      </w:r>
    </w:p>
    <w:p>
      <w:pPr>
        <w:pStyle w:val="Normal"/>
        <w:ind w:left="6372" w:firstLine="708"/>
        <w:jc w:val="center"/>
        <w:rPr>
          <w:rFonts w:ascii="Courier New" w:hAnsi="Courier New" w:cs="Courier New"/>
        </w:rPr>
      </w:pPr>
      <w:r>
        <w:rPr>
          <w:rFonts w:cs="Courier New" w:ascii="Courier New" w:hAnsi="Courier New"/>
        </w:rPr>
      </w:r>
    </w:p>
    <w:p>
      <w:pPr>
        <w:pStyle w:val="Normal"/>
        <w:ind w:left="6372" w:firstLine="708"/>
        <w:jc w:val="center"/>
        <w:rPr>
          <w:rFonts w:ascii="Courier New" w:hAnsi="Courier New" w:cs="Courier New"/>
        </w:rPr>
      </w:pPr>
      <w:r>
        <w:rPr>
          <w:rFonts w:cs="Courier New" w:ascii="Courier New" w:hAnsi="Courier New"/>
        </w:rPr>
      </w:r>
    </w:p>
    <w:p>
      <w:pPr>
        <w:pStyle w:val="Normal"/>
        <w:ind w:left="6372" w:firstLine="708"/>
        <w:jc w:val="center"/>
        <w:rPr>
          <w:rFonts w:ascii="Courier New" w:hAnsi="Courier New" w:cs="Courier New"/>
        </w:rPr>
      </w:pPr>
      <w:r>
        <w:rPr>
          <w:rFonts w:cs="Courier New" w:ascii="Courier New" w:hAnsi="Courier New"/>
        </w:rPr>
      </w:r>
    </w:p>
    <w:p>
      <w:pPr>
        <w:pStyle w:val="Normal"/>
        <w:ind w:left="6372" w:firstLine="708"/>
        <w:jc w:val="center"/>
        <w:rPr>
          <w:rFonts w:ascii="Courier New" w:hAnsi="Courier New" w:cs="Courier New"/>
        </w:rPr>
      </w:pPr>
      <w:r>
        <w:rPr>
          <w:rFonts w:cs="Courier New" w:ascii="Courier New" w:hAnsi="Courier New"/>
        </w:rPr>
      </w:r>
    </w:p>
    <w:p>
      <w:pPr>
        <w:pStyle w:val="Normal"/>
        <w:ind w:left="6372" w:firstLine="708"/>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60" w:leader="none"/>
        <w:tab w:val="left" w:pos="4800" w:leader="none"/>
      </w:tabs>
      <w:ind w:right="5395" w:hanging="0"/>
      <w:jc w:val="both"/>
    </w:pPr>
    <w:rPr>
      <w:rFonts w:ascii="Arial Narrow" w:hAnsi="Arial Narrow" w:cs="Arial Narrow"/>
      <w:bCs/>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4:39:00Z</dcterms:created>
  <dc:creator>user</dc:creator>
  <dc:description/>
  <cp:keywords/>
  <dc:language>en-US</dc:language>
  <cp:lastModifiedBy>User</cp:lastModifiedBy>
  <dcterms:modified xsi:type="dcterms:W3CDTF">2010-07-13T08:11:00Z</dcterms:modified>
  <cp:revision>3</cp:revision>
  <dc:subject/>
  <dc:title>СОВЕТ ДЕПУТАТОВ</dc:title>
</cp:coreProperties>
</file>