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ЫВАНСКОГО РАЙОН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Третьего</w:t>
      </w:r>
      <w:r>
        <w:rPr>
          <w:rFonts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</w:rPr>
        <w:t>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ой сессии № 4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 24.09.2010 г.</w:t>
      </w:r>
      <w:r>
        <w:rPr>
          <w:rFonts w:cs="Courier New" w:ascii="Courier New" w:hAnsi="Courier New"/>
          <w:color w:val="FF0000"/>
        </w:rPr>
        <w:tab/>
        <w:tab/>
        <w:tab/>
        <w:tab/>
        <w:tab/>
      </w:r>
      <w:r>
        <w:rPr>
          <w:rFonts w:cs="Courier New" w:ascii="Courier New" w:hAnsi="Courier New"/>
        </w:rPr>
        <w:tab/>
        <w:tab/>
        <w:t xml:space="preserve">   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  определении  ставок налог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имущество физических  лиц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2011  г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В  соответствии законом Российской Федерации «О налогах на имущество физических лиц» № 2003-1 от 09.12.1991 г,  Федеральным законом «Об общих принципах организации местного  самоуправления в Российской Федерации» № 131-ФЗ от 06.10.2003 г, руководствуясь Уставом Скалинского сельсовета, 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 РЕШИЛ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 на территории Скалинского сельсовета ставки налога на жилой дом; квартиру; комнату; дачу; гараж; иное  строение, помещение и сооружение; долю в праве общей собственности на имущество вышеуказанных объектов в зависимости от суммарной инвентаризационной стоимости и типа имущества, в следующих размера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903"/>
        <w:gridCol w:w="180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муществ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стоимость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в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нало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го назначен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300 тыс. руб. до 5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500 тыс. руб. до 10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100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  <w:p>
            <w:pPr>
              <w:pStyle w:val="Normal"/>
              <w:jc w:val="center"/>
              <w:rPr/>
            </w:pPr>
            <w:r>
              <w:rPr/>
              <w:t>0,2 %</w:t>
            </w:r>
          </w:p>
          <w:p>
            <w:pPr>
              <w:pStyle w:val="Normal"/>
              <w:jc w:val="center"/>
              <w:rPr/>
            </w:pPr>
            <w:r>
              <w:rPr/>
              <w:t>0,4 %</w:t>
            </w:r>
          </w:p>
          <w:p>
            <w:pPr>
              <w:pStyle w:val="Normal"/>
              <w:jc w:val="center"/>
              <w:rPr/>
            </w:pPr>
            <w:r>
              <w:rPr/>
              <w:t>1,5 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го назначен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300 тыс. руб. до 5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50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  <w:p>
            <w:pPr>
              <w:pStyle w:val="Normal"/>
              <w:jc w:val="center"/>
              <w:rPr/>
            </w:pPr>
            <w:r>
              <w:rPr/>
              <w:t>0,3 %</w:t>
            </w:r>
          </w:p>
          <w:p>
            <w:pPr>
              <w:pStyle w:val="Normal"/>
              <w:jc w:val="center"/>
              <w:rPr/>
            </w:pPr>
            <w:r>
              <w:rPr/>
              <w:t>2,0 %</w:t>
            </w:r>
          </w:p>
        </w:tc>
      </w:tr>
    </w:tbl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е решение опубликовать (обнародовать) в газете «Скал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шение вступает в силу не ранее чем по истечении одного месяца со дня его официального опубликования и распространяет  свое действие на регулируемые правоотношения с 01.01.2011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дня вступления в силу настоящего решения признать утратившим силу решение № 297 от 30.10.2009 г. 38 сессии  Совета депутатов Скалинского сельсовет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Скалинского сельсовета</w:t>
        <w:tab/>
        <w:tab/>
        <w:tab/>
        <w:tab/>
        <w:t>Н.Б. Сурдина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4:00Z</dcterms:created>
  <dc:creator>АЛЛА</dc:creator>
  <dc:description/>
  <dc:language>en-US</dc:language>
  <cp:lastModifiedBy>АЛЛА</cp:lastModifiedBy>
  <dcterms:modified xsi:type="dcterms:W3CDTF">2010-11-24T08:04:00Z</dcterms:modified>
  <cp:revision>1</cp:revision>
  <dc:subject/>
  <dc:title>СОВЕТ ДЕПУТАТОВ</dc:title>
</cp:coreProperties>
</file>