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ДЕПУТАТОВ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го созыв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Р Е Ш Е Н И Е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cs="Courier New" w:ascii="Courier New" w:hAnsi="Courier New"/>
        </w:rPr>
        <w:t>шестой  сессии  № 48</w:t>
      </w:r>
    </w:p>
    <w:p>
      <w:pPr>
        <w:pStyle w:val="Normal"/>
        <w:jc w:val="center"/>
        <w:rPr>
          <w:rFonts w:ascii="Courier New" w:hAnsi="Courier New" w:cs="Courier New"/>
          <w:highlight w:val="red"/>
        </w:rPr>
      </w:pPr>
      <w:r>
        <w:rPr>
          <w:rFonts w:cs="Courier New" w:ascii="Courier New" w:hAnsi="Courier New"/>
          <w:highlight w:val="red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4.09.2010 г.</w:t>
        <w:tab/>
        <w:tab/>
        <w:tab/>
        <w:tab/>
        <w:tab/>
        <w:tab/>
        <w:t xml:space="preserve">            с. Ска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 определении ставок, льго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орядка и сроков уплаты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земельного налога в 2011 году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В соответствии с главой 31 Налогового кодекса Российской Федерации, на основании Федерального закона «Об общих принципах организации местного самоуправления в Российской федерации» № 131-ФЗ от 06.10.2003 г., руководствуясь Уставом Скалинского сельсовета,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овет депутатов РЕШИЛ:</w:t>
      </w:r>
    </w:p>
    <w:p>
      <w:pPr>
        <w:pStyle w:val="Normal"/>
        <w:ind w:left="720" w:firstLine="18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Courier New" w:ascii="Courier New" w:hAnsi="Courier New"/>
        </w:rPr>
        <w:t xml:space="preserve">В соответствии с приложением 1. установить на территории Скалинского сельсовета ставки земельного налога в 2011 году в отношении земельных участков, принадлежащих (предоставленных) на праве собственности, праве постоянного (бессрочного) пользования или праве пожизненного наследуемого владения организациям и физическим лицам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ить с 01.01.2011 года следующие сроки и порядок уплаты налога и авансовых платежей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1.</w:t>
        <w:tab/>
        <w:t xml:space="preserve">Организации и физические лица, являющиеся индивидуальными предпринимателями, уплачивают авансовые платежи по налогу равными долями: з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кв. -  не позднее 30.04.2011 г, за </w:t>
      </w:r>
      <w:r>
        <w:rPr>
          <w:rFonts w:cs="Courier New" w:ascii="Courier New" w:hAnsi="Courier New"/>
          <w:lang w:val="en-US"/>
        </w:rPr>
        <w:t>II</w:t>
      </w:r>
      <w:r>
        <w:rPr>
          <w:rFonts w:cs="Courier New" w:ascii="Courier New" w:hAnsi="Courier New"/>
        </w:rPr>
        <w:t xml:space="preserve"> кв. – не позднее 31.07.2011 г, за 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кв. - не позднее 31.10.2011 г, за </w:t>
      </w:r>
      <w:r>
        <w:rPr>
          <w:rFonts w:cs="Courier New" w:ascii="Courier New" w:hAnsi="Courier New"/>
          <w:lang w:val="en-US"/>
        </w:rPr>
        <w:t>IV</w:t>
      </w:r>
      <w:r>
        <w:rPr>
          <w:rFonts w:cs="Courier New" w:ascii="Courier New" w:hAnsi="Courier New"/>
        </w:rPr>
        <w:t xml:space="preserve"> кв. -  не позднее 01.03.2012 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2. Производители сельскохозяйственной продукции уплачивают земельный налог в размере ¾ суммы исчисленного налога не позднее 30.11.2011 года и ¼ суммы исчисленного налога не позднее 01.03.2012 год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3. Садоводческие общества и товарищества уплачивают земельный налог не позднее 01 ноября года следующего за истекшим налоговым периодом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2.4.</w:t>
        <w:tab/>
        <w:t>Физические лица уплачивают земельный налог не позднее 01 ноября года следующего за истекшим налоговым периодом на основании налогового уведомления, направленного налоговым органом до 01.08.2011 года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 xml:space="preserve"> Установить следующие налоговые льготы для налогоплательщиков - физических лиц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налогоплательщиков категорий, предусмотренных п.5 ст.391 Налогов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Courier New" w:ascii="Courier New" w:hAnsi="Courier New"/>
        </w:rPr>
        <w:t>Освободить от уплаты земельного налога налогоплательщиков следующих категор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ногодетные семьи, имеющие на иждивении трех и более  детей, в том числе не достигших 23-летнего возраста и  обучающихся по очной форме обучения в образовательных учреждениях всех типов и вид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сионеры по возрасту, состоящие на регистрационном учете  и постоянно проживающие на территории Скалинского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нвалиды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и, имеющие на иждивении ребенка – инвалида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4. Налоговая льгота предоставляется в отношении только одного земельного участка, находящегося в черте населенных пунктов Скалинского сельсовета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5. Для подтверждения права на налоговые льготы налогоплательщики самостоятельно предоставляют в налоговые органы заявление с приложением документов, подтверждающих право на предоставление льготы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6. В случае неуплаты налогов в установленные сроки к налогоплательщикам применяются меры ответственности в соответствии с законодательством о налогах и сборах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. Решение опубликовать (обнародовать) в газете «Скалинский вестник».</w:t>
      </w:r>
    </w:p>
    <w:p>
      <w:pPr>
        <w:pStyle w:val="Normal"/>
        <w:ind w:firstLine="705"/>
        <w:jc w:val="both"/>
        <w:rPr/>
      </w:pPr>
      <w:r>
        <w:rPr>
          <w:rFonts w:cs="Courier New" w:ascii="Courier New" w:hAnsi="Courier New"/>
        </w:rPr>
        <w:t>8. Решение вступает в силу не раннее, чем по истечении одного месяца со дня его официального опубликования и распространяет свое действие на регулируемые правоотношения с 01.01.2011 года</w:t>
      </w:r>
    </w:p>
    <w:p>
      <w:pPr>
        <w:pStyle w:val="Normal"/>
        <w:ind w:firstLine="70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Со дня вступления в силу настоящего решения признать утратившим силу решение № 296 от 30.10.2009 г. 37 сессии Совета депутатов Скалинского сельсов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лава Скалинского сельсовета </w:t>
        <w:tab/>
        <w:tab/>
        <w:tab/>
        <w:t>Н.Б. Сурдин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 1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 решению № 48 шестой сессии 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24» сентября 2010 года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овета депутатов Скалинского сельсовета</w:t>
      </w:r>
    </w:p>
    <w:p>
      <w:pPr>
        <w:pStyle w:val="Normal"/>
        <w:ind w:left="558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КИ ЗЕМЕЛЬНОГО НАЛОГ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логовая став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0,3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Приобретенные (предоставленные) для личного подсобного хозяйства, садоводства, огородничества или животноводства, а также дачного хозяйст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0,3 %</w:t>
            </w:r>
          </w:p>
        </w:tc>
      </w:tr>
      <w:tr>
        <w:trPr>
          <w:trHeight w:val="8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чие земельные учас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/>
              <w:t>1,5 %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8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5:00Z</dcterms:created>
  <dc:creator>АЛЛА</dc:creator>
  <dc:description/>
  <dc:language>en-US</dc:language>
  <cp:lastModifiedBy>АЛЛА</cp:lastModifiedBy>
  <dcterms:modified xsi:type="dcterms:W3CDTF">2010-11-24T08:05:00Z</dcterms:modified>
  <cp:revision>1</cp:revision>
  <dc:subject/>
  <dc:title>СОВЕТ ДЕПУТАТОВ</dc:title>
</cp:coreProperties>
</file>