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1. Информация об основных показателях финансово-хозяйственной деятельности МУП «Скалинский Жилкомхоз» за 2012 г. по теплоснаб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ид регулируемой деятельност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водство, передача и сбыт тепловой энергии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Выручка от регулируемой деятельности</w:t>
      </w:r>
      <w:r>
        <w:rPr>
          <w:sz w:val="24"/>
          <w:szCs w:val="24"/>
        </w:rPr>
        <w:t xml:space="preserve"> –3618,0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Себестоимость по теплоснабжению</w:t>
      </w:r>
      <w:r>
        <w:rPr>
          <w:sz w:val="24"/>
          <w:szCs w:val="24"/>
        </w:rPr>
        <w:t xml:space="preserve"> – 4859,10 тыс. рублей, включающая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на уголь</w:t>
      </w:r>
      <w:r>
        <w:rPr>
          <w:sz w:val="24"/>
          <w:szCs w:val="24"/>
        </w:rPr>
        <w:t xml:space="preserve"> – 2116,0 тыс. руб.; стоимость 1 тонны угля составила 2170,0 руб., топливо приобретается путем заключения договоров с поставщиком, доставляется до мест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на покупаемую электрическую энергию</w:t>
      </w:r>
      <w:r>
        <w:rPr>
          <w:sz w:val="24"/>
          <w:szCs w:val="24"/>
        </w:rPr>
        <w:t xml:space="preserve"> составили 274,0 тыс. руб., объем потребленной электроэнергии – 122,3 тыс. кВт/ч, цена 1кВт/ч – 2,24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на приобретение холодной воды</w:t>
      </w:r>
      <w:r>
        <w:rPr>
          <w:sz w:val="24"/>
          <w:szCs w:val="24"/>
        </w:rPr>
        <w:t>, используемой в технологическом процессе –34,1 тыс. руб.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на оплату труда и отчисления на социальные нужды</w:t>
      </w:r>
      <w:r>
        <w:rPr>
          <w:sz w:val="24"/>
          <w:szCs w:val="24"/>
        </w:rPr>
        <w:t xml:space="preserve"> основного производственного персонала – 1350,30 тыс. руб.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на амортизацию</w:t>
      </w:r>
      <w:r>
        <w:rPr>
          <w:sz w:val="24"/>
          <w:szCs w:val="24"/>
        </w:rPr>
        <w:t xml:space="preserve"> основных производственных средств и аренду имущества, используемого в технологическом процессе –307,9 тыс. руб.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щехозяйственные расходы </w:t>
      </w:r>
      <w:r>
        <w:rPr>
          <w:sz w:val="24"/>
          <w:szCs w:val="24"/>
        </w:rPr>
        <w:t>– 572,2 тыс. руб., в том числе расходы на оплату труда и отчисления на социальные нужды – 453,9 тыс. руб.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на текущий ремонт</w:t>
      </w:r>
      <w:r>
        <w:rPr>
          <w:sz w:val="24"/>
          <w:szCs w:val="24"/>
        </w:rPr>
        <w:t xml:space="preserve"> основных производственных средств – 93,6 тыс.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Убыток</w:t>
      </w:r>
      <w:r>
        <w:rPr>
          <w:sz w:val="24"/>
          <w:szCs w:val="24"/>
        </w:rPr>
        <w:t xml:space="preserve"> от продажи услуг теплоснабжению составил 1241,1 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) На 01.01.2012 г. стоимость основных фондов составляла 2608,4 т.р.,  списано основных фондов на 307,9 т.р., на 01.01.2013 г. стоимость основных фондов составила 2300,5 т.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В котельной №1 с. Скала установленная тепловая мощность – 1,0Гкал/час, в котельной №2 с. Скала – 0,1Гкал/ча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) Объем вырабатываемой тепловой энергии 3,0 тыс. Гка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) Объем тепловой энергии, отпускаемой потребителям –  2,6 тыс. Гкал, в том числе  отпущенной по приборам учета – 167 Гкал, по нормативам потребления (расчетным методом) -2,5 тыс. Гка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) Технологические потери тепловой энергии при передаче по тепловым сетям  - 13,3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)Протяженность магистральных сетей (в однотрубном исчислении) (км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) о протяженности разводящих сетей (в однотрубном исчислении)1,3к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)Теплоэлектростанций не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) Количество котельных  - 2 (штук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) Среднесписочная численность основного производственного персонала  - 7 челове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)Удельный расход условного топлива на единицу тепловой энергии, отпускаемой в тепловую сеть – 269 кг у. т./Гка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х) Удельный расход электрической энергии на единицу тепловой энергии, отпускаемой в тепловую сеть 0,046 тыс. кВт·ч/Гка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ц) Удельный расход холодной воды на единицу тепловой энергии, отпускаемой в тепловую сеть 0,517 куб. м/Гк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Технической возможности подключения к системе теплоснабжения нет. т.к. не разработан и не принят тариф на подключение и нет резерва мощности в системе теплоснаб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казание услуг по теплоснабжению осуществляется на договорной основ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12 г.  аварий на системах теплоснабжения не было; перерывов подачи тепловой энергии не был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воздуха в жилых и нежилых отапливаемых помещениях соответствовала норматив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вестиционные программы по теплоснабжению на 2012 г. не разрабатывали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2. Информация об основных показателях финансово-хозяйственной деятельности МУП «Скалинский Жилкомхоз» 2012 г. по водоснабжению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Вид регулируемой деятельности: </w:t>
      </w:r>
      <w:r>
        <w:rPr>
          <w:b/>
          <w:sz w:val="24"/>
          <w:szCs w:val="24"/>
        </w:rPr>
        <w:t>оказание услуг в сфере холодного водоснабжения - подъем воды, транспортировка вод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ручка от регулируемой деятельности  - 926,6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ебестоимость подъема и транспортировки воды составила 1059,2 тыс.руб. 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на покупаемую электрическую энергию  - 186,3 тыс. руб., в количестве 83,2 тыс. кВт/ч, потребляемую оборудованием, используемым в технологическом процессе, по цене 2,24 руб. за 1 кВт/ч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на оплату труда и отчисления на социальные нужды основного производственного персонала –458,8 тыс.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на амортизацию основных производственных средств, используемого в технологическом процессе –65,7 тыс.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хозяйственные (управленческие) расходы –194,3 тыс. руб., в том числе расходы на оплату труда и отчисления на социальные нужды –154,3 тыс.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быток от продажи услуг по водоснабжению составила 132,6 тыс.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имость основных фондов на 01.01.2012 г. составляла 9541,7 тыс. руб., стоимость на 01.01.2013 г. составила 9476 тыс.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поднятой воды 40,6 тыс. куб. 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отпущенной потребителям воды, включая объемы, отпущенные по приборам учета и по нормативам потребления (расчетным методом) 36,9 тыс. куб. 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тери воды в сетях – 9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водопроводных сетей (в однотрубном исчислении) – 6,5к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кважин  - 7 шту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еднесписочная численность основного производственного персонала  - 1 челове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дельный расход электроэнергии на подачу воды в сеть  2,25 кВт·ч на 1куб. 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б основных потребительских характеристиках  водоснабжения, их соответствии государственным и иным утвержденным стандартам качест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личество аварий на системах холодного водоснабжения – 0 единиц на к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2 г.   инвестиционные программы по модернизации системы водоснабжения не разрабаты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53:00Z</dcterms:created>
  <dc:creator>User</dc:creator>
  <dc:description/>
  <cp:keywords/>
  <dc:language>en-US</dc:language>
  <cp:lastModifiedBy>User</cp:lastModifiedBy>
  <cp:lastPrinted>2012-02-15T12:35:00Z</cp:lastPrinted>
  <dcterms:modified xsi:type="dcterms:W3CDTF">2013-02-06T04:53:00Z</dcterms:modified>
  <cp:revision>2</cp:revision>
  <dc:subject/>
  <dc:title>Муниципальное унитарное предприятие «Скалинский Жилкомхоз» </dc:title>
</cp:coreProperties>
</file>