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ложению о закупке товаров, работ и услуг</w:t>
      </w:r>
    </w:p>
    <w:p>
      <w:pPr>
        <w:pStyle w:val="Normal"/>
        <w:spacing w:lineRule="auto" w:line="240"/>
        <w:ind w:left="5805" w:firstLine="1275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УП «Скалинский Жилкомхоз»</w:t>
      </w:r>
    </w:p>
    <w:p>
      <w:pPr>
        <w:pStyle w:val="Normal"/>
        <w:spacing w:lineRule="auto" w:line="24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 Т В Е Р Ж Д А Ю»</w:t>
      </w:r>
    </w:p>
    <w:p>
      <w:pPr>
        <w:pStyle w:val="Normal"/>
        <w:spacing w:lineRule="auto" w:line="240"/>
        <w:ind w:left="1557" w:firstLine="1275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>Директор МУП</w:t>
      </w:r>
    </w:p>
    <w:p>
      <w:pPr>
        <w:pStyle w:val="Normal"/>
        <w:spacing w:lineRule="auto" w:line="240"/>
        <w:ind w:left="1557" w:firstLine="127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Скалинский Жилкомхоз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/>
        <w:ind w:left="5097" w:firstLine="127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389" w:firstLine="127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Иванов А.И.</w: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(список) на приобретение товаров (заказ работ, услуг)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явка № _____ от «___» ____________ 201   г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 в лице ____________________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 xml:space="preserve">наименование структурного подразделения  (отдела)                     </w:t>
        <w:tab/>
        <w:t xml:space="preserve">  должность, ФИО руководителя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приобрести товары (заказать работы, услуги) _____________________________________</w:t>
      </w:r>
    </w:p>
    <w:p>
      <w:pPr>
        <w:pStyle w:val="Normal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i/>
          <w:sz w:val="20"/>
          <w:szCs w:val="20"/>
        </w:rPr>
        <w:t>наименование товара, вид работ, услуг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_______________________________________________________________                          </w:t>
      </w:r>
      <w:r>
        <w:rPr>
          <w:rFonts w:cs="Times New Roman" w:ascii="Times New Roman" w:hAnsi="Times New Roman"/>
          <w:i/>
          <w:sz w:val="20"/>
          <w:szCs w:val="20"/>
        </w:rPr>
        <w:t>указывается цель приобретения товара, заказа работ, услуг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 _________________________________________________________________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овара (объём работ, услуг) ________________________________________________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ая цена договора, рублей </w:t>
      </w:r>
      <w:r>
        <w:rPr>
          <w:rFonts w:cs="Times New Roman" w:ascii="Times New Roman" w:hAnsi="Times New Roman"/>
          <w:i/>
          <w:sz w:val="28"/>
          <w:szCs w:val="28"/>
        </w:rPr>
        <w:t xml:space="preserve">(прописью)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ключённых в цену товаров, работ, услуг расходах (на перевозку, страхование, уплату таможенных пошлин, налогов, сборов и др.) _____________________________________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доставки поставляемых товаров, место выполнения работ, оказания услуг </w:t>
      </w:r>
      <w:r>
        <w:rPr>
          <w:rFonts w:cs="Times New Roman" w:ascii="Times New Roman" w:hAnsi="Times New Roman"/>
          <w:i/>
          <w:sz w:val="28"/>
          <w:szCs w:val="28"/>
        </w:rPr>
        <w:t>(почтовый адрес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______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(периоды) поставок товаров, выполнения работ, оказания услуг _____________________ __________________________________________________________________________________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нтактное лицо и (или) ответственный исполнитель по договору </w:t>
      </w:r>
    </w:p>
    <w:p>
      <w:pPr>
        <w:pStyle w:val="Normal"/>
        <w:ind w:left="-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ФИО, телефон, e-mail _____________________________________________________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ответственного исполнителя _________________________________________________</w:t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олжность, подпись, расшифровка подписи</w:t>
      </w:r>
    </w:p>
    <w:p>
      <w:pPr>
        <w:pStyle w:val="Normal"/>
        <w:ind w:left="-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дополнение к настоящей заявке представить Приложение (Технические требования/ Техническое задание) с указанием следующих критериев, а также степени их важности: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Потребительские свойства, функциональные, качественные, технические характеристики товара;  качество работ, услуг;  требования к их безопасности, размерам, упаковке, отгрузке товара;  требования к результатам работ, иным показателям, связанным с определением соответствия поставляемого товара, выполняемых работ, оказываемых услуг потребностям заказчика; 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сходы на эксплуатацию и техническое обслуживание товара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рок и объём предоставления гарантий качества товара, работ, услуг;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чие существенные требования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Подпись руководителя структурного подразделения</w:t>
        <w:tab/>
        <w:t xml:space="preserve"> _________________________________</w:t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олжность, подпись, расшифровка подписи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</w:t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57:00Z</dcterms:created>
  <dc:creator>Valued Packard Bell Customer</dc:creator>
  <dc:description/>
  <cp:keywords/>
  <dc:language>en-US</dc:language>
  <cp:lastModifiedBy>User</cp:lastModifiedBy>
  <dcterms:modified xsi:type="dcterms:W3CDTF">2012-10-30T09:06:00Z</dcterms:modified>
  <cp:revision>6</cp:revision>
  <dc:subject/>
  <dc:title/>
</cp:coreProperties>
</file>